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«20» мая  2015 года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>Утвердить отчет об исполнении бюджета Кировского муниципального района Ленинградской области за 2014 год по доходам в сумме 2 166 675,3 тысяч рублей, по расходам в сумме 2 178 467,1 тысяч рублей с дефицитом в сумме 11 791,8 тысяча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 Кировского муниципального района Ленинградской области за 2014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бюджета  Кировского муниципального района Ленинградской области за 2014 год по кодам 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4 год по ведомственной структуре расходов согласно приложению  3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4 год по разделам и подразделам классификации расходов бюджетов согласно приложению 4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4 год по кодам классификации источников финансирования дефицитов бюджетов согласно приложению  5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согласно приложению 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Глава  муниципального района                                                Д.Ю. Василенко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8:00Z</dcterms:created>
  <dc:creator>Secretary</dc:creator>
  <dc:description/>
  <cp:keywords/>
  <dc:language>en-US</dc:language>
  <cp:lastModifiedBy>user</cp:lastModifiedBy>
  <cp:lastPrinted>2014-03-06T10:55:00Z</cp:lastPrinted>
  <dcterms:modified xsi:type="dcterms:W3CDTF">2015-05-21T08:20:00Z</dcterms:modified>
  <cp:revision>95</cp:revision>
  <dc:subject/>
  <dc:title>Об     итогах      исполнения     бюджета</dc:title>
</cp:coreProperties>
</file>