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«17»  мая  2017 года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>Утвердить отчет об исполнении бюджета Кировского муниципального района Ленинградской области за 2016 год по доходам в сумме 2 259 457,8 тысяч рублей, по расходам в сумме 2 369 515,4 тысяч рублей с дефицитом в сумме 110 057,6 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16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6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6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6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Глава муниципального района                                                Ю.С.Ибрагимов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8:00Z</dcterms:created>
  <dc:creator>Secretary</dc:creator>
  <dc:description/>
  <cp:keywords/>
  <dc:language>en-US</dc:language>
  <cp:lastModifiedBy>user</cp:lastModifiedBy>
  <cp:lastPrinted>2014-03-06T10:55:00Z</cp:lastPrinted>
  <dcterms:modified xsi:type="dcterms:W3CDTF">2017-05-17T09:58:00Z</dcterms:modified>
  <cp:revision>109</cp:revision>
  <dc:subject/>
  <dc:title>Об     итогах      исполнения     бюджета</dc:title>
</cp:coreProperties>
</file>