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16» мая 2018 года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>Утвердить отчет об исполнении бюджета Кировского муниципального района Ленинградской области за 2017 год по доходам в сумме 2 556 970,0 тысяч рублей, по расходам в сумме 2 590 668,3 тысяч рублей с дефицитом в сумме 33698,3 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17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7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7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7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Глава муниципального района                                                Ю.С.Ибрагимов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user</cp:lastModifiedBy>
  <cp:lastPrinted>2014-03-06T10:55:00Z</cp:lastPrinted>
  <dcterms:modified xsi:type="dcterms:W3CDTF">2018-05-16T11:18:00Z</dcterms:modified>
  <cp:revision>7</cp:revision>
  <dc:subject/>
  <dc:title>Об     итогах      исполнения     бюджета</dc:title>
</cp:coreProperties>
</file>