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Heading1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«15» мая  2019 года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>Утвердить отчет об исполнении бюджета Кировского муниципального района Ленинградской области за 2018 год по доходам в сумме 2 853 398,5 тысяч рублей, по расходам в сумме 2 780 674,0 тысячи рублей с профицитом в сумме 72 724,5 тысячи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Кировского муниципального района Ленинградской области за 2018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18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18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8 год по кодам классификации источников финансирования дефицитов бюджетов согласно приложению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Глава муниципального района                                                Ю.С.Ибрагимов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4:00Z</dcterms:created>
  <dc:creator>Secretary</dc:creator>
  <dc:description/>
  <cp:keywords/>
  <dc:language>en-US</dc:language>
  <cp:lastModifiedBy>user</cp:lastModifiedBy>
  <cp:lastPrinted>2014-03-06T10:55:00Z</cp:lastPrinted>
  <dcterms:modified xsi:type="dcterms:W3CDTF">2019-05-15T11:30:00Z</dcterms:modified>
  <cp:revision>9</cp:revision>
  <dc:subject/>
  <dc:title>Об     итогах      исполнения     бюджета</dc:title>
</cp:coreProperties>
</file>