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____" ___________ 2013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5 и 2016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5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5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6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4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521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29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2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81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6 574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 23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4 729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17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 79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3-11-15T06:10:00Z</dcterms:modified>
  <cp:revision>36</cp:revision>
  <dc:subject/>
  <dc:title>У Т В Е Р Ж Д Е Н А</dc:title>
</cp:coreProperties>
</file>