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декабря 2014 г.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2015 год 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 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5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5 годах", утвержденной постановлением Правительства Ленинградской области от 21.03.2013 N 73 (с изменения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переселению граждан из аварийного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доставления межбюджетных трансфертов, рассчитанный исходя из общего объема межбюджетных трансфертов и расселяемой площади аварийного жилищного фонда в Кировском муниципальном районе Ленинградской области в 2015 год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8777,76 руб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уровень бюджетной обеспеченности поселений (далее – БО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ровне БО более 0,9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0,9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ровне БО от 0,8 до 0,9 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1,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ровне БО менее 0,8  К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вно 1,188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администрации Кировского муниципального района Ленинградской области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5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5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целевым использованием межбюджетных трансфертов и соблюдением настоящего Порядка возлагается на 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4-04-25T08:57:00Z</cp:lastPrinted>
  <dcterms:modified xsi:type="dcterms:W3CDTF">2014-11-13T06:15:00Z</dcterms:modified>
  <cp:revision>27</cp:revision>
  <dc:subject/>
  <dc:title/>
</cp:coreProperties>
</file>