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"____" __________ 2015 г. № ____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(Приложение 30)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и 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оставления и расходования средств, передаваемых </w:t>
      </w:r>
    </w:p>
    <w:p>
      <w:pPr>
        <w:pStyle w:val="Normal"/>
        <w:jc w:val="center"/>
        <w:rPr/>
      </w:pPr>
      <w:r>
        <w:rPr>
          <w:b/>
          <w:szCs w:val="28"/>
        </w:rPr>
        <w:t>из бюджетов поселений на осуществление части передаваемых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олномочий по решению вопросов местного значения в 2016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Порядок предоставления и расходования  средств, передаваемых из бюджетов поселений Кировского муниципального района Ленинградской области на осуществление части передаваемых полномочий  по решению вопросов местного значения, </w:t>
      </w:r>
      <w:r>
        <w:rPr>
          <w:color w:val="000000"/>
          <w:sz w:val="28"/>
          <w:szCs w:val="28"/>
        </w:rPr>
        <w:t xml:space="preserve">разработан в целях установления методики расчета, порядка перечисления указанных трансфертов и использования средств бюджетов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>, направляемых на финансовое обеспечение вопросов местного значения (далее – межбюджетные трансферты).</w:t>
      </w:r>
    </w:p>
    <w:p>
      <w:pPr>
        <w:pStyle w:val="TextBody"/>
        <w:spacing w:lineRule="auto" w:line="24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1. Межбюджетные трансферты предусматриваются в бюджетах поселений Кировского муниципального района Ленинградской области на очередной финансовый год в объемах, утвержденных решением о бюджете на очередной финансовый год Кировского муниципального района Ленинградской области и предоставляются за счет собственных доходов бюджетов соответствующих поселений. 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2. Предоставление межбюджетных трансфертов осуществляется администрациями поселений Кировского муниципального района Ленинградской области в объеме средств, предусмотренных решением о бюджете на соответствующий финансовый год, в соответствии с бюджетной росписью, в пределах бюджетных ассигнований, утвержденных в установленном порядке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3. Перечисление межбюджетных трансфертов осуществляется по заявке администраций поселений Кировского муниципального района Ленинградской области комитетом финансов администрации Кировского муниципального района Ленинградской области ежемесячно равными долями не позднее 15 числа текущего месяца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тодика расчета межбюджетных трансфертов</w:t>
      </w:r>
    </w:p>
    <w:p>
      <w:pPr>
        <w:pStyle w:val="Style14"/>
        <w:ind w:left="0" w:right="0" w:firstLine="709"/>
        <w:rPr/>
      </w:pPr>
      <w:r>
        <w:rPr/>
        <w:t xml:space="preserve">3.1. Объем межбюджетных трансфертов рассчитывается исходя из потребности в фонде оплаты труда на выполнение дополнительной работы по решению вопросов местного зна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Расчет межбюджетных трансфертов определяется по следующей формуле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C * 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, где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– объем межбюджетных трансфертов   из бюджета i-го поселения на реализацию вопроса местного 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C – норматив расходов на реализацию соответствующего полномочия </w:t>
      </w:r>
      <w:r>
        <w:rPr>
          <w:sz w:val="28"/>
          <w:szCs w:val="28"/>
        </w:rPr>
        <w:t xml:space="preserve">Кировского муниципального района Ленинградской области в расчете на одного жителя </w:t>
      </w:r>
      <w:r>
        <w:rPr>
          <w:color w:val="000000"/>
          <w:sz w:val="28"/>
          <w:szCs w:val="28"/>
        </w:rPr>
        <w:t xml:space="preserve">за счет межбюджетных трансфертов из бюджетов 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численность населения i-го поселения, участвующего в передаче соответствующего полномоч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3. Норматив расходов на реализацию соответствующего полномочия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color w:val="000000"/>
          <w:sz w:val="28"/>
          <w:szCs w:val="28"/>
        </w:rPr>
        <w:t xml:space="preserve">за счет межбюджетных трансфертов из бюджетов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 xml:space="preserve"> определяется по следующей форму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 = S 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/ Σ N, гд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 – норматив расходов на реализацию соответствующего полномочия </w:t>
      </w:r>
      <w:r>
        <w:rPr>
          <w:sz w:val="28"/>
          <w:szCs w:val="28"/>
        </w:rPr>
        <w:t>Кировского муниципального района Ленинград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– объем расходов на реализацию соответствующего передаваемого полномочия, исчисленный исходя из количества специалистов, исполняющих полномочия, и средней заработной платы с учетом начислений на не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Σ N – общая численность постоянного населения, проживающих в поселениях, участвующих в передаче соответствующего полномоч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на осуществление части полномочий в сфере архитектуры и градостроительства, на осуществление части полномочий по владению, пользованию и распоряжению имуществом применяется понижающий корректирующий коэффициент по поселениям, где в штатных расписаниях утверждены специалисты по указанным полномочиям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бъема межбюджетного трансферта по передаваемому полномочию на осуществление земельного контроля за использованием земель на территориях поселений учитывается два фактора - численность населения поселений и количество земельных участков в поселениях по данным земельного баланс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нтроль за расходованием межбюджетных трансфер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Главные администраторы доходов – получатели межбюджетных трансфертов Кировского муниципального района Ленинградской области осуществляют учет поступивших средств в доходной части в соответствии с доведенными до соответствующих администраторов доходов уведомлениями по расчетам между бюджетами (ф. 0504817),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, установленным комитетом финансов администрации Кировского муниципального района Ленинградской области.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оплату труда работников отраслевых органов и структурных подразделений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Администрация Кировского муниципального района Ленинградской области и ее отраслевые органы, получатели межбюджетных трансфертов, ежеквартально, в течение 5-ти рабочих дней месяца, следующего за отчетным кварталом, представляют в администрации поселений Кировского муниципального района Ленинградской области отчеты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Межбюджетные трансферты, не использованные в текущем финансовом году, подлежат возврату в бюджеты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Ответственность за несоблюдение настоящего Порядка и недостоверность представляемых сведений возлагается на получателей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В случае использования межбюджетных трансфертов не по целевому назначению соответствующие средства возвращаются в бюджеты поселений Кировского муниципального района Ленинградской области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 и нормативными правовыми актами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54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0:44:00Z</dcterms:created>
  <dc:creator>asus</dc:creator>
  <dc:description/>
  <cp:keywords/>
  <dc:language>en-US</dc:language>
  <cp:lastModifiedBy>user</cp:lastModifiedBy>
  <cp:lastPrinted>2012-11-07T16:48:00Z</cp:lastPrinted>
  <dcterms:modified xsi:type="dcterms:W3CDTF">2015-11-12T06:24:00Z</dcterms:modified>
  <cp:revision>11</cp:revision>
  <dc:subject/>
  <dc:title>Порядок предоставления и расходования  субвенций бюджетов поселений для исполнения  части передаваемых полномочий бюджету муни</dc:title>
</cp:coreProperties>
</file>