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 _____________ 2015 г.  №  ____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ыми помещениями детей-сирот,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58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организацию дистанционного обучения инвалид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50 05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ереданного полномочия РФ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1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2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5-11-12T10:53:00Z</cp:lastPrinted>
  <dcterms:modified xsi:type="dcterms:W3CDTF">2015-11-12T07:53:00Z</dcterms:modified>
  <cp:revision>9</cp:revision>
  <dc:subject/>
  <dc:title>Админситраторы</dc:title>
</cp:coreProperties>
</file>