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___" _________ 2015 г.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4)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и методика расчета иных межбюджетных трансфертов бюджетам городских и сельских поселений Кировского муниципального района Ленинградской области в сфере жилищно-коммунального хозяйства на </w:t>
      </w:r>
      <w:r>
        <w:rPr>
          <w:b/>
          <w:bCs/>
        </w:rPr>
        <w:t xml:space="preserve"> содержание обслуживающего персонала </w:t>
      </w:r>
      <w:r>
        <w:rPr>
          <w:b/>
        </w:rPr>
        <w:t>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0" w:name="0"/>
      <w:bookmarkEnd w:id="0"/>
      <w:r>
        <w:rPr>
          <w:rFonts w:cs="Times New Roman" w:ascii="Times New Roman" w:hAnsi="Times New Roman"/>
          <w:sz w:val="28"/>
          <w:szCs w:val="28"/>
        </w:rPr>
        <w:t>Порядок предостав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бюджетам городских и сельских поселений Кировского муниципального района Ленинградской области в сфере жилищно-коммунального хозяйства 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 Порядок разработан в соответствии со статьей 142.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Бюджетного кодекса Российской Федерации. Порядок определяет условия предоставления и расходования в 2016 году иных межбюджетных трансфертов из бюджета Кировского муниципального района Ленинградской области бюджетам городских и сельских поселений Кировского муниципального района Ленинградской области (далее - бюджеты поселений)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2. Целью предоставления и расходования иных межбюджетных трансфертов является финансирование расходов по содержанию обслуживающего персонала многоквартирных жилых домов, находящихся в муниципальной собственности с проживанием в них пожилых граждан с ограничением жизнедеятельности (далее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ные межбюджетные трансферт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одержанию обслуживающего персонал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ритерием отбора для предоставления иных межбюджетных трансфертов бюджетам поселений является наличие многоквартирных жилых домов, находящихся в муниципальной собственности с проживанием в них пожилых граждан с ограничением жизнедеятельно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В случае наличия нескольких муниципальных образований, отвечающих критериям пункта 1.3 настоящего Порядка, иные межбюджетные трансферты распределяется между ними в равных дол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Предоставление иных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5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- Комитету финансов администрации Кировского муниципального района Ленинградской области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6. Перечисление иных межбюджетных трансфертов из бюджета Кировского муниципального района Ленинградской области в бюджеты поселений производится на основании заявок администраций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Иные межбюджетные трансферты в установленном порядке перечисляются в бюджеты поселений на счета территориальных органов Федерального казначейства, открытые дл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Иные межбюджетные трансферты, не использованные в текущем финансовом году, подлежат возврату в бюджет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9. Администрации поселений Кировского муниципального района Ленинградской области ежеквартально, в течение 5-ти рабочих дней месяца, следующего за отчетным кварталом, представляют в Комитет финансов администрации Кировского муниципального района Ленинградской области отчет о расходовании иных межбюджетных трансфертов по форме, утвержденной Комитетом финансов администрации Кировского муниципального района Ленинград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Администрации поселений несут ответственность за целевое использование и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иных межбюджетных трансфертов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1. Контроль за целевым использованием иных межбюджетных трансфертов и соблюдением настоящего Порядка возлагается на Комитет финансов администрации Кировского муниципального района Ленинградской области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2. Методи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а иных межбюджетных трансфертов  бюджетам городских и сельских поселений Кировского муниципального района Ленинградской област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держанию обслуживающего персонала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 Настоящая Методика предназначена для распределения иных межбюджетных трансфертов на расходы поселений по содержанию обслуживающего персона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бщий объем иных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одержанию обслуживающего персонала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общ = SUM Vi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общ - общий объем иных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одержанию обслуживающего персона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i - объем иных межбюджетных трансфертов, предоставляемых  бюджету i-го муниципального образова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одержанию обслуживающего персон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бъем иных межбюджетных трансфертов, предоставляемых местному бюджету i-го муниципального образовани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одержанию обслуживающего персонала</w:t>
      </w:r>
      <w:r>
        <w:rPr>
          <w:rFonts w:cs="Times New Roman" w:ascii="Times New Roman" w:hAnsi="Times New Roman"/>
          <w:sz w:val="28"/>
          <w:szCs w:val="28"/>
        </w:rPr>
        <w:t>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Vi = Ni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,302 x C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i - годовой фонд оплаты тру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ющего персона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302 – коэффициент начислений на заработную пла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 - коэффициент, учитывающий текущие расходы по содержанию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ющего персонала </w:t>
      </w:r>
      <w:r>
        <w:rPr>
          <w:rFonts w:cs="Times New Roman" w:ascii="Times New Roman" w:hAnsi="Times New Roman"/>
          <w:sz w:val="28"/>
          <w:szCs w:val="28"/>
        </w:rPr>
        <w:t xml:space="preserve"> (C = 1,01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-  коэффициент, учитывающий уровень софинансирования расходов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й области в размере 0,75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22:00Z</dcterms:created>
  <dc:creator>user</dc:creator>
  <dc:description/>
  <cp:keywords/>
  <dc:language>en-US</dc:language>
  <cp:lastModifiedBy>user</cp:lastModifiedBy>
  <cp:lastPrinted>2015-02-19T17:17:00Z</cp:lastPrinted>
  <dcterms:modified xsi:type="dcterms:W3CDTF">2015-11-13T08:36:00Z</dcterms:modified>
  <cp:revision>6</cp:revision>
  <dc:subject/>
  <dc:title/>
</cp:coreProperties>
</file>