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____" ___________ 2015 г.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3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предоставления</w:t>
      </w:r>
      <w:r>
        <w:rPr>
          <w:b/>
          <w:bCs/>
        </w:rPr>
        <w:t xml:space="preserve"> </w:t>
      </w:r>
      <w:r>
        <w:rPr>
          <w:b/>
        </w:rPr>
        <w:t xml:space="preserve">и методика </w:t>
      </w:r>
      <w:r>
        <w:rPr>
          <w:b/>
          <w:color w:val="000000"/>
        </w:rPr>
        <w:t xml:space="preserve">расчета  иных </w:t>
      </w:r>
      <w:r>
        <w:rPr>
          <w:b/>
        </w:rPr>
        <w:t>межбюджетных трансфертов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 xml:space="preserve">бюджетам  поселений Кировского муниципального района Ленинградской области  </w:t>
      </w:r>
      <w:r>
        <w:rPr>
          <w:b/>
        </w:rPr>
        <w:t xml:space="preserve">на поддержку мер по обеспечению сбалансированности бюджетов поселений  в целях финансового обеспечения исполнения расходных обязательств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в соответствии с планами мероприятий ("дорожными картами") </w:t>
      </w:r>
    </w:p>
    <w:p>
      <w:pPr>
        <w:pStyle w:val="Normal"/>
        <w:widowControl w:val="false"/>
        <w:autoSpaceDE w:val="false"/>
        <w:jc w:val="center"/>
        <w:rPr>
          <w:rStyle w:val="StrongEmphasis"/>
          <w:color w:val="000000"/>
        </w:rPr>
      </w:pPr>
      <w:r>
        <w:rPr>
          <w:b/>
        </w:rPr>
        <w:t>по реализации Указа Президента Российской Федерации от 7 мая 2012 года №600</w:t>
      </w:r>
      <w:r>
        <w:rPr>
          <w:rStyle w:val="StrongEmphasis"/>
          <w:color w:val="000000"/>
        </w:rPr>
        <w:t xml:space="preserve"> </w:t>
      </w:r>
    </w:p>
    <w:p>
      <w:pPr>
        <w:pStyle w:val="Style15"/>
        <w:shd w:fill="FFFFFF" w:val="clear"/>
        <w:spacing w:before="0" w:after="0"/>
        <w:jc w:val="center"/>
        <w:rPr>
          <w:b/>
          <w:b/>
        </w:rPr>
      </w:pPr>
      <w:r>
        <w:rPr>
          <w:b/>
          <w:bCs/>
        </w:rPr>
        <w:t xml:space="preserve">на 2016 год 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 Порядок разработан в соответствии со статьей 142.4  Бюджетного кодекса Российской Федерации. Порядок определяет методику расчета и условия предоставления из бюджета Кировского муниципального района Ленинградской области межбюджетных трансфертов на поддержку мер по обеспечению сбалансированности бюджетов поселений в целях финансового обеспечения исполнения расходных обязательств в соответствии с планами мероприятий ("дорожными картами") по реализации Указа Президента Российской Федерации от 7 мая 2012 года №600 (далее – межбюджетные трансферты)</w:t>
      </w:r>
      <w:r>
        <w:rPr>
          <w:b/>
          <w:bCs/>
        </w:rPr>
        <w:t xml:space="preserve"> </w:t>
      </w:r>
      <w:r>
        <w:rPr>
          <w:sz w:val="28"/>
          <w:szCs w:val="28"/>
        </w:rPr>
        <w:t>за счет средств бюджета Кировского муниципального района Ленинградской области на 2016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Целью предоставления межбюджетных трансфертов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офинансирование исполнения расходных обязательств поселений </w:t>
      </w:r>
      <w:r>
        <w:rPr>
          <w:bCs/>
          <w:sz w:val="28"/>
          <w:szCs w:val="28"/>
        </w:rPr>
        <w:t>Кировского муниципальн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осуществление мероприятий по переселению граждан из аварийного жилищного фонда (жилых помещений в многоквартирных домах, признанных в установленном порядке до 1 января 2012 года аварийными и подлежащими сносу или реконструкции в связи с физическим износом в процессе их эксплуатации)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нижение доли аварийного жилья в жилищном фонде поселений  </w:t>
      </w:r>
      <w:r>
        <w:rPr>
          <w:bCs/>
          <w:sz w:val="28"/>
          <w:szCs w:val="28"/>
        </w:rPr>
        <w:t>Кировского муниципального района</w:t>
      </w:r>
      <w:r>
        <w:rPr>
          <w:sz w:val="28"/>
          <w:szCs w:val="28"/>
        </w:rPr>
        <w:t xml:space="preserve"> Ленинград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развитие жилищного строительства на территории </w:t>
      </w:r>
      <w:r>
        <w:rPr>
          <w:bCs/>
          <w:sz w:val="28"/>
          <w:szCs w:val="28"/>
        </w:rPr>
        <w:t>Кировского муниципального района</w:t>
      </w:r>
      <w:r>
        <w:rPr>
          <w:sz w:val="28"/>
          <w:szCs w:val="28"/>
        </w:rPr>
        <w:t xml:space="preserve"> Ленинградской област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 Критерием отбора для предоставления межбюджетных трансфертов бюджетам поселений </w:t>
      </w:r>
      <w:r>
        <w:rPr>
          <w:bCs/>
          <w:sz w:val="28"/>
          <w:szCs w:val="28"/>
        </w:rPr>
        <w:t>Кировского муниципального района</w:t>
      </w:r>
      <w:r>
        <w:rPr>
          <w:sz w:val="28"/>
          <w:szCs w:val="28"/>
        </w:rPr>
        <w:t xml:space="preserve"> Ленинградской области (далее – бюджетам поселений) является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астие в региональной адресной программе "Переселение граждан из аварийного жилищного фонда на территории Ленинградской области в 2013-2017 годах", утвержденной постановлением Правительства Ленинградской области от 21.03.2013 N 73 (с изменениям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ежбюджетные трансферты предоставляются бюджетам поселений на следующих услови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еобходимых документов, подтверждающих признание расселяемых многоквартирных домов аварийными и подлежащими сносу или реконструк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утвержденной муниципальной адресной программы переселения граждан из аварийного жилищного фон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средств из бюджета поселения на долевое финансирование мероприятий по переселению граждан из аварийного жилищного фон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ъем  межбюджетных трансфертов, предоставляемых бюджету i-го поселения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ы посел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уществление мероприят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переселению граждан</w:t>
      </w:r>
      <w:r>
        <w:rPr>
          <w:rFonts w:cs="Times New Roman" w:ascii="Times New Roman" w:hAnsi="Times New Roman"/>
          <w:sz w:val="28"/>
          <w:szCs w:val="28"/>
        </w:rPr>
        <w:t xml:space="preserve"> из аварийного жилищного фон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Тi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i - объем  межбюджетных трансфертов, предоставляемых  бюджету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-го поселения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норматив предоставления межбюджетных трансфертов, рассчитанный исходя из общего объема межбюджетных трансфертов и расселяемой площади аварийного жилищного фонда в Кировском муниципальном районе Ленинградской области в 2016 году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5817,39 руб.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 –расселяемая площадь аварийного жилищного фонд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межбюджетных трансфертов, предоставляемых бюджетам поселений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уществление мероприят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переселению граждан</w:t>
      </w:r>
      <w:r>
        <w:rPr>
          <w:rFonts w:cs="Times New Roman" w:ascii="Times New Roman" w:hAnsi="Times New Roman"/>
          <w:sz w:val="28"/>
          <w:szCs w:val="28"/>
        </w:rPr>
        <w:t xml:space="preserve"> из аварийного жилищного фон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яется </w:t>
      </w:r>
      <w:r>
        <w:rPr>
          <w:rFonts w:cs="Times New Roman" w:ascii="Times New Roman" w:hAnsi="Times New Roman"/>
          <w:sz w:val="28"/>
          <w:szCs w:val="28"/>
        </w:rPr>
        <w:t>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бщ = SUM Тi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бщ - общий объем  межбюджетных трансфертов, предоставляемых бюджетам поселений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;</w:t>
      </w:r>
    </w:p>
    <w:p>
      <w:pPr>
        <w:pStyle w:val="ConsPlusNormal"/>
        <w:ind w:firstLine="709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i - объем  межбюджетных трансфертов, предоставляемых  бюджету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-го поселения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 на осуществление мероприят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переселению граждан</w:t>
      </w:r>
      <w:r>
        <w:rPr>
          <w:rFonts w:cs="Times New Roman" w:ascii="Times New Roman" w:hAnsi="Times New Roman"/>
          <w:sz w:val="28"/>
          <w:szCs w:val="28"/>
        </w:rPr>
        <w:t xml:space="preserve"> из аварийного жилищного фон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Перечисление межбюджетных трансфертов администрациям поселений </w:t>
      </w:r>
      <w:r>
        <w:rPr>
          <w:bCs/>
          <w:sz w:val="28"/>
          <w:szCs w:val="28"/>
        </w:rPr>
        <w:t>Кировского муниципального района</w:t>
      </w:r>
      <w:r>
        <w:rPr>
          <w:sz w:val="28"/>
          <w:szCs w:val="28"/>
        </w:rPr>
        <w:t xml:space="preserve"> Ленинградской области (далее - администрации поселений) осуществляется Комитетом финансов администрации Кировского муниципального района Ленинградской области - главным распорядителем бюджетных средств (далее – комитет финансов) при соблюдении администрацией поселения следующих услов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е утвержденных в бюджете поселения бюджетных ассигнований на исполнение соответствующих расход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заключенного между администрацией Кировского муниципального района Ленинградской области и администрацией поселения соглашения о порядке предоставления межбюджетных трансфертов из бюджета Кировского муниципального района Ленинградской области бюджету поселения на реализацию мероприятий по переселению граждан из аварийного жилищного фонда, в котором содержа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бюджета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администрации поселения по организации учета результатов исполнения расходных обязательств, установленное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администрации поселения о представлении в комитет финансов отчетов о расходах бюджета поселения, источником финансового обеспечения которых являются межбюджетные трансферты, и о достижении значений целевого показателя эффективности использования указанн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и порядок представления отчетности об осуществлении расходов бюджета поселения, источником финансового обеспечения которых являются межбюджетные трансфер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 за нарушение условий согла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соблюдением администрацией поселения условий предоставления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несут ответственность за нецелевое или неэффективное использование выделенных бюджетных средств и несвоевременное представление отчет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Предоставление межбюджетных трансфертов бюджетам поселений осуществляется в соответствии со сводной бюджетной росписью бюджета Кировского муниципального района Ленинградской области на 2016 год в пределах бюджетных ассигнований и лимитов бюджетных обязательств, предусмотренных в установленном порядке комитету финан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е использованные в 2016 году остатки межбюджетных трансфертов подлежат возврату в бюджет Кировского муниципального района Ленинградской области в установленном действующим законодательстве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Администрации поселений несут ответственность за целевое использование межбюджетных трансфертов, своевременность предоставления установленных настоящим Порядком документов об использовании средств и достоверность представляемых документов для финансирования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ецелевого использования межбюджетные трансферты подлежат возврату в бюджет Киров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Администрации поселений ежеквартально, в течение 5-ти рабочих дней месяца, следующего за отчетным, предоставляют в комитет финансов отчет о расходовании межбюджетных трансфертов по форме, утвержденной комитетом финан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использованием межбюджетных трансфертов и соблюдением настоящего Порядка возлагается на комитет финан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56:00Z</dcterms:created>
  <dc:creator>user</dc:creator>
  <dc:description/>
  <cp:keywords/>
  <dc:language>en-US</dc:language>
  <cp:lastModifiedBy>user</cp:lastModifiedBy>
  <cp:lastPrinted>2014-04-25T08:57:00Z</cp:lastPrinted>
  <dcterms:modified xsi:type="dcterms:W3CDTF">2015-11-11T09:17:00Z</dcterms:modified>
  <cp:revision>36</cp:revision>
  <dc:subject/>
  <dc:title/>
</cp:coreProperties>
</file>