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" __________ 2016 г.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9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и предоставления иных межбюджетных трансфертов бюджетам сельских поселений Кировского муниципального райо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на 2017 год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(далее – сельские поселения) в целях компенсации выпадающих доходов сельских поселений и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непрограммной части бюджета  Кировского муниципального района Ленинградской области главному распорядителю бюджетных средств - Комитету финансов администрации Кировского муниципального района  Ленинградской области (далее – Комитет финан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доходов, полученных в виде арендной платы за земельные участки</w:t>
      </w:r>
      <w:r>
        <w:rPr>
          <w:rFonts w:eastAsia="Calibri"/>
          <w:sz w:val="28"/>
          <w:szCs w:val="28"/>
        </w:rPr>
        <w:t>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6. Размер иного межбюджетного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 xml:space="preserve"> 0,5, где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 в соответствии с пунктом 5, фактически поступивших в бюджет Кировского муниципального района Ленинградской области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квартал текущего финансового года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 xml:space="preserve">7.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- главного администратора доходов бюджета Кировского </w:t>
      </w:r>
      <w:r>
        <w:rPr>
          <w:sz w:val="28"/>
          <w:szCs w:val="28"/>
        </w:rPr>
        <w:t>муниципального района Ленинградской области</w:t>
      </w:r>
      <w:r>
        <w:rPr>
          <w:rFonts w:cs="Aharoni"/>
          <w:color w:val="000000"/>
          <w:sz w:val="28"/>
          <w:szCs w:val="28"/>
        </w:rPr>
        <w:t>, указанных в пункте 5 Порядка (далее - администратор доходов)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>8. Администратор доходов ежемесячно, не позднее 10 числа месяца, следующего за отчетным периодом текущего финансового года, предоставляет в Комитет финансов справку о фактических поступлениях неналоговых доходов в разрезе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haroni"/>
          <w:sz w:val="28"/>
          <w:szCs w:val="28"/>
        </w:rPr>
        <w:t>9. Расчет иных межбюджетных трансфертов</w:t>
      </w:r>
      <w:r>
        <w:rPr>
          <w:rFonts w:eastAsia="Calibri"/>
          <w:sz w:val="28"/>
          <w:szCs w:val="28"/>
        </w:rPr>
        <w:t xml:space="preserve">, подлежащих перечислению в бюджеты сельских поселений, осуществляется Комитетом финансов на основании данных </w:t>
      </w:r>
      <w:r>
        <w:rPr>
          <w:rFonts w:cs="Aharoni"/>
          <w:color w:val="000000"/>
          <w:sz w:val="28"/>
          <w:szCs w:val="28"/>
        </w:rPr>
        <w:t>администратора дох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Перечисление иных межбюджетных трансфертов осуществляется Комитетом финансов ежеквартально, в срок не позднее 25 числа месяца, следующего за отчетным периодом </w:t>
      </w:r>
      <w:r>
        <w:rPr>
          <w:rFonts w:cs="Aharoni"/>
          <w:color w:val="000000"/>
          <w:sz w:val="28"/>
          <w:szCs w:val="28"/>
        </w:rPr>
        <w:t>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4:00Z</dcterms:created>
  <dc:creator>popova</dc:creator>
  <dc:description/>
  <cp:keywords/>
  <dc:language>en-US</dc:language>
  <cp:lastModifiedBy>user</cp:lastModifiedBy>
  <cp:lastPrinted>2015-11-11T12:37:00Z</cp:lastPrinted>
  <dcterms:modified xsi:type="dcterms:W3CDTF">2016-11-13T15:29:00Z</dcterms:modified>
  <cp:revision>43</cp:revision>
  <dc:subject/>
  <dc:title/>
</cp:coreProperties>
</file>