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 xml:space="preserve">"__" декабря </w:t>
      </w:r>
      <w:r>
        <w:rPr/>
        <w:t>2017 г. № 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4)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предоставления</w:t>
      </w:r>
      <w:r>
        <w:rPr>
          <w:b/>
          <w:bCs/>
        </w:rPr>
        <w:t xml:space="preserve"> </w:t>
      </w:r>
      <w:r>
        <w:rPr>
          <w:b/>
        </w:rPr>
        <w:t xml:space="preserve">и методика </w:t>
      </w:r>
      <w:r>
        <w:rPr>
          <w:b/>
          <w:color w:val="000000"/>
        </w:rPr>
        <w:t xml:space="preserve">расчета иных </w:t>
      </w:r>
      <w:r>
        <w:rPr>
          <w:b/>
        </w:rPr>
        <w:t>межбюджетных трансфертов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бюджетам поселений Кировского муниципального района Ленинградской области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color w:val="FF0000"/>
          <w:sz w:val="28"/>
          <w:szCs w:val="28"/>
        </w:rPr>
        <w:t xml:space="preserve"> </w:t>
      </w:r>
      <w:r>
        <w:rPr>
          <w:b/>
        </w:rPr>
        <w:t xml:space="preserve">на организацию и осуществление мероприятий по гражданской обороне в сельских поселениях 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/>
      </w:r>
    </w:p>
    <w:p>
      <w:pPr>
        <w:pStyle w:val="TextBody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1. Порядок предоставления бюджетам</w:t>
      </w:r>
      <w:r>
        <w:rPr>
          <w:b/>
        </w:rPr>
        <w:t xml:space="preserve"> </w:t>
      </w:r>
      <w:r>
        <w:rPr>
          <w:sz w:val="28"/>
          <w:szCs w:val="28"/>
        </w:rPr>
        <w:t xml:space="preserve">сельских поселений  Кировского муниципального района Ленинградской области иных межбюджетных трансфертов из бюджета Кировского муниципального района Ленинградской области на организацию и осуществление мероприятий по гражданской обороне в сельских поселениях устанавливает правила предоставления и расчета иных межбюджетных трансфертов для осуществления части полномочий по организации и осуществлению мероприятий по территориальной и гражданской обороне, защите населения и территории поселения от чрезвычайных ситуаций природного и техногенного характера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2. Целью предоставления и расходования иных межбюджетных трансфертов является финансирова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ных обязательств, возникающих при выполнении части полномочий органов местного самоуправления по организации и осуществлению мероприятий по территориальной и гражданской обороне, защите населения и территории поселения от чрезвычайных ситуаций природного и техногенного характера в части создания местной (муниципальной) системы оповещ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Условиями для предоставления иных межбюджетных трансфертов бюджетам поселений являются: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наличие мероприятия на данные цели в муниципальной программе Кировского муниципального района Ленинградской области </w:t>
      </w:r>
      <w:r>
        <w:rPr>
          <w:bCs/>
          <w:sz w:val="28"/>
          <w:szCs w:val="28"/>
        </w:rPr>
        <w:t>«</w:t>
      </w:r>
      <w:r>
        <w:rPr>
          <w:rFonts w:cs="Arial"/>
          <w:bCs/>
          <w:sz w:val="28"/>
          <w:szCs w:val="28"/>
        </w:rPr>
        <w:t>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2 предоставление заявки на получение иного межбюджетного трансферта бюджетам сельских поселений на реализацию части полномочий по организации и осуществлению мероприятий по гражданской обороне; 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3.3. наличие заключенного между администрацие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 xml:space="preserve"> и администрациями сельских поселений Кировского муниципального района Ленинградской области соглашения о предоставлении </w:t>
      </w:r>
      <w:r>
        <w:rPr>
          <w:sz w:val="28"/>
          <w:szCs w:val="28"/>
        </w:rPr>
        <w:t>иного межбюджетного трансферт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В соглашении содержа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 xml:space="preserve">сведения об объеме иных межбюджетных трансфертов, предоставляемых администрации сельского поселения;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>целевое назначение иных межбюджетных трансферт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сроки перечисления иных межбюджетных трансфертов и порядок контроля за его исполн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роки представления </w:t>
      </w:r>
      <w:r>
        <w:rPr>
          <w:rFonts w:cs="Calibri"/>
          <w:bCs/>
          <w:sz w:val="28"/>
          <w:szCs w:val="28"/>
          <w:lang w:eastAsia="ar-SA"/>
        </w:rPr>
        <w:t>администрацией сельского поселения</w:t>
      </w:r>
      <w:r>
        <w:rPr>
          <w:rFonts w:eastAsia="Calibri"/>
          <w:sz w:val="28"/>
          <w:szCs w:val="28"/>
        </w:rPr>
        <w:t xml:space="preserve"> отчета о выполнении соглаш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перечисления иных межбюджетных трансфертов и право администрации Кировского муниципального района Ленинградской области – главного распорядителя средств бюджета Кировского муниципального района Ленинградской области (далее - главный распорядитель бюджетных средств) на проведение проверок соблюдения получателями иных межбюджетных трансфертов условий, установленных настоящим Порядком и соглашение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язательство администрации сельского поселения по представлению главному распорядителю бюджетных средств отчетов о расходах бюджета, источником финансового обеспечения которых является иные межбюджетные трансферты, и достижении значений целевых показателей результативности использования иных межбюджетных трансферт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 xml:space="preserve">порядок осуществления контроля за исполнением соглашения;  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>порядок возврата иных межбюджетных трансфертов, использованных не по целевому назначению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ответственность сторон за нарушение условий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Предоставление иных межбюджетных трансфертов бюджетам сельских поселений осуществляется в соответствии со сводной бюджетной росписью бюджета Кировского муниципального района Ленинградской области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 xml:space="preserve">1.5. Иные межбюджетные трансферты предоставляются на основании заключенных соглашений между администрациями сельских поселений и администрацией Кировского муниципального района Ленинград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6. Критерий отбора администраций сельских поселений для предоставления иных межбюджетных трансфертов, предоставляемых за счет средств областного бюджета Ленинградской области и бюджета Кировского муниципального района Ленинградской област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включение сельского поселения </w:t>
      </w:r>
      <w:r>
        <w:rPr>
          <w:sz w:val="28"/>
          <w:szCs w:val="28"/>
        </w:rPr>
        <w:t xml:space="preserve">в муниципальную программу Кировского муниципального района Ленинградской области </w:t>
      </w:r>
      <w:r>
        <w:rPr>
          <w:bCs/>
          <w:sz w:val="28"/>
          <w:szCs w:val="28"/>
        </w:rPr>
        <w:t>«</w:t>
      </w:r>
      <w:r>
        <w:rPr>
          <w:rFonts w:cs="Arial"/>
          <w:bCs/>
          <w:sz w:val="28"/>
          <w:szCs w:val="28"/>
        </w:rPr>
        <w:t>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</w:t>
      </w:r>
      <w:r>
        <w:rPr>
          <w:bCs/>
          <w:sz w:val="28"/>
          <w:szCs w:val="28"/>
        </w:rPr>
        <w:t>» по соответствующему мероприятию муниципальной программы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7. Перечисление иных межбюджетных трансфертов из бюджета Кировского муниципального района Ленинградской области в бюджеты сельских поселений производится на основании заявок администраций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Иные межбюджетные трансферты в установленном порядке перечисляются в бюджеты сельских поселений на счета Управления Федерального казначейства, открытые для кассового обслуживания исполнения бюджетов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9. Иные межбюджетные трансферты, не использованные в текущем финансовом году, подлежат возврату в бюджет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0. Администрации сельских поселений ежеквартально, в течение 5-ти рабочих дней месяца, следующего за отчетным кварталом, представляют главному распорядителю бюджетных средств отчет о расходовании иных межбюджетных трансфер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1. Администрации сельских поселений несут ответственность за целевое использование иных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целевого использования иные межбюджетные трансферты подлежат возврату в бюджет Киров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ость за несоблюдение Порядка, а также недостоверность представленных сведений возлагается на администрации сельских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2. Контроль за целевым использованием иных межбюджетных трансфертов и соблюдением настоящего Порядка возлагается на администрацию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2. Методик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счета иных межбюджетных трансфертов бюджетам сельских поселений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1. Настоящая Методика </w:t>
      </w:r>
      <w:r>
        <w:rPr>
          <w:rFonts w:eastAsia="Calibri"/>
          <w:sz w:val="28"/>
          <w:szCs w:val="28"/>
        </w:rPr>
        <w:t>определяет порядок расчета объемов иных межбюджетных трансфертов</w:t>
      </w:r>
      <w:r>
        <w:rPr>
          <w:color w:val="000000"/>
          <w:sz w:val="28"/>
          <w:szCs w:val="28"/>
        </w:rPr>
        <w:t xml:space="preserve"> и предназначена для распределения иных межбюджетных трансфертов на расходы сельских поселений </w:t>
      </w:r>
      <w:r>
        <w:rPr>
          <w:sz w:val="28"/>
          <w:szCs w:val="28"/>
        </w:rPr>
        <w:t>на организацию и осуществление мероприятий по гражданской обороне в сельских поселениях в рамках муниципальной программы Кировского муниципального района Ленинградской области «</w:t>
      </w:r>
      <w:r>
        <w:rPr>
          <w:rFonts w:cs="Arial"/>
          <w:bCs/>
          <w:sz w:val="28"/>
          <w:szCs w:val="28"/>
        </w:rPr>
        <w:t>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</w:t>
      </w:r>
      <w:r>
        <w:rPr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eastAsia="Calibri"/>
          <w:position w:val="-14"/>
          <w:sz w:val="28"/>
          <w:szCs w:val="28"/>
        </w:rPr>
      </w:pPr>
      <w:r>
        <w:rPr>
          <w:sz w:val="28"/>
          <w:szCs w:val="28"/>
        </w:rPr>
        <w:t xml:space="preserve">2.2.  </w:t>
      </w:r>
      <w:r>
        <w:rPr>
          <w:rFonts w:eastAsia="Calibri"/>
          <w:sz w:val="28"/>
          <w:szCs w:val="28"/>
        </w:rPr>
        <w:t xml:space="preserve">Размер </w:t>
      </w:r>
      <w:r>
        <w:rPr>
          <w:sz w:val="28"/>
          <w:szCs w:val="28"/>
        </w:rPr>
        <w:t xml:space="preserve">иных межбюджетных трансфертов на организацию и осуществление мероприятий по гражданской обороне в сельских поселениях </w:t>
      </w:r>
      <w:r>
        <w:rPr>
          <w:rFonts w:eastAsia="Calibri"/>
          <w:sz w:val="28"/>
          <w:szCs w:val="28"/>
        </w:rPr>
        <w:t>определяе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Si =</w:t>
      </w:r>
      <w:r>
        <w:rPr>
          <w:color w:val="000000"/>
          <w:sz w:val="28"/>
          <w:szCs w:val="28"/>
        </w:rPr>
        <w:t xml:space="preserve"> Мпр</w:t>
      </w:r>
      <w:r>
        <w:rPr>
          <w:rFonts w:eastAsia="Calibri"/>
          <w:sz w:val="28"/>
          <w:szCs w:val="28"/>
        </w:rPr>
        <w:t>i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Si - размер иного межбюджетного трансферта бюджету i-го сельского посел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Мпр</w:t>
      </w:r>
      <w:r>
        <w:rPr>
          <w:rFonts w:eastAsia="Calibri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 – объем ассигнований основного мероприятия «С</w:t>
      </w:r>
      <w:r>
        <w:rPr>
          <w:sz w:val="28"/>
          <w:szCs w:val="28"/>
        </w:rPr>
        <w:t>оздание местной системы оповещения</w:t>
      </w:r>
      <w:r>
        <w:rPr>
          <w:rFonts w:cs="Arial"/>
          <w:bCs/>
          <w:sz w:val="28"/>
          <w:szCs w:val="28"/>
        </w:rPr>
        <w:t xml:space="preserve"> Кировского муниципального района Ленинградской области»</w:t>
      </w:r>
      <w:r>
        <w:rPr>
          <w:sz w:val="28"/>
          <w:szCs w:val="28"/>
        </w:rPr>
        <w:t xml:space="preserve"> в рамках муниципальной программы </w:t>
      </w:r>
      <w:r>
        <w:rPr>
          <w:bCs/>
          <w:sz w:val="28"/>
          <w:szCs w:val="28"/>
        </w:rPr>
        <w:t>«</w:t>
      </w:r>
      <w:r>
        <w:rPr>
          <w:rFonts w:cs="Arial"/>
          <w:bCs/>
          <w:sz w:val="28"/>
          <w:szCs w:val="28"/>
        </w:rPr>
        <w:t>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</w:t>
      </w:r>
      <w:r>
        <w:rPr>
          <w:bCs/>
          <w:sz w:val="28"/>
          <w:szCs w:val="28"/>
        </w:rPr>
        <w:t xml:space="preserve">» по </w:t>
      </w:r>
      <w:r>
        <w:rPr>
          <w:rFonts w:eastAsia="Calibri"/>
          <w:sz w:val="28"/>
          <w:szCs w:val="28"/>
        </w:rPr>
        <w:t>i-му сельскому поселению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3. Размер иных межбюджетных трансфертов не может превышать размера, установленного решением совета депутатов о бюджете</w:t>
      </w:r>
      <w:r>
        <w:rPr>
          <w:bCs/>
          <w:sz w:val="28"/>
          <w:szCs w:val="28"/>
          <w:lang w:eastAsia="ar-SA"/>
        </w:rPr>
        <w:t xml:space="preserve"> Кировского муниципального района Ленинградской области 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 xml:space="preserve"> на 2018 год и на плановый период 2019 и 2020 год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Calibri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56:00Z</dcterms:created>
  <dc:creator>user</dc:creator>
  <dc:description/>
  <cp:keywords/>
  <dc:language>en-US</dc:language>
  <cp:lastModifiedBy>user</cp:lastModifiedBy>
  <cp:lastPrinted>2017-11-14T17:53:00Z</cp:lastPrinted>
  <dcterms:modified xsi:type="dcterms:W3CDTF">2017-11-14T14:54:00Z</dcterms:modified>
  <cp:revision>71</cp:revision>
  <dc:subject/>
  <dc:title/>
</cp:coreProperties>
</file>