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ект решения с приложениями к нем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-1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18 год и на плановый период на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-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 </w:t>
            </w:r>
            <w:r>
              <w:rPr/>
              <w:t xml:space="preserve"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18 год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 </w:t>
            </w:r>
            <w:r>
              <w:rPr>
                <w:bCs/>
              </w:rPr>
              <w:t xml:space="preserve">Перечень и коды главных администраторов доходов бюджета Кировского муниципального района Ленинградской обла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-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  <w:r>
              <w:rPr/>
              <w:t xml:space="preserve"> </w:t>
            </w:r>
            <w:r>
              <w:rPr>
                <w:bCs/>
              </w:rPr>
              <w:t>Перечень и коды главных администраторов доходов бюджетов поселений – органов местного самоуправления</w:t>
            </w:r>
            <w:r>
              <w:rPr/>
              <w:t xml:space="preserve"> Кировского муниципального района Ленинградской обла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8-3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 </w:t>
            </w:r>
            <w:r>
              <w:rPr>
                <w:bCs/>
              </w:rPr>
              <w:t>Разме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7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</w:t>
            </w:r>
            <w:r>
              <w:rPr/>
              <w:t>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1-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8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</w:t>
            </w:r>
            <w:r>
              <w:rPr/>
              <w:t>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-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9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8-7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10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/>
            </w:pPr>
            <w:r>
              <w:rPr/>
              <w:t>муниципального района Ленинградской област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5-8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1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12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3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 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>Приложение 14</w:t>
            </w:r>
            <w:r>
              <w:rPr/>
              <w:t xml:space="preserve"> Адресная программа капитального ремонта и капитального строительства объектов Кировского муниципального района Ленинградской области 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3-9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15</w:t>
            </w:r>
            <w:r>
              <w:rPr/>
              <w:t xml:space="preserve"> Формы и объем межбюджетных трансфертов бюджетам поселений 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6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7 Таблица 1 </w:t>
            </w:r>
            <w:r>
              <w:rPr>
                <w:bCs/>
              </w:rPr>
              <w:t xml:space="preserve"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</w:t>
            </w:r>
            <w:r>
              <w:rPr/>
              <w:t>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7 Таблица 2 </w:t>
            </w:r>
            <w:r>
              <w:rPr>
                <w:bCs/>
              </w:rPr>
              <w:t xml:space="preserve">Иные межбюджетные трансферты бюджетам поселений на организацию и проведение процедуры публичных слушаний в области градостроительной деятельности на 2018 год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7 Таблица 3 </w:t>
            </w:r>
            <w:r>
              <w:rPr>
                <w:bCs/>
              </w:rPr>
              <w:t xml:space="preserve">Иные межбюджетные трансферты </w:t>
            </w:r>
            <w:r>
              <w:rPr/>
              <w:t>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48-ОЗ "Об отдельных вопросах местного значения сельских поселений Ленинградской области"</w:t>
            </w:r>
            <w:r>
              <w:rPr>
                <w:bCs/>
              </w:rPr>
              <w:t xml:space="preserve"> </w:t>
            </w:r>
            <w:r>
              <w:rPr/>
              <w:t>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7 Таблица 4 </w:t>
            </w:r>
            <w:r>
              <w:rPr>
                <w:bCs/>
              </w:rPr>
              <w:t xml:space="preserve">Иные межбюджетные трансферты </w:t>
            </w:r>
            <w:r>
              <w:rPr/>
              <w:t>бюджетам поселений на организацию и осуществление мероприятий по гражданской обороне в сельских поселениях</w:t>
            </w:r>
            <w:r>
              <w:rPr>
                <w:bCs/>
              </w:rPr>
              <w:t xml:space="preserve"> </w:t>
            </w:r>
            <w:r>
              <w:rPr/>
              <w:t>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7 Таблица 5 </w:t>
            </w:r>
            <w:r>
              <w:rPr>
                <w:bCs/>
              </w:rPr>
              <w:t xml:space="preserve">Иные межбюджетные трансферты </w:t>
            </w:r>
            <w:r>
              <w:rPr/>
              <w:t>бюджетам поселений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на 2018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8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9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sz w:val="24"/>
              </w:rPr>
              <w:t xml:space="preserve">на 2018 год и на плановый период 2019 и 2020 год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Приложение 20 </w:t>
            </w:r>
            <w:r>
              <w:rPr>
                <w:bCs/>
                <w:sz w:val="24"/>
              </w:rPr>
              <w:t xml:space="preserve">Перечень главных администраторов источников внутреннего финансирования дефицита бюджета Кировского муниципального района Ленинградской обла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1 </w:t>
            </w:r>
            <w:r>
              <w:rPr>
                <w:bCs/>
              </w:rPr>
              <w:t>Порядок предоставления, методика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ам поселений Кировского муниципального района Ленинградской обла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5-108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риложение 22 </w:t>
            </w:r>
            <w:r>
              <w:rPr>
                <w:bCs/>
              </w:rPr>
              <w:t xml:space="preserve">Порядок распределения и предоставления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9-111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Cs/>
              </w:rPr>
              <w:t xml:space="preserve"> Порядок предоставления, методика расчета и распределения иных межбюджетных трансфертов бюджетам сельских поселений Кировского муниципального района Ленинградской области на осуществление части полномочий по решению вопросов местного значения по организации и проведению процедуры публичных слуш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области градостроительной деятель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2-114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ложение 24</w:t>
            </w:r>
            <w:r>
              <w:rPr>
                <w:bCs/>
              </w:rPr>
              <w:t xml:space="preserve"> Порядок предоставления и методика расчета иных межбюджетных трансфертов бюджетам поселений Кировского муниципального района Ленинградской области на организацию и осуществление мероприятий по гражданской обороне в сельских поселениях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5-118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25</w:t>
            </w:r>
            <w:r>
              <w:rPr>
                <w:bCs/>
              </w:rPr>
              <w:t xml:space="preserve"> Порядок предоставления и методика расчета иных межбюджетных трансфертов бюджетам поселений Кировского муниципального района Ленинградской области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9-124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данной сфере правового регулир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бюджетной политики на 2018 год и на плановый период 2019 и 2020 год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-13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 налоговой политики 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-13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потерь бюджета от предоставления льг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за 201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ноз основных характеристик консолидированного бюджета Кировского муниципального района Ленинградской области на 2018 год и плановый период 2019-2020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ноз основных характеристик бюджета Кировского муниципального  района Ленинградской области на 2018 год и плановый период 2019-2020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ые итоги социально-экономического развития за январь-сентябрь 2017 года. Ожидаемые итоги социально-экономического развития за 201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-1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 социально-экономического развития на 2018-2020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-2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й прогноз на период до 2022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-2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естр источников доходов бюджета Кировского муниципального района Ленинградской области на 2018-2020 год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-2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 (обоснование) к проекту решения о бюджете Кировского муниципального района Ленинградской области на 2018 год и на плановый период 2019 и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3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(обоснование) к консолидированному бюджету и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бюджету Кировского муниципального района Ленинградской области (по доходам) на 2018 год и на плановый период 2019 – 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3-27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3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Сравнительный анализ поступления доходов бюджета Кировского муниципального района Ленинградской области в 2017- 2018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Сравнительный анализ доходов бюджета Кировского муниципального</w:t>
            </w:r>
            <w:r>
              <w:rPr/>
              <w:t xml:space="preserve"> </w:t>
            </w:r>
            <w:r>
              <w:rPr>
                <w:sz w:val="24"/>
              </w:rPr>
              <w:t>района Ленинградской области в 2017-2018 годах (диаграмма 1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Структура доходов бюджета Кировского муниципального района Ленинградской области в 2018 году (диаграмма 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Структура доходов консолидированного бюджета Кировского муниципального района Ленинградской области в 2018 году (диаграмма 3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Таблица 1 Расчет индекса налогового потенциала муниципальных образований на 2018 год для расчета дотации из районного фонда финансовой поддержк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Таблица 2 Расчет индексов бюджетных расходов муниципальных образований на 2018 год для расчета дотации из районного фонда финансовой поддержк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Таблица 3 Распределение дотаций на выравнивание бюджетной обеспеченности поселений на 2018 год из районного фонда финансовой поддержк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блица 4 Расчет распределения дотаций на выравнивание бюджетной обеспеченности сельских поселений на 2018 год за счет средств субвенции из областного бюдже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блица 5 Расчет распределения дотаций на выравнивание бюджетной обеспеченности сельских поселений на 2019 год за счет средств субвенции из областного бюдже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блица 6 Расчет распределения дотаций на выравнивание бюджетной обеспеченности сельских поселений на 2020 год за счет средств субвенции из областного бюдже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блица 7 Расчет распределения дотаций на выравнивание бюджетной обеспеченности городских поселений на 2018 год за счет средств субвенции из областного бюдже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блица 8 Расчет распределения дотаций на выравнивание бюджетной обеспеченности городских поселений на 2019 год за счет средств субвенции из областного бюдже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блица 9 Расчет распределения дотаций на выравнивание бюджетной обеспеченности городских поселений на 2020 год за счет средств субвенции из областного бюджет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(обоснование) к консолидированному бюджету и </w:t>
            </w:r>
          </w:p>
          <w:p>
            <w:pPr>
              <w:pStyle w:val="Normal"/>
              <w:rPr/>
            </w:pPr>
            <w:r>
              <w:rPr/>
              <w:t>бюджету Кировского муниципального района Ленинградской области (по расходам) на 2018 год и на плановый период 2019-2020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8-3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Распределение бюджетных ассигнований бюджета Кировского муниципального района Ленинградской области на 2018-2020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 Доля муниципальных программ Кировского муниципального района Ленинградской области и непрограммных направлений в общих расходах бюджета Кировского муниципального района Ленинградской области на 2017-2020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3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1 Структура и динамика расходов бюджета по разделам классификации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.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на 2017-2020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-3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еестр расходных обязательств Кировского муниципального района Ленинградской области на плановый период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-35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-35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user</cp:lastModifiedBy>
  <cp:lastPrinted>2017-11-21T11:13:00Z</cp:lastPrinted>
  <dcterms:modified xsi:type="dcterms:W3CDTF">2017-11-21T08:13:00Z</dcterms:modified>
  <cp:revision>69</cp:revision>
  <dc:subject/>
  <dc:title>О Г Л А В Л Е Н И Е</dc:title>
</cp:coreProperties>
</file>