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" декабря 2018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4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>и методика расчета иных 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142.4 Бюджетного кодекса Российской Федерации. Порядок определяет методику расчета, цели и условия предоставления иных межбюджетных трансфертов из бюджета Кировского муниципального района Ленинградской области бюджетам муниципальных образований сельских поселений Кировского муниципального района Ленинградской области, участвующих в реализации мероприятий по гражданской обороне, защите населения и территории поселения от чрезвычайных ситуаций природного и техногенного характера в рамках муниципальной программы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иные межбюджетные трансферты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полномочий органов местного самоуправл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 муниципальной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сельских поселений Кировского муниципального района Ленинградской области (далее – бюджеты сельских поселений)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Кировского муниципального района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муниципальная програм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 </w:t>
      </w:r>
      <w:r>
        <w:rPr>
          <w:rFonts w:eastAsia="Calibri"/>
          <w:sz w:val="28"/>
          <w:szCs w:val="28"/>
        </w:rPr>
        <w:t>Кировского муниципального района Ленинградской области</w:t>
      </w:r>
      <w:r>
        <w:rPr>
          <w:rFonts w:cs="Calibri"/>
          <w:bCs/>
          <w:sz w:val="28"/>
          <w:szCs w:val="28"/>
          <w:lang w:eastAsia="ar-SA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Кировского муниципального района Ленинградской области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ство администрации сельского поселения Кировского муниципального района Ленинградской области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Кировского муниципального района Ленинградской области и администрацией Кировского муниципального района Ленинградской области, в соответствии с </w:t>
      </w:r>
      <w:r>
        <w:rPr>
          <w:rFonts w:eastAsia="Calibri"/>
          <w:sz w:val="28"/>
          <w:szCs w:val="28"/>
        </w:rPr>
        <w:t xml:space="preserve">включением сельского поселения </w:t>
      </w:r>
      <w:r>
        <w:rPr>
          <w:sz w:val="28"/>
          <w:szCs w:val="28"/>
        </w:rPr>
        <w:t xml:space="preserve">в муниципальную программу </w:t>
      </w:r>
      <w:r>
        <w:rPr>
          <w:bCs/>
          <w:sz w:val="28"/>
          <w:szCs w:val="28"/>
        </w:rPr>
        <w:t>по соответствующему мероприятию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Администрации сельских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уведомлений о расчетах между бюджетами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spacing w:before="0" w:after="0"/>
        <w:ind w:left="57" w:firstLine="6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полнение работ в соответствии с Федеральным законом от 05 апреля 2013 года № 44 –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ежеквартально не позднее 3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главного распорядителя бюдже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Главным распорядителем бюджетных средств и (или)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случае установления по итогам проверок, проведенных главным распорядителем бюджетных средств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иного межбюджетного трансферта в добровольном порядке в течение 10 рабочих дней с даты получения письменного требования главного распорядителя бюджетных средств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В случае не перечисления получателем и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главного распорядителя бюджетных средств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sz w:val="28"/>
          <w:szCs w:val="28"/>
        </w:rPr>
        <w:t xml:space="preserve"> и предназначена для распределения 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в рамках муниципальной программы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sz w:val="28"/>
          <w:szCs w:val="28"/>
        </w:rPr>
        <w:t xml:space="preserve"> – объем ассигнований основного мероприятия «Создание муниципаль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</w:t>
      </w:r>
      <w:r>
        <w:rPr>
          <w:bCs/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9 год и на плановый период 2020 и 2021 годов.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8-11-12T15:23:00Z</cp:lastPrinted>
  <dcterms:modified xsi:type="dcterms:W3CDTF">2018-11-14T06:27:00Z</dcterms:modified>
  <cp:revision>99</cp:revision>
  <dc:subject/>
  <dc:title/>
</cp:coreProperties>
</file>