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/>
      </w:pPr>
      <w:r>
        <w:rPr>
          <w:szCs w:val="28"/>
        </w:rPr>
        <w:t>«Развитие культуры Кировского района Ленинградской области»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276"/>
        <w:gridCol w:w="1275"/>
        <w:gridCol w:w="1276"/>
        <w:gridCol w:w="1276"/>
        <w:gridCol w:w="1134"/>
      </w:tblGrid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«Развитие культуры Кировского района Ленинградской области»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</w:t>
              <w:br/>
              <w:t>программы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оздание условий для комплексного развития культурного  потенциала, формирования и удовлетворения культурных запросов и духовных потребностей населения, гармонизации культурной жизни Кировского муниципального района Ленинградской области</w:t>
            </w:r>
            <w:r>
              <w:rPr>
                <w:i/>
                <w:sz w:val="25"/>
                <w:szCs w:val="25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й</w:t>
              <w:br/>
              <w:t>программы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1. Повышение эффективности деятельности библиотек через совершенствование традиционных библиотечных и внедрение современных технологий, в том числе информационно-коммуникационных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. Сохранение и развитие системы дополнительного образования в области искусств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3.    Формирование и удовлетворение культурных запросов и духовных потребностей различных групп населения средствами социокультурной деятельности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4. Создание условий для безопасности учреждений дополнительного образования в области искусств и муниципальных библиотек Кировского муниципального района Ленинградской области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5.    Реализация основных направлений муниципальной политики Кировского района в целях создания благоприятных условий для устойчивого развития сферы культуры.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 муниципальной</w:t>
              <w:br/>
              <w:t xml:space="preserve">программы                  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культуры администрации Кировского муниципального района Ленинградской области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казенное учреждение Управление учета и контроля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ведомственные учреждения сферы культуры: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КУК * «Центральная межпоселенческая библиотека»;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** «Кировская детская музыкальная школа»; 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 «Мгинская детская художественная школа»; 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 «Отрадненская детская школа искусств»; 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 «Синявинская детская школа искусств»; 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БУДО «Назиевская детская школа искусств»;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 «Приладожская детская школа искусств»; 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БУДО «Шлиссельбургская детская музыкальная школа»;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БУДО «Шлиссельбургская детская художественная школа».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2023 годы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ечень подпрограмм       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1. «Развитие библиотечного дела»;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. «Развитие дополнительного образования в области искусств»;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«Социокультурная деятельность»;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4. «Безопасность библиотек и учреждений дополнительного образования в области искусств»;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5. «Обеспечение реализации муниципальной программы».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сточники финансирования муниципальной программы,  в том числе по годам:     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(тыс. рублей)</w:t>
            </w:r>
          </w:p>
        </w:tc>
      </w:tr>
      <w:tr>
        <w:trPr>
          <w:trHeight w:val="1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22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бюджета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48 0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049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6 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0 9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6 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3 173,9</w:t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бюджета Л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 35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5"/>
                <w:szCs w:val="25"/>
              </w:rPr>
              <w:t>91</w:t>
            </w:r>
            <w:r>
              <w:rPr>
                <w:b/>
                <w:sz w:val="25"/>
                <w:szCs w:val="25"/>
                <w:lang w:val="en-US"/>
              </w:rPr>
              <w:t>14</w:t>
            </w:r>
            <w:r>
              <w:rPr>
                <w:b/>
                <w:sz w:val="25"/>
                <w:szCs w:val="25"/>
              </w:rPr>
              <w:t>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 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64,5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ства федерального  бюджета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61 4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960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8 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1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7 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4 038,4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ируемые результаты реализации муниципальной</w:t>
              <w:br/>
              <w:t xml:space="preserve">программы                  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В результате реализации Программы к 2023 году предполагается: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- Увеличение числа пользователей библиотек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- Увеличение количества Центров общественного доступа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- Доведение средней заработной платы работников учреждений сферы культуры до уровня средней по экономике в Ленинградской области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- Сохранение контингента учащихся в учреждениях дополнительного образования в области искусств.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- Увеличение количества участников областных, всероссийских и международных конкурс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величение доли детей, принимающих участие в творческих мероприятиях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лучшение состояния материально-технической базы подведомственных учреждени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хранение единого культурного пространства на территории Кировского района. </w:t>
            </w:r>
          </w:p>
          <w:p>
            <w:pPr>
              <w:pStyle w:val="Normal"/>
              <w:autoSpaceDE w:val="false"/>
              <w:spacing w:before="40" w:after="40"/>
              <w:ind w:firstLine="49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ы повлияет на социальные и экономические аспекты жизнедеятельности жителей Кировского района.</w:t>
            </w:r>
          </w:p>
          <w:p>
            <w:pPr>
              <w:pStyle w:val="Normal"/>
              <w:autoSpaceDE w:val="false"/>
              <w:spacing w:before="40" w:after="40"/>
              <w:ind w:firstLine="492"/>
              <w:jc w:val="both"/>
              <w:rPr/>
            </w:pPr>
            <w:r>
              <w:rPr>
                <w:sz w:val="25"/>
                <w:szCs w:val="25"/>
              </w:rPr>
              <w:t>Ожидаемый социальный эффект заключается в повышении качества жизни населения, его образовательного уровня;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ind w:firstLine="492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кономический эффект заключается в создании благоприятных условий жизнедеятельности на территории Кировского района, повышение интеллектуального потенциала его жителей, что в конечном итоге влияет на производительность труда, объем инвестиций. 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* МКУК - муниципальное казенное учреждение культур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** МБУДО - муниципальное бюджетное учреждение дополнительного образования.</w:t>
      </w:r>
    </w:p>
    <w:sectPr>
      <w:headerReference w:type="default" r:id="rId2"/>
      <w:type w:val="nextPage"/>
      <w:pgSz w:w="11906" w:h="16838"/>
      <w:pgMar w:left="1559" w:right="1276" w:gutter="0" w:header="709" w:top="1418" w:footer="0" w:bottom="113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1">
    <w:name w:val="c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2">
    <w:name w:val="Текст сноски Знак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yle2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720" w:after="600"/>
      <w:jc w:val="center"/>
    </w:pPr>
    <w:rPr>
      <w:b/>
      <w:bCs/>
      <w:sz w:val="23"/>
      <w:szCs w:val="23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Cs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26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8:00Z</dcterms:created>
  <dc:creator>User</dc:creator>
  <dc:description/>
  <cp:keywords/>
  <dc:language>en-US</dc:language>
  <cp:lastModifiedBy>user</cp:lastModifiedBy>
  <cp:lastPrinted>2019-11-11T18:34:00Z</cp:lastPrinted>
  <dcterms:modified xsi:type="dcterms:W3CDTF">2019-11-11T15:34:00Z</dcterms:modified>
  <cp:revision>6</cp:revision>
  <dc:subject/>
  <dc:title/>
</cp:coreProperties>
</file>