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" _________ 2019 г. № 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2)</w:t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>предоставления</w:t>
      </w:r>
      <w:r>
        <w:rPr>
          <w:b/>
          <w:bCs/>
        </w:rPr>
        <w:t xml:space="preserve"> </w:t>
      </w:r>
      <w:r>
        <w:rPr>
          <w:b/>
        </w:rPr>
        <w:t>и методика расчета иных межбюджетных трансфертов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бюджетам поселений Кировского муниципального района Ленинградской области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b/>
        </w:rPr>
        <w:t xml:space="preserve">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</w:p>
    <w:p>
      <w:pPr>
        <w:pStyle w:val="HTML1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стоящий Порядок разработан в соответствии со статьей 142.4 Бюджетного кодекса Российской Федерации. Порядок определяет методику расчета, цели и условия предоставления иных межбюджетных трансфертов из бюджета Кировского муниципального района Ленинградской области бюджетам муниципальных образований сельских поселений Кировского муниципального района Ленинградской области, участвующих в реализации мероприятий по гражданской обороне, защите населения и территории поселения от чрезвычайных ситуаций природного и техногенного характера в рамках муниципальной программы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иные межбюджетные трансферты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Целью предоставления и расходования иных межбюджетных трансфертов является финансирова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ных обязательств, возникающих при выполнении полномочий органов местного самоуправления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части создания муниципальной системы оповещени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Условиями для предоставления иных межбюджетных трансфертов бюджетам сельских поселений Кировского муниципального района Ленинградской области (далее – бюджеты сельских поселений) являются: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наличие мероприятия на данные цели в муниципальной программе Кировского муниципального района Ленинградской области </w:t>
      </w:r>
      <w:r>
        <w:rPr>
          <w:rFonts w:eastAsia="Calibri"/>
          <w:sz w:val="28"/>
          <w:szCs w:val="28"/>
        </w:rPr>
        <w:t>"</w:t>
      </w:r>
      <w:r>
        <w:rPr>
          <w:rFonts w:cs="Arial"/>
          <w:bCs/>
          <w:sz w:val="28"/>
          <w:szCs w:val="28"/>
        </w:rPr>
        <w:t>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>" (далее – муниципальная программа)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2 предоставление заявки на получение иного межбюджетного трансферта бюджетам сельских поселений на реализацию полномоч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;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3.3. наличие заключенного между администрацие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и администрациями сельских поселений Кировского муниципального района Ленинградской области соглашения о предоставлении </w:t>
      </w:r>
      <w:r>
        <w:rPr>
          <w:sz w:val="28"/>
          <w:szCs w:val="28"/>
        </w:rPr>
        <w:t>иного межбюджетного трансферт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"/>
          <w:bCs/>
          <w:sz w:val="28"/>
          <w:szCs w:val="28"/>
          <w:lang w:eastAsia="ar-SA"/>
        </w:rPr>
        <w:t xml:space="preserve">сведения об объеме иных межбюджетных трансфертов, предоставляемых администрации сельского поселения </w:t>
      </w:r>
      <w:r>
        <w:rPr>
          <w:rFonts w:eastAsia="Calibri"/>
          <w:sz w:val="28"/>
          <w:szCs w:val="28"/>
        </w:rPr>
        <w:t>Кировского муниципального района Ленинградской области</w:t>
      </w:r>
      <w:r>
        <w:rPr>
          <w:rFonts w:cs="Calibri"/>
          <w:bCs/>
          <w:sz w:val="28"/>
          <w:szCs w:val="28"/>
          <w:lang w:eastAsia="ar-SA"/>
        </w:rPr>
        <w:t xml:space="preserve">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целевое назначение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сроки перечисления иных межбюджетных трансфертов и порядок контроля за его исполн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роки представления </w:t>
      </w:r>
      <w:r>
        <w:rPr>
          <w:rFonts w:cs="Calibri"/>
          <w:bCs/>
          <w:sz w:val="28"/>
          <w:szCs w:val="28"/>
          <w:lang w:eastAsia="ar-SA"/>
        </w:rPr>
        <w:t>администрацией сельского поселения</w:t>
      </w:r>
      <w:r>
        <w:rPr>
          <w:rFonts w:eastAsia="Calibri"/>
          <w:sz w:val="28"/>
          <w:szCs w:val="28"/>
        </w:rPr>
        <w:t xml:space="preserve"> Кировского муниципального района Ленинградской области отчета о выполнении соглаше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перечисления иных межбюджетных трансфертов и право администрации Кировского муниципального района Ленинградской области – главного распорядителя средств бюджета Кировского муниципального района Ленинградской области (далее - главный распорядитель бюджетных средств) на проведение проверок соблюдения получателями иных межбюджетных трансфертов условий, установленных настоящим Порядком и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обязательство администрации сельского поселения Кировского муниципального района Ленинградской области по представлению главному распорядителю бюджетных средств отчетов о расходах бюджета, источником финансового обеспечения которых является иные межбюджетные трансферты, и достижении значений целевых показателей результативности использования иных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 xml:space="preserve">порядок осуществления контроля за исполнением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порядок возврата иных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"/>
          <w:bCs/>
          <w:sz w:val="28"/>
          <w:szCs w:val="28"/>
          <w:lang w:eastAsia="ar-SA"/>
        </w:rPr>
      </w:pPr>
      <w:r>
        <w:rPr>
          <w:rFonts w:cs="Calibri"/>
          <w:bCs/>
          <w:sz w:val="28"/>
          <w:szCs w:val="28"/>
          <w:lang w:eastAsia="ar-SA"/>
        </w:rPr>
        <w:t>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и плановый пери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cs="Calibri"/>
          <w:bCs/>
          <w:sz w:val="28"/>
          <w:szCs w:val="28"/>
          <w:lang w:eastAsia="ar-SA"/>
        </w:rPr>
        <w:t xml:space="preserve">1.5. Иные межбюджетные трансферты предоставляются на основании заключенных соглашений между администрациями сельских поселений Кировского муниципального района Ленинградской области и администрацией Кировского муниципального района Ленинградской области, в соответствии с </w:t>
      </w:r>
      <w:r>
        <w:rPr>
          <w:rFonts w:eastAsia="Calibri"/>
          <w:sz w:val="28"/>
          <w:szCs w:val="28"/>
        </w:rPr>
        <w:t xml:space="preserve">включением сельского поселения </w:t>
      </w:r>
      <w:r>
        <w:rPr>
          <w:sz w:val="28"/>
          <w:szCs w:val="28"/>
        </w:rPr>
        <w:t xml:space="preserve">в муниципальную программу </w:t>
      </w:r>
      <w:r>
        <w:rPr>
          <w:bCs/>
          <w:sz w:val="28"/>
          <w:szCs w:val="28"/>
        </w:rPr>
        <w:t>по соответствующему мероприятию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6. Перечисление иных межбюджетных трансфертов из бюджета Кировского муниципального района Ленинградской области в бюджеты сельских поселений производится на основании заявок администраций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ые межбюджетные трансферты в установленном порядке перечисляются в бюджеты сельских поселений на счета Управления Федерального казначейства, открытые для кассового обслуживания исполнения бюджетов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дминистрации сельских посе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 установленном порядке на основании доведенных уведомлений о расчетах между бюджетами учет поступивших средств в доходной и расходной частях бюджета муниципального образования;</w:t>
      </w:r>
    </w:p>
    <w:p>
      <w:pPr>
        <w:pStyle w:val="Normal"/>
        <w:autoSpaceDE w:val="false"/>
        <w:spacing w:before="0" w:after="0"/>
        <w:ind w:left="57" w:firstLine="65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выполнение работ в соответствии с Федеральным законом от 05 апреля 2013 года № 44 – 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ежеквартально не позднее 3-го числа месяца, следующего за отчетным периодом, в администрацию отчет о расходовании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9. Иные межбюджетные трансферты, не использованные в текущем финансовом году, подлежат возврату в бюджет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0. Администрации сельских поселений несут ответственность за целевое использование иных межбюджетных трансфер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целевого использования иные межбюджетные трансферты подлежат возврату в бюджет Киров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ость за несоблюдение Порядка, а также недостоверность представленных сведений возлагается на администрации сельских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1. Контроль за целевым использованием иных межбюджетных трансфертов и соблюдением настоящего Порядка возлагается на главного распорядителя бюджетных средст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Главным распорядителем бюджетных средств и (или) органом муниципального финансового контроля Кировского муниципального района Ленинградской области осуществляется проверка соблюдения получателями иных межбюджетных трансфертов условий, целей и порядка предост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случае установления по итогам проверок, проведенных главным распорядителем бюджетных средств и(или) органом муниципального финансового контроля Кировского муниципального района Ленинградской области, факта нарушения условий, целей и порядка предоставления межбюджетных  трансфертов возврат средств в бюджет Кировского муниципального района Ленинградской области осуществляется получателем иного межбюджетного трансферта в добровольном порядке в течение 10 рабочих дней с даты получения письменного требования главного распорядителя бюджетных средств и органа муниципального финансового контроля Кировского муниципального района Ленингра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В случае не перечисления получателем иного межбюджетного трансферта в бюджет Кировского муниципального района Ленинградской области в течение 10 рабочих дней с даты получения письменного требования от главного распорядителя бюджетных средств и органа муниципального финансового контроля Кировского муниципального района Ленинградской области взыскание денежных средств осуществляется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2. Методика</w:t>
      </w:r>
    </w:p>
    <w:p>
      <w:pPr>
        <w:pStyle w:val="ConsNormal"/>
        <w:widowControl/>
        <w:ind w:right="0"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чета иных межбюджетных трансфертов бюджетам сельских поселени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Настоящая Методика </w:t>
      </w:r>
      <w:r>
        <w:rPr>
          <w:rFonts w:eastAsia="Calibri"/>
          <w:sz w:val="28"/>
          <w:szCs w:val="28"/>
        </w:rPr>
        <w:t>определяет порядок расчета объемов иных межбюджетных трансфертов</w:t>
      </w:r>
      <w:r>
        <w:rPr>
          <w:sz w:val="28"/>
          <w:szCs w:val="28"/>
        </w:rPr>
        <w:t xml:space="preserve"> и предназначена для распределения 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в рамках муниципальной программ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position w:val="-14"/>
          <w:sz w:val="28"/>
          <w:szCs w:val="28"/>
        </w:rPr>
      </w:pPr>
      <w:r>
        <w:rPr>
          <w:sz w:val="28"/>
          <w:szCs w:val="28"/>
        </w:rPr>
        <w:t xml:space="preserve">2.2.  </w:t>
      </w: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иных межбюджетных трансфертов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сельских поселениях </w:t>
      </w:r>
      <w:r>
        <w:rPr>
          <w:rFonts w:eastAsia="Calibri"/>
          <w:sz w:val="28"/>
          <w:szCs w:val="28"/>
        </w:rPr>
        <w:t>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Si =</w:t>
      </w:r>
      <w:r>
        <w:rPr>
          <w:sz w:val="28"/>
          <w:szCs w:val="28"/>
        </w:rPr>
        <w:t xml:space="preserve"> Мпр</w:t>
      </w:r>
      <w:r>
        <w:rPr>
          <w:rFonts w:eastAsia="Calibri"/>
          <w:sz w:val="28"/>
          <w:szCs w:val="28"/>
        </w:rPr>
        <w:t>i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Si - размер иного межбюджетного трансферта бюджету i-го сельского поселения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пр</w:t>
      </w:r>
      <w:r>
        <w:rPr>
          <w:rFonts w:eastAsia="Calibri"/>
          <w:sz w:val="28"/>
          <w:szCs w:val="28"/>
        </w:rPr>
        <w:t>i</w:t>
      </w:r>
      <w:r>
        <w:rPr>
          <w:sz w:val="28"/>
          <w:szCs w:val="28"/>
        </w:rPr>
        <w:t xml:space="preserve"> – объем ассигнований основного мероприятия «Создание муниципальной системы оповещения</w:t>
      </w:r>
      <w:r>
        <w:rPr>
          <w:rFonts w:cs="Arial"/>
          <w:bCs/>
          <w:sz w:val="28"/>
          <w:szCs w:val="28"/>
        </w:rPr>
        <w:t xml:space="preserve"> Кировского муниципального района Ленинградской области»</w:t>
      </w:r>
      <w:r>
        <w:rPr>
          <w:sz w:val="28"/>
          <w:szCs w:val="28"/>
        </w:rPr>
        <w:t xml:space="preserve"> в рамках муниципальной программы </w:t>
      </w:r>
      <w:r>
        <w:rPr>
          <w:bCs/>
          <w:sz w:val="28"/>
          <w:szCs w:val="28"/>
        </w:rPr>
        <w:t xml:space="preserve">по </w:t>
      </w:r>
      <w:r>
        <w:rPr>
          <w:rFonts w:eastAsia="Calibri"/>
          <w:sz w:val="28"/>
          <w:szCs w:val="28"/>
        </w:rPr>
        <w:t>i-му сельскому поселению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.3. Размер иных межбюджетных трансфертов не может превышать размера, установленного решением совета депутатов о бюджете</w:t>
      </w:r>
      <w:r>
        <w:rPr>
          <w:bCs/>
          <w:sz w:val="28"/>
          <w:szCs w:val="28"/>
          <w:lang w:eastAsia="ar-SA"/>
        </w:rPr>
        <w:t xml:space="preserve"> Кировского муниципального района Ленинградской области Кировского муниципального района Ленинградской области</w:t>
      </w:r>
      <w:r>
        <w:rPr>
          <w:rFonts w:eastAsia="Calibri"/>
          <w:sz w:val="28"/>
          <w:szCs w:val="28"/>
        </w:rPr>
        <w:t xml:space="preserve"> на 2020 год и на плановый период 2021 и 2022 годов.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56:00Z</dcterms:created>
  <dc:creator>user</dc:creator>
  <dc:description/>
  <cp:keywords/>
  <dc:language>en-US</dc:language>
  <cp:lastModifiedBy>user</cp:lastModifiedBy>
  <cp:lastPrinted>2019-10-29T14:55:00Z</cp:lastPrinted>
  <dcterms:modified xsi:type="dcterms:W3CDTF">2019-11-11T14:00:00Z</dcterms:modified>
  <cp:revision>106</cp:revision>
  <dc:subject/>
  <dc:title/>
</cp:coreProperties>
</file>