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___» ____________ 201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 № ___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1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сточников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5760"/>
      </w:tblGrid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источников внутреннего финансирования дефицита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ов внутреннего финансирования дефицита бюджет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Кировского муниципального района Ленинград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6 01 00 05 0000 6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97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851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9-10-27T15:20:00Z</cp:lastPrinted>
  <dcterms:modified xsi:type="dcterms:W3CDTF">2019-11-11T13:56:00Z</dcterms:modified>
  <cp:revision>118</cp:revision>
  <dc:subject/>
  <dc:title>Админситраторы </dc:title>
</cp:coreProperties>
</file>