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жидаемого исполнения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</w:rPr>
        <w:t>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Прогноз ожидаемого исполнения по доходам и расходам бюджета Кировского муниципального района Ленинградской области определен исходя из данных отчета об исполнении бюджета за 9 месяцев 2019 года с учетом изменений, внесенных решениями совета депутатов Кировского муниципального района Ленинградской области и прогнозируемых суммах поступлений и расходования средств бюджета до конца текущего года.</w:t>
      </w:r>
    </w:p>
    <w:p>
      <w:pPr>
        <w:pStyle w:val="TextBodyIndent"/>
        <w:ind w:left="0" w:firstLine="709"/>
        <w:rPr/>
      </w:pPr>
      <w:r>
        <w:rPr/>
        <w:t>В 2019 году ожидается поступление доходов в сумме 3 010 834,4 тыс.руб., что составит 105,2% уточненного плана текущего года, в том числе по налоговым и неналоговым доходам 1 047 133,1 тыс.руб. (108,1% плана).</w:t>
      </w:r>
    </w:p>
    <w:p>
      <w:pPr>
        <w:pStyle w:val="Normal"/>
        <w:ind w:firstLine="709"/>
        <w:jc w:val="both"/>
        <w:rPr/>
      </w:pPr>
      <w:r>
        <w:rPr/>
        <w:t xml:space="preserve">В ожидаемом исполнении по доходам учтены безвозмездные поступления в сумме </w:t>
      </w:r>
      <w:r>
        <w:rPr>
          <w:color w:val="000000"/>
        </w:rPr>
        <w:t>1 963 701,3 тыс.р</w:t>
      </w:r>
      <w:r>
        <w:rPr/>
        <w:t>уб., из них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а счет средств федерального бюджета – 8 789,4 тыс.руб.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а счет средств областного бюджета – 1 954 591,4 тыс.руб.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а счет средств бюджетов поселений на осуществление части полномочий по решению вопросов местного значения – 9 393,2 тыс.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доходы от возврата остатков субсидий прошлых лет – 3 676,5 тыс.руб.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возврат остатков субсидий, субвенций и иных межбюджетных трансфертов, имеющих целевое назначение, прошлых лет – 12 749,2 тыс.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жидаемое исполнение по расходам бюджета Кировского муниципального района Ленинградской области за счет собственных средств и безвозмездных поступлений составит 3 062 506,8 тыс.руб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559" w:right="1276" w:gutter="0" w:header="709" w:top="1418" w:footer="0" w:bottom="1134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4:44:00Z</dcterms:created>
  <dc:creator>Melnichenko</dc:creator>
  <dc:description/>
  <cp:keywords/>
  <dc:language>en-US</dc:language>
  <cp:lastModifiedBy>user</cp:lastModifiedBy>
  <cp:lastPrinted>2019-10-29T17:25:00Z</cp:lastPrinted>
  <dcterms:modified xsi:type="dcterms:W3CDTF">2019-11-11T14:18:00Z</dcterms:modified>
  <cp:revision>155</cp:revision>
  <dc:subject/>
  <dc:title>ПРОГНОЗ</dc:title>
</cp:coreProperties>
</file>