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 Г Л А В Л Е Н И Е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18"/>
        <w:gridCol w:w="1250"/>
      </w:tblGrid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ект решения с приложениями к нем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-9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оект Решения</w:t>
            </w:r>
            <w:r>
              <w:rPr>
                <w:sz w:val="24"/>
              </w:rPr>
              <w:t xml:space="preserve"> О бюджете Кировского муниципального района Ленинградской области на 2020 год и на плановый период на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-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 </w:t>
            </w:r>
            <w:r>
              <w:rPr>
                <w:bCs/>
              </w:rPr>
              <w:t>П</w:t>
            </w:r>
            <w:r>
              <w:rPr/>
              <w:t>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0 год и на плановый период на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 </w:t>
            </w:r>
            <w:r>
              <w:rPr/>
      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0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 </w:t>
            </w:r>
            <w:r>
              <w:rPr>
                <w:bCs/>
              </w:rPr>
              <w:t>Перечень и коды главных администраторов доходо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-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  <w:r>
              <w:rPr/>
              <w:t xml:space="preserve"> </w:t>
            </w:r>
            <w:r>
              <w:rPr>
                <w:bCs/>
              </w:rPr>
              <w:t>Перечень и коды главных администраторов доходов бюджетов поселений – органов местного самоуправления</w:t>
            </w:r>
            <w:r>
              <w:rPr/>
              <w:t xml:space="preserve">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1-3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 </w:t>
            </w:r>
            <w:r>
              <w:rPr>
                <w:bCs/>
              </w:rPr>
              <w:t>Размеры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числений в бюджет 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 </w:t>
            </w:r>
            <w:r>
              <w:rPr>
                <w:bCs/>
              </w:rPr>
              <w:t>Рас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по разделам и подразделам классификации расходов бюджетов </w:t>
            </w:r>
            <w:r>
              <w:rPr/>
              <w:t>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5-4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7</w:t>
            </w:r>
            <w:r>
              <w:rPr/>
              <w:t xml:space="preserve"> Ведомственная структура расходов бюджета Кир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го района Ленинградской области 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4-5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8 </w:t>
            </w:r>
            <w:r>
              <w:rPr>
                <w:bCs/>
              </w:rPr>
              <w:t>Р</w:t>
            </w:r>
            <w:r>
              <w:rPr/>
              <w:t>аспределение бюджетных ассигнований по разделам и подразделам классификации расходов бюджетов 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9 </w:t>
            </w:r>
            <w:r>
              <w:rPr/>
              <w:t>Перечень главных распорядителей средст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0</w:t>
            </w:r>
            <w:r>
              <w:rPr/>
              <w:t xml:space="preserve"> Адресная инвестиционная программа объектов Кировского муниципального района Ленинградской области 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1-6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1 </w:t>
            </w:r>
            <w:r>
              <w:rPr>
                <w:bCs/>
              </w:rPr>
      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3-6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2 </w:t>
            </w:r>
            <w:r>
              <w:rPr>
                <w:bCs/>
              </w:rPr>
              <w:t>Субсидии некоммерческим организациям (не являющимся муниципальными учреждениям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3</w:t>
            </w:r>
            <w:r>
              <w:rPr/>
              <w:t xml:space="preserve"> Формы и объем межбюджетных трансфертов бюджетам поселений 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Приложение 14 </w:t>
            </w:r>
            <w:r>
              <w:rPr>
                <w:bCs/>
              </w:rPr>
              <w:t>Р</w:t>
            </w:r>
            <w:r>
              <w:rPr/>
              <w:t>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5 Таблица 1 </w:t>
            </w:r>
            <w:r>
              <w:rPr>
                <w:bCs/>
              </w:rPr>
              <w:t xml:space="preserve">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</w:t>
            </w:r>
            <w:r>
              <w:rPr/>
              <w:t>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5 Таблица 2 </w:t>
            </w:r>
            <w:r>
              <w:rPr>
                <w:bCs/>
              </w:rPr>
              <w:t xml:space="preserve">Иные межбюджетные трансферты бюджетам поселений </w:t>
            </w:r>
            <w:r>
              <w:rPr/>
              <w:t>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авил землепользования и застройки на 2020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5 Таблица 3 </w:t>
            </w:r>
            <w:r>
              <w:rPr>
                <w:bCs/>
              </w:rPr>
              <w:t xml:space="preserve">Иные межбюджетные трансферты </w:t>
            </w:r>
            <w:r>
              <w:rPr/>
              <w:t>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48-ОЗ "Об отдельных вопросах местного значения сельских поселений Ленинградской области"</w:t>
            </w:r>
            <w:r>
              <w:rPr>
                <w:bCs/>
              </w:rPr>
              <w:t xml:space="preserve"> </w:t>
            </w:r>
            <w:r>
              <w:rPr/>
              <w:t>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5 Таблица 4 </w:t>
            </w:r>
            <w:r>
              <w:rPr>
                <w:bCs/>
              </w:rPr>
              <w:t xml:space="preserve">Иные межбюджетные трансферты </w:t>
            </w:r>
            <w:r>
              <w:rPr/>
              <w:t>бюджетам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</w:t>
            </w:r>
            <w:r>
              <w:rPr>
                <w:bCs/>
              </w:rPr>
              <w:t xml:space="preserve"> </w:t>
            </w:r>
            <w:r>
              <w:rPr/>
              <w:t>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6</w:t>
            </w:r>
            <w:r>
              <w:rPr/>
              <w:t xml:space="preserve"> Программа муниципальных внутренних заимств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ировского муниципального района Ленинградской области 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7</w:t>
            </w:r>
            <w:r>
              <w:rPr/>
              <w:t xml:space="preserve"> Источники внутреннего финансирования дефицит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юджета Кировского муниципального района Ленинградской обла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8 </w:t>
            </w:r>
            <w:r>
              <w:rPr>
                <w:bCs/>
              </w:rPr>
              <w:t>Перечень главных администраторов источников внутреннего финансирования дефицита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4-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Приложение 19 </w:t>
            </w:r>
            <w:r>
              <w:rPr>
                <w:bCs/>
                <w:sz w:val="24"/>
              </w:rPr>
              <w:t>Порядок предоставления, методика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бюджетам поселен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6-7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0 </w:t>
            </w:r>
            <w:r>
              <w:rPr>
                <w:bCs/>
              </w:rPr>
              <w:t>Порядок распределения и предоставления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0-8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ложение 21 </w:t>
            </w:r>
            <w:r>
              <w:rPr>
                <w:bCs/>
              </w:rPr>
              <w:t xml:space="preserve">Порядок предоставления, методика расчета и распределения иных межбюджетных трансфертов бюджетам сельских поселений Кировского муниципального района Ленинградской област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 осуществление полномочий по решению вопросов местного знач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в области градостроительной деятельности в части организации и осуществления деятельности комиссии по подготовке правил землепользования и застрой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2-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иложение 22</w:t>
            </w:r>
            <w:r>
              <w:rPr>
                <w:bCs/>
              </w:rPr>
              <w:t xml:space="preserve"> Порядок предоставления и методика расчета иных межбюджетных трансфертов бюджетам поселений Кировского муниципального района Ленинградской области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7-90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равка о состоянии законодательства в данной сфере правового регулир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направления бюджетной и налоговой политики на 2019 год и на плановый период 2020 и 2021 год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-10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потерь бюджета от предоставления льго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ценка ожидаемого исполнения бюджета Кировского муниципального района Ленинградской области за 2019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гноз основных характеристик консолидированного бюджета Кировского муниципального района Ленинградской области на 2020 год и плановый период 2021-2022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гноз основных характеристик бюджета Кировского муниципального района Ленинградской области на 2020 год и плановый период 2021-2022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й прогноз на период до 2025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-1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</w:rPr>
              <w:t xml:space="preserve">Реестр источников доходов бюджета Кировского муниципального района Ленинградской области на 2020-2022 год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-13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 социально-экономического развития на 2020-2024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-17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Предварительные итоги социально-экономического развития за январь-июнь 2019 года. Ожидаемые итоги социально-экономического развития за 2019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-21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Пояснительная записка (обоснование) к проекту решения о бюджете Кировского муниципального района Ленинградской области на 2020 год и на плановый период 2021 и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-2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к проекту бюджета Кировского муниципального района Ленинградской области (по доходам) на 2020 год и на плановый период 2021 – 2022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8-2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2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Сравнительный анализ поступления доходов бюджета Кировского муниципального района Ленинградской области в 2019- 2020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7-2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Сравнительный анализ доходов бюджета Кировского муниципального</w:t>
            </w:r>
            <w:r>
              <w:rPr/>
              <w:t xml:space="preserve"> </w:t>
            </w:r>
            <w:r>
              <w:rPr>
                <w:sz w:val="24"/>
              </w:rPr>
              <w:t>района Ленинградской области в 2019-2020 годах (диаграмма 1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труктура доходов бюджета Кировского муниципального района Ленинградской области в 2019 году (диаграмма 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Таблица 1 Расчет индекса налогового потенциала муниципальных образований на 2020 год для расчета дотации из районного фонда финансовой поддержк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highlight w:val="yellow"/>
              </w:rPr>
            </w:pPr>
            <w:r>
              <w:rPr>
                <w:sz w:val="24"/>
              </w:rPr>
              <w:t>Таблица 2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0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аблица 3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0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аблица 4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1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аблица 5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1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аблица 6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Таблица 7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2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(обоснование) к консолидированному бюджету и </w:t>
            </w:r>
          </w:p>
          <w:p>
            <w:pPr>
              <w:pStyle w:val="Normal"/>
              <w:rPr/>
            </w:pPr>
            <w:r>
              <w:rPr/>
              <w:t>бюджету Кировского муниципального района Ленинградской области (по расходам) на 2019 год и на плановый период 2020-2021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8-26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 Распределение бюджетных ассигнований бюджета Кировского муниципального района Ленинградской области на 2019-2021 годы по муниципальным программам и непрограммным направления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 Распределение бюджетных ассигнований бюджета Кировского муниципального района Ленинградской области на 2020 год и на плановый период 2021 – 2022 годов по ГРБ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 Расходы бюджета Кировского муниципального района Ленинградской области по муниципальным программам в 2018 - 2022 г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 Расходы бюджета Кировского муниципального района Ленинградской области по разделам и подразделам классификации расходов в 2018 - 2022 г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8 Структура и динамика расходов бюджета по разделам классификации расходо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9 Расходы бюджета Кировского муниципального района Ленинградской области на 2019-2022 годы в разрезе групп видов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.1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10 Параметры финансового обеспечения реализации муниципальных программ Кировского муниципального района Ленинградской области в 2019-2022 год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4-27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порта муниципальных программ (проекты паспортов муниципальных програ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-29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szCs w:val="28"/>
              </w:rPr>
              <w:t>ОГЛАВ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8-30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______________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680" w:gutter="0" w:header="709" w:top="851" w:footer="0" w:bottom="851"/>
      <w:pgNumType w:start="3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1"/>
    <w:qFormat/>
    <w:pPr>
      <w:spacing w:lineRule="auto" w:line="240" w:before="0" w:after="0"/>
      <w:ind w:left="-7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8:00Z</dcterms:created>
  <dc:creator>Secretary</dc:creator>
  <dc:description/>
  <cp:keywords/>
  <dc:language>en-US</dc:language>
  <cp:lastModifiedBy>user</cp:lastModifiedBy>
  <cp:lastPrinted>2019-11-11T18:29:00Z</cp:lastPrinted>
  <dcterms:modified xsi:type="dcterms:W3CDTF">2019-11-14T06:47:00Z</dcterms:modified>
  <cp:revision>303</cp:revision>
  <dc:subject/>
  <dc:title>О Г Л А В Л Е Н И Е</dc:title>
</cp:coreProperties>
</file>