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___ декабря 2020 г.  №  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>федеральных органов исполнительной власти, органов исполнительной власти Ленинградской области -</w:t>
      </w:r>
      <w:r>
        <w:rPr/>
        <w:t xml:space="preserve"> </w:t>
      </w:r>
      <w:r>
        <w:rPr>
          <w:b/>
          <w:bCs/>
          <w:sz w:val="28"/>
          <w:szCs w:val="28"/>
        </w:rPr>
        <w:t>главных администраторов доходов бюджета Киров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равопорядка и безопасности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государственного экологического надзор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молодежной политике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3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4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5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6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7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8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9" Type="http://schemas.openxmlformats.org/officeDocument/2006/relationships/hyperlink" Target="consultantplus://offline/ref=F796D7C9F2A6E07ACA300A97750F34FCB1FD840E1BD104198204FD2B7732450C6F665DE28333F6B6405E33F60A051DF755FC16B687D0CCE0rDuBJ" TargetMode="External"/><Relationship Id="rId10" Type="http://schemas.openxmlformats.org/officeDocument/2006/relationships/hyperlink" Target="consultantplus://offline/ref=790D01E7362125EA9A6F1124ECA8761876325E128B27D4AA7EBD976F7FA50FD3ED0891ABEF808967333C3669BFD346FE5855D38EC1B556u5J" TargetMode="External"/><Relationship Id="rId11" Type="http://schemas.openxmlformats.org/officeDocument/2006/relationships/hyperlink" Target="consultantplus://offline/ref=239DD3F65AE05C88C47E1E1C3EE3DCF84756C3429C7F9B9F47745C312C19408F2AE64E528637B374FECC4B98FB2B4E73220BC5C701A6PEv2J" TargetMode="External"/><Relationship Id="rId12" Type="http://schemas.openxmlformats.org/officeDocument/2006/relationships/hyperlink" Target="consultantplus://offline/ref=239DD3F65AE05C88C47E1E1C3EE3DCF84756C24A997F9B9F47745C312C19408F2AE64E578530BA74FECC4B98FB2B4E73220BC5C701A6PEv2J" TargetMode="External"/><Relationship Id="rId13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14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15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16" Type="http://schemas.openxmlformats.org/officeDocument/2006/relationships/hyperlink" Target="consultantplus://offline/ref=505DA7D05BB5ABC6179B3E09AA5F535A75D73BD3E4F05C27C7804E28A485981E2364CF3A95354A2F838C346CFBC29C24D8AAF23EE2BA09FCgFw0J" TargetMode="External"/><Relationship Id="rId17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18" Type="http://schemas.openxmlformats.org/officeDocument/2006/relationships/hyperlink" Target="consultantplus://offline/ref=6EA29270DA38C1A819F28627FBB49F25EBD8FEBF1C670E888466F5A68023A5E11BC2A20EED31404241E4010A26C3D21E36FEB9537F0767A4xFw1J" TargetMode="External"/><Relationship Id="rId19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20-11-05T15:46:00Z</cp:lastPrinted>
  <dcterms:modified xsi:type="dcterms:W3CDTF">2020-11-05T12:47:00Z</dcterms:modified>
  <cp:revision>160</cp:revision>
  <dc:subject/>
  <dc:title>Админситраторы</dc:title>
</cp:coreProperties>
</file>