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31"/>
      <w:bookmarkEnd w:id="0"/>
      <w:r>
        <w:rPr>
          <w:b/>
          <w:bCs/>
          <w:sz w:val="28"/>
          <w:szCs w:val="28"/>
        </w:rPr>
        <w:t>Паспорт муниципальной программы «Развитие образования  Кировского  муниципального района Ленинградской области»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autoSpaceDE w:val="false"/>
        <w:jc w:val="both"/>
        <w:rPr/>
      </w:pPr>
      <w:r>
        <w:rPr/>
        <w:tab/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6"/>
        <w:gridCol w:w="9828"/>
      </w:tblGrid>
      <w:tr>
        <w:trPr>
          <w:trHeight w:val="327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 Кировского  муниципального района Ленинградской области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реализуется  в  2022 - 2024 годах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Кировского муниципального района  Ленинградской области</w:t>
            </w:r>
          </w:p>
        </w:tc>
      </w:tr>
      <w:tr>
        <w:trPr>
          <w:trHeight w:val="591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33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социальной защиты населения администрации Кировского муниципального района  Ленинградской  области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МКУ «Управление капитального строительства» администрации Киров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организации Кировского муниципального район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 по опеке и попечительству  » администрации Кировского муниципального района Ленинградской области»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качественного образования, соответствующего требованиям инновационного развития, обеспечивающее сохранение здоровья, личностное профессиональное развитие участников образовательного процесса.</w:t>
            </w:r>
          </w:p>
        </w:tc>
      </w:tr>
      <w:tr>
        <w:trPr>
          <w:trHeight w:val="5842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осударственных гарантий прав каждого ребенка, проживающего на территории района на качественное доступное дошкольное образование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bCs/>
                <w:sz w:val="28"/>
                <w:szCs w:val="28"/>
              </w:rPr>
              <w:t>2. Расширение доступности качественного общего образования детей соответствующего современным требованиям в соответствии с федеральными государственными образовательным стандартами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Развитие дополнительного образования, направленного на успешную социальную и творческую социализацию детей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устойчивой кадровой политики в сфере образования, способствующей инновационному развитию муниципальной системы образования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  Внедрение новых информационных технологий в систему образования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ормирование целостной системы направленной на сохранение, восстановление и укрепление здоровья участников образовательного процесса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условий для безопасности жизни и здоровья участников образовательного процесса.</w:t>
            </w:r>
          </w:p>
          <w:p>
            <w:pPr>
              <w:pStyle w:val="Style17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 Укрепление материально-технической базы образовательных организаций.</w:t>
            </w:r>
          </w:p>
          <w:p>
            <w:pPr>
              <w:pStyle w:val="Style17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Осуществление  мер  социальной поддержки детей-сирот и детей, оставшихся  без попечения родителей,  а также лиц из числа детей-сирот и детей, оставшихся без попечения родителей в Кировском муниципальном районе Ленинградской области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(индикаторов), планируемое к достижению в 2022 год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дошкольного образ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детей дошкольного возраста, получающих образование по программам дошкольного образования (от общего числа детей дошкольного возраста, нуждающихся в этой услуге) не менее 82,5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ля детей дошкольного возраста, получающих образование по программам дошкольного образования с использованием различных форм организации образования не менее 8,4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ля семей с детьми, посещающими дошкольные образовательные организации, обеспеченных социальной поддержкой не менее 10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дельный вес численности дошкольников, обучающихся по программам дошкольного образования, соответствующих требованиям стандарта дошкольного образования в общем числе дошкольников, обучающихся по программам дошкольного образования не менее 10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Доля детей 3-7 лет, которым предоставлена возможность получать услуги дошкольного образования, к численности детей 3-7 лет, скорректированной на численность детей в возрасте 5-7 лет, обучающихся в общеобразовательных организациях не менее 100 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начального общего, основного общего и среднего общего образова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Удельный вес численности детей и молодёжи 5-18 лет получающих образование по программам начального общего, основного общего, среднего общего образования в образовательных организациях в общей численности детей и молодёжи данной категории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дельный вес численности, обучающихся в соответствии с новыми федеральными государственными стандартами не менее 98,7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Удельный вес численности учащихся,  обучающихся во 2-ю смену  2,6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Удельный вес численности учащихся 3-й ступени обучения, обучающихся по программам профильного обучения не менее 74,2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дельный вес количества общеобразовательных организаций, в которых  для учащихся, обучающихся по ФГОС, организованы оборудованные постоянно действующие площадки для занятий исследовательской деятельностью, моделированием  и конструированием от общего числа количества общеобразовательных организаций не менее 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ля образовательных организаций  имеющих государственную аккредитацию  не менее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тношение среднего балла ЕГЭ ( в расчёте на 1 предмет) в 10 % школ с лучшими результатами ЕГЭ к среднему баллу ЕГЭ в 10 % с худшими результатами ЕГЭ не более 1,5 единицы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Доля выпускников, не сдавших ЕГЭ  в общей численности выпускников не более 0,8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Доля выпускников, сдавших ЕГЭ по русскому языку и математике в общей численности выпускников не менее 99,2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 Доля общеобразовательных организаций, в которых  органы государственно-общественного управления принимают участие в разработке и утверждении основных образовательных программ не менее 10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дополнительного образ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детей  и молодёжи в возрасте от 5-18 лет охваченных  образовательными программами дополнительного образования детей в общей численности детей и молодёжи данной категории не менее 74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Доля образовательных организаций, реализующих инновационные программы дополнительного образования детей в общей численности  организаций дополнительного образования детей  не менее 4,6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 Доля обучающихся 7-11 классов принимающих участие в муниципальном этапе Всероссийской олимпиады школьников не менее 8,44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кадрового обеспече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Удельный вес численности учителей  в возрасте до 30 лет в общей численности учителей общеобразовательных организаций Кировского муниципального района Ленинградской области не менее 24,3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Доля образовательных  организаций укомплектованных  квалифицированными   кадрами   не менее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Соотношение средней заработной платы педагогических работников общеобразовательных организаций к средней заработной плате в Ленинградской области не менее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Соотношение средней заработной платы педагогических работников дошкольных образовательных организаций к средней заработной плате  работников общеобразовательных организаций Кировского муниципального района Ленинградской области не менее 10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Соотношение средней заработной платы работников дополнительного образования детей к средней заработной плате учителей Кировского муниципального района не мене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4. Удельный вес численности руководящих и педагогических работников учреждений дошкольного, общего и дополнительного образования детей Кировского муниципального района Ленинградской области, прошедших в течение последних 3-х лет повышение квалификации и (или) профессиональную переподготовку ( в общей численности руководящих и педагогических работников учреждений дошкольного, общего и дополнительного образования детей Кировского муниципального района Ленинградской области) не менее  10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 информатизации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Обеспечение 100% рабочих мест педагогических работников компьютерным оборудованием, 80% из которых подключено к сети Интернет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Широкополосный доступ к сети интернет 100 % образовательных организаций на скорости  не менее 2 мгб. в секунду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Доведение доступности компьютерной техники до 6 человек на 1 компьютер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Увеличение численности обучающихся в системе дистанционного обучения до 8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величение численности детей-инвалидов обучающихся на дому с использованием  дистанционной формы обучения  с 11 до 13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 Создание ресурсного дистанционного центра с охватом  обучающихся  с 283  человек до 342 челове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 охраны здоровья, отдыха и оздоровле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Создание целостной системы направленной на сохранение, восстановление и укрепление здоровья участников образовательного процесс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Снижение показателя количества детей с низким уровнем физического развития до 8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Снижение показателя количества детей с нарушениями осанки до 15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нижение количества детей с нарушениями зрения до 1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нижение показателя количества детей с хронической патологией (3-5 группа здоровья) до 23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Повышение количества охвата детей горячим питанием до 99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Приобретение  49 единиц технологического оборудования, 70 единиц медицинского оборудования, 70 единиц игрового оборудования, установка  шести ограждений.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Охват оздоровлением в летний период  не менее 4620 дет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Удельный вес численности детей от 6-17 лет, зарегистр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района охваченных организованными формами оздоровления и отдыха не менее 81,7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Удельный вес количества организаций, принимающих детей в летний период 90,5 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. Доля оздоровленных детей, находящихся в трудной жизненной ситуации от численности детей, находящихся  в трудной жизненной ситуации, подлежащих оздоровлению не менее  60,5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истеме обеспечения безопасности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Выполнение предписаний выставленных ГУ МЧС России по ЛО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100% приобретение средств индивидуальной защиты органов дыха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Недопущение случаев травматизма и гибели во время образовательного процесс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Ежегодная 100 % готовность образовательных организаций к новому учебному году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становка  системы молниезащиты  в 100% образовательных организаций  к 2022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7. Установка системы аварийного освещения в 100 % образовательных организаций к 2022 год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креплении материально-технической базы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Проведение ремонта кровель муниципальных образовательных организаций -3428,0 кв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Замена окон и дверей – 1180 кв.м./400 шт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Ремонт внутренних инженерных сетей – 2870,0 п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Ремонт фундаментов отмостки -400 п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Ремонт помещений -16 помещ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Ремонт  10-ти спортивных площадок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6"/>
        <w:gridCol w:w="3024"/>
        <w:gridCol w:w="1843"/>
        <w:gridCol w:w="1559"/>
        <w:gridCol w:w="1843"/>
        <w:gridCol w:w="15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ы   муниципальной программы</w:t>
            </w:r>
          </w:p>
        </w:tc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ценка эффективности реализации Программы производится отделом   экономического развития и муниципальных услуг администр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ценка эффективности реализации Программы проводится на основе анализ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 степени достижения целей и решения задач муниципальной программы путем сопоставления фактически достигнутых значений основных показателей (индикаторов) программы и их плановых значений. Данное значение (Сд) определяется по формуле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= Зф / Зп x 100%, где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ф - фактическое значение индикатора (показателя)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 - плановое значение индикатора (показателя) муниципальной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 степени соответствия запланированному уровню затрат и эффективности использования средств муниципального бюджета  и иных источников ресурсного обеспечения программы путем сопоставления плановых и фактических объемов финансирования подпрограмм и основных мероприятий программы по каждому источнику ресурсного обеспечения. Данное значение (Уф)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ф = Фф / Фп x 100%, где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 - фактический объем финансовых ресурсов, направленный на реализацию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Фп - плановый объем финансовых ресурсов на соответствующий отчетны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) степени реализации мероприятий муниципальной программы на основе сопоставления ожидаемых и фактически полученных результатов по годам на основе ежегодных планов реализации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тервалы значений показателей, характеризующих уровень эффек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1" w:name="Par624"/>
            <w:bookmarkEnd w:id="1"/>
            <w:r>
              <w:rPr>
                <w:sz w:val="28"/>
                <w:szCs w:val="28"/>
              </w:rPr>
              <w:t>1) высокий уровень эффективности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95 проц. и более показателей муниципальной программы и ее подпрограмм входят в установленный интервал значений для отнесения муниципальной программы к высокому уровню эффективности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е менее 95 проц. мероприятий, запланированных на отчетный год, выполнены в полном объем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2" w:name="Par627"/>
            <w:bookmarkEnd w:id="2"/>
            <w:r>
              <w:rPr>
                <w:sz w:val="28"/>
                <w:szCs w:val="28"/>
              </w:rPr>
              <w:t>2) удовлетворительный уровень эффективности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значения 80 проц. и более показателей муниципальной программы и ее подпрограмм входят в установленный интервал значений для отнесения муниципальной программы к высокому уровню эффективности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 проц. мероприятий, запланированных на отчетный год, выполнены в полном объем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удовлетворительный уровень эффективности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униципальной программы не отвечает критериям, указанным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mbria"/>
              </w:rPr>
              <w:instrText xml:space="preserve"> HYPERLINK "../../C:/Users/AppData/Local/%D0%BF%D0%BE%D1%81%D0%BB%D0%B5%D0%B4%D0%BD%D0%B8%D0%B9%20%D0%B2%D0%B0%D1%80%D0%B8%D0%B0%D0%BD%D1%82%20%D0%BF%D1%80%D0%BE%D0%B3%D1%80%D0%B0%D0%BC%D0%BC%D1%8B/%D0%BF%D0%B0%D1%81%D0%BF%D0%BE%D1%80%D1%82-3.doc" \l "Par624%23Par624"</w:instrText>
            </w:r>
            <w:r>
              <w:rPr>
                <w:rStyle w:val="InternetLink"/>
                <w:sz w:val="28"/>
                <w:szCs w:val="28"/>
                <w:rFonts w:eastAsia="Cambria"/>
              </w:rPr>
              <w:fldChar w:fldCharType="separate"/>
            </w:r>
            <w:r>
              <w:rPr>
                <w:rStyle w:val="InternetLink"/>
                <w:rFonts w:eastAsia="Cambria"/>
                <w:sz w:val="28"/>
                <w:szCs w:val="28"/>
              </w:rPr>
              <w:t>пунктах 1</w:t>
            </w:r>
            <w:r>
              <w:rPr>
                <w:rStyle w:val="InternetLink"/>
                <w:sz w:val="28"/>
                <w:szCs w:val="28"/>
                <w:rFonts w:eastAsia="Cambria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mbria"/>
              </w:rPr>
              <w:instrText xml:space="preserve"> HYPERLINK "../../C:/Users/AppData/Local/%D0%BF%D0%BE%D1%81%D0%BB%D0%B5%D0%B4%D0%BD%D0%B8%D0%B9%20%D0%B2%D0%B0%D1%80%D0%B8%D0%B0%D0%BD%D1%82%20%D0%BF%D1%80%D0%BE%D0%B3%D1%80%D0%B0%D0%BC%D0%BC%D1%8B/%D0%BF%D0%B0%D1%81%D0%BF%D0%BE%D1%80%D1%82-3.doc" \l "Par627%23Par627"</w:instrText>
            </w:r>
            <w:r>
              <w:rPr>
                <w:rStyle w:val="InternetLink"/>
                <w:sz w:val="28"/>
                <w:szCs w:val="28"/>
                <w:rFonts w:eastAsia="Cambria"/>
              </w:rPr>
              <w:fldChar w:fldCharType="separate"/>
            </w:r>
            <w:r>
              <w:rPr>
                <w:rStyle w:val="InternetLink"/>
                <w:rFonts w:eastAsia="Cambria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  <w:rFonts w:eastAsia="Cambria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муниципальной поддержки малого предпринимательства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"Современная школа"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Цифровая образовательная среда".</w:t>
            </w:r>
          </w:p>
        </w:tc>
      </w:tr>
      <w:tr>
        <w:trPr>
          <w:trHeight w:val="330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 - всег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645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9 9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8 9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8 0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976 966,8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772 5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819 5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874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 466 613,5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6"/>
        <w:gridCol w:w="3166"/>
        <w:gridCol w:w="1701"/>
        <w:gridCol w:w="1559"/>
        <w:gridCol w:w="1843"/>
        <w:gridCol w:w="1559"/>
      </w:tblGrid>
      <w:tr>
        <w:trPr>
          <w:trHeight w:val="645" w:hRule="atLeast"/>
        </w:trPr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 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 6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 160,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79 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36 1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42 5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 557 740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mbria" w:hAnsi="Cambria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mbria" w:hAnsi="Cambria" w:eastAsia="Cambria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0" w:after="12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0"/>
      <w:jc w:val="center"/>
    </w:pPr>
    <w:rPr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8:00Z</dcterms:created>
  <dc:creator>Татьяна Б. Лагачина</dc:creator>
  <dc:description/>
  <cp:keywords/>
  <dc:language>en-US</dc:language>
  <cp:lastModifiedBy>Ольга Лапшина</cp:lastModifiedBy>
  <cp:lastPrinted>2021-11-02T13:02:00Z</cp:lastPrinted>
  <dcterms:modified xsi:type="dcterms:W3CDTF">2021-11-15T07:32:00Z</dcterms:modified>
  <cp:revision>8</cp:revision>
  <dc:subject/>
  <dc:title/>
</cp:coreProperties>
</file>