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О Г Л А В Л Е Н И Е</w:t>
      </w:r>
    </w:p>
    <w:p>
      <w:pPr>
        <w:pStyle w:val="Heading"/>
        <w:rPr/>
      </w:pPr>
      <w:r>
        <w:rPr>
          <w:szCs w:val="28"/>
        </w:rPr>
        <w:t xml:space="preserve">К ПРОЕКТУ РЕШЕНИЯ </w:t>
      </w:r>
    </w:p>
    <w:p>
      <w:pPr>
        <w:pStyle w:val="Heading"/>
        <w:rPr>
          <w:szCs w:val="28"/>
        </w:rPr>
      </w:pPr>
      <w:r>
        <w:rPr>
          <w:szCs w:val="28"/>
        </w:rPr>
        <w:t>"О БЮДЖЕТЕ КИРОВСКОГО МУНЦИПАЛЬНОГО РАЙОНА ЛЕНИНГРАДСКОЙ ОБЛАСТИ НА 2022 ГОД И НА ПЛАНОВЫЙ ПЕРИОД 2023 И 2024 ГОДОВ"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018"/>
        <w:gridCol w:w="1250"/>
      </w:tblGrid>
      <w:tr>
        <w:trPr>
          <w:trHeight w:val="3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н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Проект решения "О бюджете Кировского муниципального района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Ленинградской области на 2022 год и на плановый период 2023 и 2024 годов"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bCs/>
                <w:sz w:val="24"/>
              </w:rPr>
              <w:t>Проект Решения</w:t>
            </w:r>
            <w:r>
              <w:rPr>
                <w:sz w:val="24"/>
              </w:rPr>
              <w:t xml:space="preserve"> О бюджете Кировского муниципального района Ленинградской области на 2022 год и на плановый период на 2023 и 2024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-1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1 </w:t>
            </w:r>
            <w:r>
              <w:rPr>
                <w:bCs/>
              </w:rPr>
              <w:t>П</w:t>
            </w:r>
            <w:r>
              <w:rPr/>
              <w:t>рогнозируемые поступления налоговых, неналоговых доходов и безвозмездных поступлений в бюджет Кировского муниципального района Ленинградской области по кодам видов доходов на 2022 год и на плановый период на 2023 и 2024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4-1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2 </w:t>
            </w:r>
            <w:r>
              <w:rPr/>
              <w:t xml:space="preserve">Безвозмездные поступления, передаваемые из бюджетов поселений Кировского муниципального района Ленинградской области на осуществление части полномочий по решению вопросов местного значения, на 2022 год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3 </w:t>
            </w:r>
            <w:r>
              <w:rPr>
                <w:bCs/>
              </w:rPr>
              <w:t>Размеры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тчислений в бюджет Кировского муниципального района Ленинградской области 15 процентов прибыли от муниципальных предприятий Кировского муниципального района Ленинград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4 </w:t>
            </w:r>
            <w:r>
              <w:rPr>
                <w:bCs/>
              </w:rPr>
              <w:t>Распределен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видов расходов, по разделам и подразделам классификации расходов бюджетов </w:t>
            </w:r>
            <w:r>
              <w:rPr/>
              <w:t>на 2022 год и на плановый период 2023 и 2024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0-2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bCs/>
              </w:rPr>
              <w:t>Приложение 5</w:t>
            </w:r>
            <w:r>
              <w:rPr/>
              <w:t xml:space="preserve"> Ведомственная структура расходов бюджета Кировск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муниципального района Ленинградской области на 2022 год и на плановый период 2023 и 2024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8-4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6 </w:t>
            </w:r>
            <w:r>
              <w:rPr>
                <w:bCs/>
              </w:rPr>
              <w:t>Р</w:t>
            </w:r>
            <w:r>
              <w:rPr/>
              <w:t>аспределение бюджетных ассигнований по разделам и подразделам классификации расходов бюджетов на 2022 год и на плановый период 2023 и 2024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7 </w:t>
            </w:r>
            <w:r>
              <w:rPr/>
              <w:t>Перечень главных распорядителей средств бюджета Кировского муниципального района Ленинград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8</w:t>
            </w:r>
            <w:r>
              <w:rPr/>
              <w:t xml:space="preserve"> Адресная инвестиционная программа объектов Кировского муниципального района Ленинградской области на 2022 год и на плановый период 2023 и 2024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highlight w:val="yellow"/>
              </w:rPr>
            </w:pPr>
            <w:r>
              <w:rPr>
                <w:sz w:val="24"/>
              </w:rPr>
              <w:t>1.10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9 </w:t>
            </w:r>
            <w:r>
              <w:rPr>
                <w:bCs/>
              </w:rPr>
              <w:t>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0-5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highlight w:val="yellow"/>
              </w:rPr>
            </w:pPr>
            <w:r>
              <w:rPr>
                <w:sz w:val="24"/>
              </w:rPr>
              <w:t>1.1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10 </w:t>
            </w:r>
            <w:r>
              <w:rPr>
                <w:bCs/>
              </w:rPr>
              <w:t>Субсидии некоммерческим организациям (не являющимся муниципальными учреждениями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2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11 </w:t>
            </w:r>
            <w:r>
              <w:rPr/>
              <w:t>Формы и объем межбюджетных трансфертов бюджетам поселений на 2022 год и на плановый период 2023 и 2024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3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Приложение 12 </w:t>
            </w:r>
            <w:r>
              <w:rPr>
                <w:bCs/>
              </w:rPr>
              <w:t>Р</w:t>
            </w:r>
            <w:r>
              <w:rPr/>
              <w:t>аспределение дотаций на выравнивание бюджетной обеспеченности поселений за счет средств муниципального района и дотаций на выравнивание бюджетной обеспеченности поселений за счет средств областного бюджета на 2022 год и на плановый период 2023 и 2024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4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13 Таблица 1 </w:t>
            </w:r>
            <w:r>
              <w:rPr>
                <w:bCs/>
              </w:rPr>
              <w:t xml:space="preserve">Иные межбюджетные трансферты бюджетам поселений на содержание автомобильных дорог общего пользования местного значения Кировского муниципального района Ленинградской области </w:t>
            </w:r>
            <w:r>
              <w:rPr/>
              <w:t>на 2022 год и на плановый период 2023 и 2024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5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13 Таблица 2 </w:t>
            </w:r>
            <w:r>
              <w:rPr>
                <w:bCs/>
              </w:rPr>
              <w:t xml:space="preserve">Иные межбюджетные трансферты бюджетам поселений </w:t>
            </w:r>
            <w:r>
              <w:rPr/>
              <w:t>на решение вопросов местного значения в области градостроительной деятельности в части организации и осуществления деятельности комиссии по подготовке проекта правил землепользования и застройки на 2022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6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иложение 14</w:t>
            </w:r>
            <w:r>
              <w:rPr/>
              <w:t xml:space="preserve"> Программа муниципальных внутренних заимствовани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Кировского муниципального района Ленинградской области на 2022 год и на плановый период 2023 и 2024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7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иложение 15</w:t>
            </w:r>
            <w:r>
              <w:rPr/>
              <w:t xml:space="preserve"> Источники внутреннего финансирования дефицита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</w:rPr>
              <w:t xml:space="preserve">бюджета Кировского муниципального района Ленинградской област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 2022 год и на плановый период 2023 и 2024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8-5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8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 xml:space="preserve">Приложение 16 </w:t>
            </w:r>
            <w:r>
              <w:rPr>
                <w:bCs/>
                <w:sz w:val="24"/>
              </w:rPr>
              <w:t>Порядок предоставления, методика расчета и распределения иных межбюджетных трансфертов на передачу полномочий по содержанию автомобильных дорог общего пользования местного значения Кировского муниципального района Ленинградской области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бюджетам поселений Кировского муниципального района Ленинград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60-6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9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иложение 17 </w:t>
            </w:r>
            <w:r>
              <w:rPr>
                <w:bCs/>
              </w:rPr>
              <w:t xml:space="preserve">Порядок предоставления, методика расчета и распределения иных межбюджетных трансфертов бюджетам сельских поселений Кировского муниципального района Ленинградской област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осуществление полномочий по решению вопросов местного знач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в области градостроительной деятельности в части организации и осуществления деятельности комиссии по подготовке правил землепользования и застройк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64-68</w:t>
            </w:r>
          </w:p>
        </w:tc>
      </w:tr>
      <w:tr>
        <w:trPr>
          <w:trHeight w:val="4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правка о состоянии законодательства в данной сфере правового регулирования реш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-экономическое обосн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новные направления бюджетной и налоговой политики на 2022 год и на плановый период 2023 и 2024 годов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-8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ожидаемого исполнения бюджета Кировского муниципального района Ленинградской области за 2021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огноз основных характеристик консолидированного бюджета Кировского муниципального района Ленинградской области на 2022 год и плановый период 2023-2024 г.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red"/>
              </w:rPr>
            </w:pPr>
            <w:r>
              <w:rPr>
                <w:b/>
              </w:rPr>
              <w:t>Прогноз основных характеристик бюджета Кировского муниципального района Ленинградской области на 2022 год и плановый период 2023-2024 г.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highlight w:val="red"/>
              </w:rPr>
            </w:pPr>
            <w:r>
              <w:rPr>
                <w:b/>
                <w:sz w:val="24"/>
              </w:rPr>
              <w:t>8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еестр источников доходов бюджета Кировского муниципального района Ленинградской области на 2022-2024 г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-1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ановление администрации Кировского муниципального района Ленинградской области от 12.10.2021 № 1759 «Об утверждении перечня главных администраторов доходов бюджета Кировского муниципального района Ленинградской области»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-13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ановление администрации Кировского муниципального района Ленинградской области от 11.11.2021 № 1928 «Об утверждении перечня главных администраторов источников внутреннего финансирования дефицита бюджета Кировского муниципального района Ленинградской области»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7-13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яснительная записка (обоснование) к проекту решения о бюджете Кировского муниципального района Ленинградской области на 2022 год и на плановый период 2023 и 2024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-20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0.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яснительная записка к проекту бюджета Кировского муниципального района Ленинградской области (по доходам) на 2022 год и на плановый период 2023 – 2024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40-14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0.2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равнительный анализ поступления доходов бюджета Кировского муниципального района Ленинградской области в 2020- 2022 г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50-15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0.3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равнительный анализ доходов бюджета Кировского муниципального района Ленинградской области в 2020-2022 годах (диаграмма 1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5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0.4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руктура доходов бюджета Кировского муниципального района Ленинградской области в 2022 году (диаграмма 2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5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0.5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ложение 1 Прогноз доходов консолидированного бюджета на 2022-2024г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5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0.6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лица 1 Расчет индекса налогового потенциала муниципальных образований на 2022 год для расчета дотации за счет средств бюджета Кировского муниципального района Ленинград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5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0.7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лица 2 Расчет распределения дотаций на выравнивание бюджетной обеспеченности городских поселений за счет средств областного бюджета Ленинградской области и за счет средств бюджета Кировского муниципального района Ленинградской области на 2022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5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0.8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лица 3 Расчет распределения дотаций на выравнивание бюджетной обеспеченности сельских поселений за счет средств областного бюджета Ленинградской области и за счет средств бюджета Кировского муниципального района Ленинградской области на 2022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5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0.9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лица 4 Расчет распределения дотаций на выравнивание бюджетной обеспеченности городских поселений за счет средств областного бюджета Ленинградской области и за счет средств бюджета Кировского муниципального района Ленинградской области на 2023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5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0.10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лица 5 Расчет распределения дотаций на выравнивание бюджетной обеспеченности сельских поселений за счет средств областного бюджета Ленинградской области и за счет средств бюджета Кировского муниципального района Ленинградской области на 2023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5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0.1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лица 6 Расчет распределения дотаций на выравнивание бюджетной обеспеченности городских поселений за счет средств областного бюджета Ленинградской области и за счет средств бюджета Кировского муниципального района Ленинградской области на 2024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6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0.12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лица 7 Расчет распределения дотаций на выравнивание бюджетной обеспеченности сельских поселений за счет средств областного бюджета Ленинградской области и за счет средств бюджета Кировского муниципального района Ленинградской области на 2024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6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0.13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яснительная записка (обоснование) к проекту бюджету Кировского муниципального района Ленинградской области (по расходам) на 2022 год и на плановый период 2022-2024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62-19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0.14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ложение 2 Распределение бюджетных ассигнований бюджета Кировского муниципального района Ленинградской области на 2022-2024 годы по муниципальным программам и непрограммным направления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9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.15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3 Расходы бюджета Кировского муниципального района Ленинградской области по муниципальным программам и непрограммным направлениям в 2020 - 2024 г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9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0.16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ложение 4 Распределение бюджетных ассигнований бюджета Кировского муниципального района Ленинградской области на 2022 год и на плановый период 2023 – 2024 годов по ГРБ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9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0.17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ложение 5 Расходы бюджета Кировского муниципального района Ленинградской области по разделам и подразделам классификации расходов в 2020 - 2024 г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99-2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0.18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ложение 6 Формы и объем межбюджетных трансфертов бюджетам поселений на 2022 год и плановый период 2023-2024 г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20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0.19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лица 8 Структура и динамика расходов бюджета по разделам классификации расходов бюджета Кировского муниципального района Ленинград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20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0.20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лица 9 Расходы бюджета Кировского муниципального района Ленинградской области на 2020-2024 годы в разрезе групп видов рас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20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0.2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лица 10 Параметры финансового обеспечения реализации муниципальных программ Кировского муниципального района Ленинградской области в 2020-2024 года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204-20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юджетный прогноз на период до 2025 год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6-22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варительные итоги социально-экономического развития за январь-июнь 2021 года. Ожидаемые итоги социально-экономического развития за 2021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1-24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ноз социально-экономического развития на 2020-2024 г.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-27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аспорта муниципальных программ (проекты паспортов муниципальных програм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6-31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szCs w:val="28"/>
              </w:rPr>
              <w:t>ОГЛАВЛЕ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5-318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t>______________________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2"/>
      <w:type w:val="nextPage"/>
      <w:pgSz w:w="11906" w:h="16838"/>
      <w:pgMar w:left="1418" w:right="680" w:gutter="0" w:header="709" w:top="851" w:footer="0" w:bottom="851"/>
      <w:pgNumType w:start="3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Стиль1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21"/>
    <w:qFormat/>
    <w:pPr>
      <w:spacing w:lineRule="auto" w:line="240" w:before="0" w:after="0"/>
      <w:ind w:left="-74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58:00Z</dcterms:created>
  <dc:creator>Secretary</dc:creator>
  <dc:description/>
  <cp:keywords/>
  <dc:language>en-US</dc:language>
  <cp:lastModifiedBy>Ольга Лапшина</cp:lastModifiedBy>
  <cp:lastPrinted>2021-11-14T12:39:00Z</cp:lastPrinted>
  <dcterms:modified xsi:type="dcterms:W3CDTF">2021-11-16T14:05:00Z</dcterms:modified>
  <cp:revision>436</cp:revision>
  <dc:subject/>
  <dc:title>О Г Л А В Л Е Н И Е</dc:title>
</cp:coreProperties>
</file>