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ценка</w:t>
      </w:r>
    </w:p>
    <w:p>
      <w:pPr>
        <w:pStyle w:val="Normal"/>
        <w:jc w:val="center"/>
        <w:rPr/>
      </w:pPr>
      <w:r>
        <w:rPr>
          <w:b/>
        </w:rPr>
        <w:t>ожидаемого исполнения бюджета Кировского муниципального района Ленинградской области за 2021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          </w:t>
      </w:r>
      <w:r>
        <w:rPr/>
        <w:t xml:space="preserve">Прогноз ожидаемого исполнения по доходам и расходам бюджета Кировского муниципального района Ленинградской области определен исходя из данных отчета об исполнении бюджета за 9 месяцев 2021 года и </w:t>
      </w:r>
      <w:r>
        <w:rPr>
          <w:szCs w:val="28"/>
        </w:rPr>
        <w:t>прогноза оценки исполнения бюджета за 2021 год.</w:t>
      </w:r>
    </w:p>
    <w:p>
      <w:pPr>
        <w:pStyle w:val="TextBodyIndent"/>
        <w:ind w:left="120" w:hanging="0"/>
        <w:rPr/>
      </w:pPr>
      <w:r>
        <w:rPr/>
        <w:t xml:space="preserve">         </w:t>
      </w:r>
      <w:r>
        <w:rPr/>
        <w:t>В 2021 году в бюджет Кировского муниципального района ожидается поступление доходов в сумме 3 561 438,1 тыс.руб. или 106,3% от</w:t>
      </w:r>
      <w:r>
        <w:rPr>
          <w:szCs w:val="28"/>
        </w:rPr>
        <w:t xml:space="preserve"> плановых назначений, утвержденных</w:t>
      </w:r>
      <w:r>
        <w:rPr/>
        <w:t xml:space="preserve"> решением совета депутатов Кировского муниципального района Ленинградской области от 2.12.2020 №155 (в редакции решения от 05.10.2021 № 81) «О бюджете Кировского муниципального района Ленинградской области на 2021 год и на плановый период 2022 и 2023 годов». </w:t>
      </w:r>
    </w:p>
    <w:p>
      <w:pPr>
        <w:pStyle w:val="TextBodyIndent"/>
        <w:ind w:left="120" w:hanging="0"/>
        <w:rPr/>
      </w:pPr>
      <w:r>
        <w:rPr>
          <w:szCs w:val="28"/>
        </w:rPr>
        <w:t xml:space="preserve">         </w:t>
      </w:r>
      <w:r>
        <w:rPr>
          <w:szCs w:val="28"/>
        </w:rPr>
        <w:t>Исполнение по налоговым и неналоговым доходам прогнозируется в сумме 987 319,7 тыс. руб. или 127,9% плановых назначений. Перевыполнение плановых назначений обеспечено, в первую очередь, налогами на совокупный доход (ожидаемое исполнение 157,8%) и доходами от продажи земельных участков (ожидаемое исполнение 232,9%)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В ожидаемом исполнении по доходам учтены безвозмездные поступления в сумме </w:t>
      </w:r>
      <w:r>
        <w:rPr>
          <w:color w:val="000000"/>
        </w:rPr>
        <w:t>2 574 118,4 тыс.р</w:t>
      </w:r>
      <w:r>
        <w:rPr/>
        <w:t>ублей или 99,8% плановых назначений, из них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а счет средств федерального бюджета – 68 784,6 тыс.руб.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а счет средств областного бюджета – 2 499 367,9 тыс.руб.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а счет средств бюджетов поселений на осуществление части полномочий по решению вопросов местного значения – 9 331,8 тыс.руб.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-   доходы от возврата остатков субсидий прошлых лет – 1 420,6 тыс.руб.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озврат остатков субсидий, субвенций и иных межбюджетных трансфертов, имеющих целевое назначение, прошлых лет – 4 786,5 тыс.руб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Ожидаемое исполнение по расходам бюджета Кировского муниципального района Ленинградской области за счет собственных средств, безвозмездных поступлений и остатков бюджета на 01.01.2021 года  составит 3 674 395,3 тыс. руб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701" w:right="1134" w:gutter="0" w:header="709" w:top="1134" w:footer="0" w:bottom="1134"/>
      <w:pgNumType w:start="8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8T14:44:00Z</dcterms:created>
  <dc:creator>Melnichenko</dc:creator>
  <dc:description/>
  <cp:keywords/>
  <dc:language>en-US</dc:language>
  <cp:lastModifiedBy>Ольга Лапшина</cp:lastModifiedBy>
  <cp:lastPrinted>2012-11-06T12:18:00Z</cp:lastPrinted>
  <dcterms:modified xsi:type="dcterms:W3CDTF">2021-11-14T08:47:00Z</dcterms:modified>
  <cp:revision>173</cp:revision>
  <dc:subject/>
  <dc:title>ПРОГНОЗ</dc:title>
</cp:coreProperties>
</file>