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  <w:r>
        <w:rPr>
          <w:b/>
          <w:color w:val="000000"/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/>
          <w:sz w:val="28"/>
          <w:szCs w:val="28"/>
        </w:rPr>
        <w:t>«Развитие культуры Кировского муниципального района Ленинград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5"/>
        <w:gridCol w:w="6237"/>
      </w:tblGrid>
      <w:tr>
        <w:trPr>
          <w:trHeight w:val="858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Муниципальная программа Кировского муниципального района Ленинградской области «Развитие культуры Кировского муниципального района Ленинградской области»</w:t>
            </w:r>
          </w:p>
        </w:tc>
      </w:tr>
      <w:tr>
        <w:trPr>
          <w:trHeight w:val="80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– 2025 годы</w:t>
            </w:r>
          </w:p>
        </w:tc>
      </w:tr>
      <w:tr>
        <w:trPr>
          <w:trHeight w:val="1161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е культуры администрации Кировского муниципального района Ленинградской области </w:t>
            </w:r>
          </w:p>
        </w:tc>
      </w:tr>
      <w:tr>
        <w:trPr>
          <w:trHeight w:val="591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митет по управлению муниципальным имуществом администрации </w:t>
            </w:r>
            <w:r>
              <w:rPr>
                <w:rStyle w:val="Jsextractedaddress"/>
                <w:sz w:val="28"/>
                <w:szCs w:val="28"/>
                <w:shd w:fill="FFFFFF" w:val="clear"/>
              </w:rPr>
              <w:t>Кировского муниципального района Ленинградской област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Style w:val="Jsextractedaddress"/>
                <w:color w:val="000000"/>
                <w:sz w:val="28"/>
                <w:szCs w:val="28"/>
                <w:shd w:fill="FFFFFF" w:val="clear"/>
              </w:rPr>
              <w:t>отдел учета и отчетнос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администрации </w:t>
            </w:r>
            <w:r>
              <w:rPr>
                <w:rStyle w:val="Jsextractedaddress"/>
                <w:sz w:val="28"/>
                <w:szCs w:val="28"/>
                <w:shd w:fill="FFFFFF" w:val="clear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43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учета и контрол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  сферы культуры, подведомственные Управлению культуры администрации Кировского муниципального района Ленинградской области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* «Центральная межпоселенческая библиотека»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** «Кировская детская  музыкальная школа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Мгинская детская художественная школа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Отрадненская детская школа искусств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Синявинская детская школа искусств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Назиевская детская школа искусств»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Приладожская детская школа искусств»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Шлиссельбургская детская  музыкальная школ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Шлиссельбургская детская  художественная школа»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комплексного развития культурного  потенциала, формирования и удовлетворения культурных запросов и духовных потребностей населения, гармонизации культурной жизни Кировского муниципального района Ленинградской области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вышение эффективности деятельности библиотек через совершенствование традиционных библиотечных и внедрение современных технологий, в том числе информационно-коммуникационных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охранение и развитие системы дополнительного образования в области искусств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формирование и удовлетворение культурных запросов и духовных потребностей различных групп населения средствами социокультурной деятельности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оздание условий для безопасности учреждений дополнительного образования в области искусств и муниципальных библиотек Кировского муниципального района Ленинградской области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реализация основных направлений муниципальной политики Кировского района в целях создания благоприятных условий для устойчивого развития сферы культуры;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усиление информационной открытости с учетом актуальных потребностей гражданского обществ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оздание условий для повышения активности деятельности социально ориентированной некоммерческой организацией ветеранов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количества посещений общедоступных библиотек на 3,5 тысячи единиц ежег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новление книжного фонда общедоступных библиотек на 3,0 тысячи экземпляров ежег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дернизация и цифровизация услуг общедоступных библиотек путем увеличения количества ЦОДов ежегодно на 1 единиц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хранение соотношения уровня средней заработной платы работников муниципальных библиотек к средней заработной плате в Ленингра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нтингента учащихся в учреждениях дополнительного образования в области искусств, ежегодно не менее 1608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 ДШИ, принимающих участие в творческих мероприятиях, ежегодно не менее 7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состояния материально-технической базы подведомственных учреждений, ежегодно не менее восьми учрежд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и развитие социально-культурной деятельности на территории Киров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развитие традиционного народного художественного твор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ведение до сведения жителей официальной информации о социально-экономическом и культурном развитии Кировского района, о развитии его общественной инфраструктуры и иной официальной информации в периодическом печатном издании – газе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поддержка одной социально ориентированной некоммерческой организации  ветеранов.</w:t>
            </w:r>
          </w:p>
        </w:tc>
      </w:tr>
      <w:tr>
        <w:trPr>
          <w:trHeight w:val="986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, реализуемые в рамках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 - всего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5 годы -  986 028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 224 407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-  236 810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257 553,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267 257,2 тыс. рублей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* МКУК - муниципальное казенное учреждение культур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** МБУДО - муниципальное бюджетное учреждение дополнительно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426"/>
      <w:pgNumType w:start="2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" w:hAnsi="Calibri" w:cs="Calibri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ambria" w:hAnsi="Cambria" w:cs="Times New Roman"/>
      <w:lang w:bidi="ar-SA"/>
    </w:rPr>
  </w:style>
  <w:style w:type="character" w:styleId="Style13">
    <w:name w:val="Абзац списка Знак"/>
    <w:qFormat/>
    <w:rPr>
      <w:rFonts w:ascii="Cambria" w:hAnsi="Cambria" w:eastAsia="Cambria" w:cs="Times New Roman"/>
      <w:color w:val="000000"/>
    </w:rPr>
  </w:style>
  <w:style w:type="character" w:styleId="Jsextractedaddress">
    <w:name w:val="js-extracted-addres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Times New Roman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color w:val="4F81BD"/>
      <w:sz w:val="24"/>
      <w:szCs w:val="24"/>
    </w:rPr>
  </w:style>
  <w:style w:type="character" w:styleId="FontStyle319">
    <w:name w:val="Font Style319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Mailmessagemapnobreak">
    <w:name w:val="mail-message-map-nobreak"/>
    <w:basedOn w:val="Style11"/>
    <w:qFormat/>
    <w:rPr/>
  </w:style>
  <w:style w:type="character" w:styleId="Addresswidgetwrapper336mf">
    <w:name w:val="addresswidget__wrapper--336mf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0" w:after="120"/>
    </w:pPr>
    <w:rPr>
      <w:rFonts w:ascii="Cambria" w:hAnsi="Cambria" w:eastAsia="Cambria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96"/>
      <w:jc w:val="both"/>
    </w:pPr>
    <w:rPr>
      <w:rFonts w:eastAsia="Times New Roma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26:00Z</dcterms:created>
  <dc:creator>Татьяна Б. Лагачина</dc:creator>
  <dc:description/>
  <cp:keywords/>
  <dc:language>en-US</dc:language>
  <cp:lastModifiedBy>Ольга Лапшина</cp:lastModifiedBy>
  <cp:lastPrinted>2021-12-20T17:05:00Z</cp:lastPrinted>
  <dcterms:modified xsi:type="dcterms:W3CDTF">2022-11-15T08:14:00Z</dcterms:modified>
  <cp:revision>5</cp:revision>
  <dc:subject/>
  <dc:title/>
</cp:coreProperties>
</file>