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азработке муниципальных правовых актов, принятие котор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о для реализац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Для реализации решения Кировского муниципального района Ленинградской области "О бюджете Кировского муниципального района Ленинградской области на 2023 год и на плановый период 2024 и 2025 годов" потребуется разработка: </w:t>
      </w:r>
    </w:p>
    <w:p>
      <w:pPr>
        <w:pStyle w:val="2"/>
        <w:rPr>
          <w:szCs w:val="28"/>
        </w:rPr>
      </w:pPr>
      <w:r>
        <w:rPr>
          <w:szCs w:val="28"/>
        </w:rPr>
        <w:t>- проекта постановления администрации Кировского муниципального района Ленинградской области "О мерах по реализации в 2023 году решения " О бюджете Кировского муниципального района Ленинградской области на 2023 год и на плановый период 2024 и 2025 годов"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Е.В.Брю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Исп. Иванова ГВ, тел. 21251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0:19:00Z</dcterms:created>
  <dc:creator>RizhenkovaE</dc:creator>
  <dc:description/>
  <cp:keywords/>
  <dc:language>en-US</dc:language>
  <cp:lastModifiedBy>Ольга Лапшина</cp:lastModifiedBy>
  <cp:lastPrinted>2019-09-05T14:28:00Z</cp:lastPrinted>
  <dcterms:modified xsi:type="dcterms:W3CDTF">2022-11-06T10:22:00Z</dcterms:modified>
  <cp:revision>6</cp:revision>
  <dc:subject/>
  <dc:title>Предложения</dc:title>
</cp:coreProperties>
</file>