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/>
      </w:pPr>
      <w:r>
        <w:rPr>
          <w:b/>
        </w:rPr>
        <w:t>ожидаемого исполнения бюджета Кировского муниципального района Ленинградской области з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Прогноз ожидаемого исполнения по доходам и расходам бюджета Кировского муниципального района Ленинградской области определен исходя из данных отчета об исполнении бюджета за 9 месяцев 2022 года и </w:t>
      </w:r>
      <w:r>
        <w:rPr>
          <w:szCs w:val="28"/>
        </w:rPr>
        <w:t>прогноза оценки исполнения бюджета за 2022 год.</w:t>
      </w:r>
    </w:p>
    <w:p>
      <w:pPr>
        <w:pStyle w:val="TextBodyIndent"/>
        <w:ind w:left="0" w:firstLine="709"/>
        <w:rPr/>
      </w:pPr>
      <w:r>
        <w:rPr/>
        <w:t>В 2022 году в бюджет Кировского муниципального района ожидается поступление доходов в сумме 3 902 894,5 тыс.руб. или 106,6% от</w:t>
      </w:r>
      <w:r>
        <w:rPr>
          <w:szCs w:val="28"/>
        </w:rPr>
        <w:t xml:space="preserve"> плановых назначений, утвержденных</w:t>
      </w:r>
      <w:r>
        <w:rPr/>
        <w:t xml:space="preserve"> решением совета депутатов Кировского муниципального района Ленинградской области от 02.12.2021 №110 (в редакции решения от 05.10.2022 №77) «О бюджете Кировского муниципального района Ленинградской области на 2022 год и на плановый период 2023 и 2024 годов». </w:t>
      </w:r>
    </w:p>
    <w:p>
      <w:pPr>
        <w:pStyle w:val="TextBodyIndent"/>
        <w:ind w:left="0" w:firstLine="709"/>
        <w:rPr/>
      </w:pPr>
      <w:r>
        <w:rPr>
          <w:szCs w:val="28"/>
        </w:rPr>
        <w:t>Исполнение по налоговым и неналоговым доходам прогнозируется в сумме 1205884,3 тыс.руб. или 128,4% плановых назначений. Перевыполнение плановых назначений обеспечено в первую очередь налогами на совокупный доход (ожидаемое исполнение 136,1%) и доходами от продажи земельных участков (ожидаемое исполнение 146,8%).</w:t>
      </w:r>
    </w:p>
    <w:p>
      <w:pPr>
        <w:pStyle w:val="Normal"/>
        <w:ind w:firstLine="709"/>
        <w:jc w:val="both"/>
        <w:rPr/>
      </w:pPr>
      <w:r>
        <w:rPr/>
        <w:t xml:space="preserve">В ожидаемом исполнении по доходам учтены безвозмездные поступления в сумме </w:t>
      </w:r>
      <w:r>
        <w:rPr>
          <w:color w:val="000000"/>
        </w:rPr>
        <w:t>2 697 010,2 тыс.р</w:t>
      </w:r>
      <w:r>
        <w:rPr/>
        <w:t>уб. или 99,1% плановых назначений, из них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а счет средств областного бюджета – 2 711 768,2 тыс.руб.;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бюджетов поселений на осуществление части полномочий по решению вопросов местного значения – 9 995,9 тыс.руб.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  доходы от возврата остатков субсидий прошлых лет – 5 232,8 тыс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озврат остатков субсидий, субвенций и иных межбюджетных трансфертов, имеющих целевое назначение, прошлых лет – 29 986,7 тыс.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жидаемое исполнение по расходам бюджета Кировского муниципального района Ленинградской области за счет собственных средств и безвозмездных поступлений составит 3 878 565,4 тыс. руб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4:44:00Z</dcterms:created>
  <dc:creator>Melnichenko</dc:creator>
  <dc:description/>
  <cp:keywords/>
  <dc:language>en-US</dc:language>
  <cp:lastModifiedBy>Ольга Лапшина</cp:lastModifiedBy>
  <cp:lastPrinted>2022-11-06T13:38:00Z</cp:lastPrinted>
  <dcterms:modified xsi:type="dcterms:W3CDTF">2022-11-11T11:28:00Z</dcterms:modified>
  <cp:revision>177</cp:revision>
  <dc:subject/>
  <dc:title>ПРОГНОЗ</dc:title>
</cp:coreProperties>
</file>