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О Г Л А В Л Е Н И Е</w:t>
      </w:r>
    </w:p>
    <w:p>
      <w:pPr>
        <w:pStyle w:val="Heading"/>
        <w:rPr/>
      </w:pPr>
      <w:r>
        <w:rPr>
          <w:szCs w:val="28"/>
        </w:rPr>
        <w:t xml:space="preserve">К ПРОЕКТУ РЕШЕНИЯ </w:t>
      </w:r>
    </w:p>
    <w:p>
      <w:pPr>
        <w:pStyle w:val="Heading"/>
        <w:rPr>
          <w:szCs w:val="28"/>
        </w:rPr>
      </w:pPr>
      <w:r>
        <w:rPr>
          <w:szCs w:val="28"/>
        </w:rPr>
        <w:t>"О БЮДЖЕТЕ КИРОВСКОГО МУНЦИПАЛЬНОГО РАЙОНА ЛЕНИНГРАДСКОЙ ОБЛАСТИ НА 2024 ГОД И НА ПЛАНОВЫЙ ПЕРИОД 2025 И 2025 ГОДОВ"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018"/>
        <w:gridCol w:w="1250"/>
      </w:tblGrid>
      <w:tr>
        <w:trPr>
          <w:trHeight w:val="3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Проект решения "О бюджете Кировского муниципального район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Ленинградской области на 2023 год и на плановый период 2024 и 2025 годов"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-5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Проект Решения</w:t>
            </w:r>
            <w:r>
              <w:rPr>
                <w:sz w:val="24"/>
              </w:rPr>
              <w:t xml:space="preserve"> О бюджете Кировского муниципального района Ленинградской области на 2023 год и на плановый период на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-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 </w:t>
            </w:r>
            <w:r>
              <w:rPr>
                <w:bCs/>
              </w:rPr>
              <w:t>П</w:t>
            </w:r>
            <w:r>
              <w:rPr/>
              <w:t>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3 год и на плановый период на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-1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 </w:t>
            </w:r>
            <w:r>
              <w:rPr>
                <w:bCs/>
              </w:rPr>
              <w:t>Разме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тчислений в бюджет 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 </w:t>
            </w:r>
            <w:r>
              <w:rPr>
                <w:bCs/>
              </w:rPr>
              <w:t>Распредел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по разделам и подразделам классификации расходов бюджетов </w:t>
            </w:r>
            <w:r>
              <w:rPr/>
              <w:t>на 2023 год и на плановый период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-2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Приложение 4</w:t>
            </w:r>
            <w:r>
              <w:rPr/>
              <w:t xml:space="preserve"> Ведомственная структура расходов бюджета Киров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ого района Ленинградской области на 2023 год и на плановый период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-4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 </w:t>
            </w:r>
            <w:r>
              <w:rPr>
                <w:bCs/>
              </w:rPr>
              <w:t>Р</w:t>
            </w:r>
            <w:r>
              <w:rPr/>
              <w:t>аспределение бюджетных ассигнований по разделам и подразделам классификации расходов бюджетов на 2023 год и на плановый период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 </w:t>
            </w:r>
            <w:r>
              <w:rPr/>
              <w:t>Перечень главных распорядителей средст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7</w:t>
            </w:r>
            <w:r>
              <w:rPr/>
              <w:t xml:space="preserve"> Адресная инвестиционная программа объектов Кировского муниципального района Ленинградской области на 2023 год и на плановый период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5-4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8 </w:t>
            </w:r>
            <w:r>
              <w:rPr>
                <w:bCs/>
              </w:rPr>
      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9 </w:t>
            </w:r>
            <w:r>
              <w:rPr>
                <w:bCs/>
              </w:rPr>
              <w:t>Субсидии некоммерческим организациям (не являющимся муниципальными учреждениям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0 </w:t>
            </w:r>
            <w:r>
              <w:rPr/>
              <w:t>Формы и объем межбюджетных трансфертов бюджетам поселений на 2023 год и на плановый период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Приложение 11 </w:t>
            </w:r>
            <w:r>
              <w:rPr>
                <w:bCs/>
              </w:rPr>
              <w:t>Р</w:t>
            </w:r>
            <w:r>
              <w:rPr/>
              <w:t>аспределение дотаций на выравнивание бюджетной обеспеченности поселений за счет средств муниципального района и дотаций на выравнивание бюджетной обеспеченности поселений за счет средств областного бюджета на 2023 год и на плановый период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2 Таблица 1 </w:t>
            </w:r>
            <w:r>
              <w:rPr>
                <w:bCs/>
              </w:rPr>
              <w:t xml:space="preserve">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</w:t>
            </w:r>
            <w:r>
              <w:rPr/>
              <w:t>на 2023 год и на плановый период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3</w:t>
            </w:r>
            <w:r>
              <w:rPr/>
              <w:t xml:space="preserve"> Программа муниципальных внутренних заимствован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ировского муниципального района Ленинградской области на 2023 год и на плановый период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4</w:t>
            </w:r>
            <w:r>
              <w:rPr/>
              <w:t xml:space="preserve"> Источники внутреннего финансирования дефицита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бюджета Кировского муниципального района Ленинградской обла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 2023 год и на плановый период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Приложение 15 </w:t>
            </w:r>
            <w:r>
              <w:rPr>
                <w:bCs/>
                <w:sz w:val="24"/>
              </w:rPr>
              <w:t>Порядок предоставления, методика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бюджетам поселений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4-57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равка о состоянии законодательства в сфере правового регулирования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en-US"/>
              </w:rPr>
              <w:t>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Перечень действующих муниципальных правовых актов </w:t>
            </w:r>
            <w:r>
              <w:rPr>
                <w:b/>
              </w:rPr>
              <w:t xml:space="preserve">Кировского муниципального района </w:t>
            </w:r>
            <w:r>
              <w:rPr>
                <w:b/>
                <w:lang w:eastAsia="en-US"/>
              </w:rPr>
              <w:t>Ленинградской области, отмены, изменения или дополнения которых потребует принятие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  <w:lang w:eastAsia="en-US"/>
              </w:rPr>
              <w:t>59-60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Предложения о разработке муниципальных правовых актов, принятие которых необходимо для реализации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-экономическое обос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Бюджетного прогноза на период до 2028 го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-7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варительные итоги социально-экономического развития за январь-июнь 2022 года. Ожидаемые итоги социально-экономического развития за 2022 год. Прогноз социально-экономического развития на 2023-2025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-13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новные направления бюджетной и налоговой политики на 2023 год и на плановый период 2024 и 2025 год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-15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 основных характеристик консолидированного бюджета Кировского муниципального района Ленинградской области на 2023 год и на плановый период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ожидаемого исполнения бюджета Кировского муниципального района Ленинградской области на 2022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естр источников доходов бюджета Кировского муниципального района Ленинградской области на 2023-2025 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-16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яснительная записка (обоснование) к проекту решения о бюджете Кировского муниципального района Ленинградской области на 2023 год и на плановый период 2024 и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яснительная записка к проекту бюджета Кировского муниципального района Ленинградской области (по доходам) на 2023 год и на плановый период 2024 – 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67-1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1 Прогноз доходов консолидированного бюджета на 2023-2025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7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1 Расчет индекса налогового потенциала муниципальных образований на 2023 год для расчета дотации за счет средст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7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2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3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7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3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3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7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4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4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5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4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8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6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5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7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5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8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яснительная записка (обоснование) к проекту бюджету Кировского муниципального района Ленинградской области (по расходам) на 2023 год и на плановый период 2023-2025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84-2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2 Распределение бюджетных ассигнований бюджета Кировского муниципального района Ленинградской области на 2023-2025 годы по муниципальным программам и непрограммным направления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1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 Расходы бюджета Кировского муниципального района Ленинградской области по муниципальным программам и непрограммным направлениям в 2020 - 2025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4 Распределение бюджетных ассигнований бюджета Кировского муниципального района Ленинградской области на 2023 год и на плановый период 2024 – 2025 годов по ГРБ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1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5 Расходы бюджета Кировского муниципального района Ленинградской области по разделам и подразделам классификации расходов в 2020 - 2025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20-22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6 Формы и объем межбюджетных трансфертов бюджетам поселений на 2023 год и плановый период 2024-2025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2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8 Структура и динамика расходов бюджета по разделам классификации расходо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1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9 Расходы бюджета Кировского муниципального района Ленинградской области на 2021-2025 годы в разрезе групп видов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2.1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10 Параметры финансового обеспечения реализации муниципальных программ Кировского муниципального района Ленинградской области в 2021-2025 год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25-22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спорта муниципальных программ (проекты паспортов муниципальных програм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7-25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ОГЛАВ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-25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______________________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680" w:gutter="0" w:header="709" w:top="851" w:footer="0" w:bottom="851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Стиль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21"/>
    <w:qFormat/>
    <w:pPr>
      <w:spacing w:lineRule="auto" w:line="240" w:before="0" w:after="0"/>
      <w:ind w:left="-7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8:00Z</dcterms:created>
  <dc:creator>Secretary</dc:creator>
  <dc:description/>
  <cp:keywords/>
  <dc:language>en-US</dc:language>
  <cp:lastModifiedBy>Ольга Лапшина</cp:lastModifiedBy>
  <cp:lastPrinted>2022-11-15T11:17:00Z</cp:lastPrinted>
  <dcterms:modified xsi:type="dcterms:W3CDTF">2022-11-15T08:17:00Z</dcterms:modified>
  <cp:revision>507</cp:revision>
  <dc:subject/>
  <dc:title>О Г Л А В Л Е Н И Е</dc:title>
</cp:coreProperties>
</file>