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ноября 2023 г. № ____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Водоканал Кировского района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3-11-06T08:37:00Z</dcterms:modified>
  <cp:revision>74</cp:revision>
  <dc:subject/>
  <dc:title/>
</cp:coreProperties>
</file>