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spacing w:before="0" w:after="0"/>
        <w:ind w:left="4962" w:hanging="0"/>
        <w:rPr/>
      </w:pPr>
      <w:r>
        <w:rPr>
          <w:color w:val="000000"/>
          <w:sz w:val="27"/>
          <w:szCs w:val="27"/>
        </w:rPr>
        <w:t>К постановлению администрации</w:t>
      </w:r>
    </w:p>
    <w:p>
      <w:pPr>
        <w:pStyle w:val="Style19"/>
        <w:spacing w:before="0" w:after="0"/>
        <w:ind w:left="49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ировского муниципального района</w:t>
      </w:r>
    </w:p>
    <w:p>
      <w:pPr>
        <w:pStyle w:val="Style19"/>
        <w:spacing w:before="0" w:after="0"/>
        <w:ind w:left="49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нинградской области</w:t>
      </w:r>
    </w:p>
    <w:p>
      <w:pPr>
        <w:pStyle w:val="Style19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_____от 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ая программа Кировского муниципального района Ленинградской области </w:t>
      </w:r>
      <w:r>
        <w:rPr>
          <w:b/>
          <w:sz w:val="28"/>
          <w:szCs w:val="28"/>
        </w:rPr>
        <w:t>«Развитие культуры Кир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  <w:r>
        <w:rPr>
          <w:b/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/>
          <w:sz w:val="28"/>
          <w:szCs w:val="28"/>
        </w:rPr>
        <w:t>«Развитие культуры Кировского муниципального района Ленинградской области»</w:t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5"/>
        <w:gridCol w:w="6237"/>
      </w:tblGrid>
      <w:tr>
        <w:trPr>
          <w:trHeight w:val="85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ая программа Кировского муниципального района Ленинградской области «Развитие культуры Кировского муниципального района Ленинградской области»</w:t>
            </w:r>
          </w:p>
        </w:tc>
      </w:tr>
      <w:tr>
        <w:trPr>
          <w:trHeight w:val="80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– 2026 годы</w:t>
            </w:r>
          </w:p>
        </w:tc>
      </w:tr>
      <w:tr>
        <w:trPr>
          <w:trHeight w:val="116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е культуры администрации Кировского муниципального района Ленинградской области </w:t>
            </w:r>
          </w:p>
        </w:tc>
      </w:tr>
      <w:tr>
        <w:trPr>
          <w:trHeight w:val="59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итет по управлению муниципальным имуществом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Jsextractedaddress"/>
                <w:color w:val="000000"/>
                <w:sz w:val="28"/>
                <w:szCs w:val="28"/>
                <w:shd w:fill="FFFFFF" w:val="clear"/>
              </w:rPr>
              <w:t>отдел учета и отчетнос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43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учета и контрол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 сферы культуры, подведомственные Управлению культуры администрации Кировского муниципального района Ленинградской област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* «Центральная межпоселенческая библиотека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** «Кировская детская  музыкаль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Мгинская детская художествен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Отрадне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Синяви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Назиевская детская школа искусств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Приладож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Шлиссельбургская детская  музыкальная школ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Шлиссельбургская детская  художественная школа»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омплексного развития культурного  потенциала, формирования и удовлетворения культурных запросов и духовных потребностей населения, гармонизации культурной жизни Кировского муниципального района Ленинградской области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вышение эффективности деятельности библиотек через совершенствование традиционных библиотечных и внедрение современных технологий, в том числе информационно-коммуникационных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хранение и развитие системы дополнительного образования в области искусств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формирование и удовлетворение культурных запросов и духовных потребностей различных групп населения средствами социокультурной деятельно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безопасности учреждений дополнительного образования в области искусств и муниципальных библиотек Кировского муниципального района Ленинградской обла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реализация основных направлений муниципальной политики Кировского района в целях создания благоприятных условий для устойчивого развития сферы культуры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усиление информационной открытости с учетом актуальных потребностей гражданского обществ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повышения активности деятельности социально ориентированной некоммерческой организацией ветеранов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посещений общедоступных библиотек на 3,5 тысячи единиц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новление книжного фонда общедоступных библиотек на 3,0 тысячи экземпляров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дернизация и цифровизация услуг общедоступных библиотек путем увеличения количества ЦОДов ежегодно на 1 единиц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хранение соотношения уровня средней заработной платы работников муниципальных библиотек к средней заработной плате в Ленингра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тингента учащихся в учреждениях дополнительного образования в области искусств, ежегодно не менее 1608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ДШИ, принимающих участие в творческих мероприятиях, ежегодно не менее 7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состояния материально-технической базы подведомственных учреждений, ежегодно не менее восьми 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и развитие социально-культурной деятельности на территории Кир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азвитие традиционного народного художественного твор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ведение до сведения жителей официальной информации о социально-экономическом и культурном развитии Кировского района, о развитии его общественной инфраструктуры и иной официальной информации в периодическом печатном издании – газе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поддержка одной социально ориентированной некоммерческой организации  ветеранов.</w:t>
            </w:r>
          </w:p>
        </w:tc>
      </w:tr>
      <w:tr>
        <w:trPr>
          <w:trHeight w:val="986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 - всего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2022-2026 годы -   1 273 360,2 тыс. рублей;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2022 год -  225 234,0 тыс. рублей;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3 год -  245 202,3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4 год -  267 624,7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5 год – 267 638,7 тыс. рубл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2026 год -  267 660,5 тыс. рублей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* МКУК - муниципальное казенное учреждение культуры.</w:t>
      </w:r>
    </w:p>
    <w:p>
      <w:pPr>
        <w:pStyle w:val="Normal"/>
        <w:rPr/>
      </w:pPr>
      <w:r>
        <w:rPr>
          <w:sz w:val="25"/>
          <w:szCs w:val="25"/>
        </w:rPr>
        <w:t>** МБУДО - муниципальное бюджетное учреждение дополнительного образования.</w:t>
      </w:r>
    </w:p>
    <w:sectPr>
      <w:type w:val="nextPage"/>
      <w:pgSz w:w="11906" w:h="16838"/>
      <w:pgMar w:left="1418" w:right="1134" w:gutter="0" w:header="0" w:top="851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mbria" w:hAnsi="Cambria" w:cs="Times New Roman"/>
      <w:lang w:bidi="ar-SA"/>
    </w:rPr>
  </w:style>
  <w:style w:type="character" w:styleId="Style13">
    <w:name w:val="Абзац списка Знак"/>
    <w:qFormat/>
    <w:rPr>
      <w:rFonts w:ascii="Cambria" w:hAnsi="Cambria" w:eastAsia="Cambria" w:cs="Times New Roman"/>
      <w:color w:val="000000"/>
    </w:rPr>
  </w:style>
  <w:style w:type="character" w:styleId="Jsextractedaddress">
    <w:name w:val="js-extracted-addres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Times New Roman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FontStyle319">
    <w:name w:val="Font Style319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Mailmessagemapnobreak">
    <w:name w:val="mail-message-map-nobreak"/>
    <w:basedOn w:val="Style11"/>
    <w:qFormat/>
    <w:rPr/>
  </w:style>
  <w:style w:type="character" w:styleId="Addresswidgetwrapper336mf">
    <w:name w:val="addresswidget__wrapper--336mf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120"/>
    </w:pPr>
    <w:rPr>
      <w:rFonts w:ascii="Cambria" w:hAnsi="Cambria" w:eastAsia="Cambria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96"/>
      <w:jc w:val="both"/>
    </w:pPr>
    <w:rPr>
      <w:rFonts w:eastAsia="Times New Roma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2:00Z</dcterms:created>
  <dc:creator>Татьяна Б. Лагачина</dc:creator>
  <dc:description/>
  <cp:keywords/>
  <dc:language>en-US</dc:language>
  <cp:lastModifiedBy>Ольга Лапшина</cp:lastModifiedBy>
  <cp:lastPrinted>2021-12-20T17:05:00Z</cp:lastPrinted>
  <dcterms:modified xsi:type="dcterms:W3CDTF">2023-11-07T12:29:00Z</dcterms:modified>
  <cp:revision>5</cp:revision>
  <dc:subject/>
  <dc:title/>
</cp:coreProperties>
</file>