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О Г Л А В Л Е Н И Е</w:t>
      </w:r>
    </w:p>
    <w:p>
      <w:pPr>
        <w:pStyle w:val="Heading"/>
        <w:rPr/>
      </w:pPr>
      <w:r>
        <w:rPr>
          <w:szCs w:val="28"/>
        </w:rPr>
        <w:t xml:space="preserve">К ПРОЕКТУ РЕШЕНИЯ </w:t>
      </w:r>
    </w:p>
    <w:p>
      <w:pPr>
        <w:pStyle w:val="Heading"/>
        <w:rPr>
          <w:szCs w:val="28"/>
        </w:rPr>
      </w:pPr>
      <w:r>
        <w:rPr>
          <w:szCs w:val="28"/>
        </w:rPr>
        <w:t>"О БЮДЖЕТЕ КИРОВСКОГО МУНЦИПАЛЬНОГО РАЙОНА ЛЕНИНГРАДСКОЙ ОБЛАСТИ НА 2024 ГОД И НА ПЛАНОВЫЙ ПЕРИОД 2025 И 2026 ГОДОВ"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</w:rPr>
      </w:pPr>
      <w:r>
        <w:rPr>
          <w:b/>
        </w:rPr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8018"/>
        <w:gridCol w:w="1250"/>
      </w:tblGrid>
      <w:tr>
        <w:trPr>
          <w:trHeight w:val="34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н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Проект решения "О бюджете Кировского муниципального района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Ленинградской области на 2024 год и на плановый период 2025 и 2026 годов"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1-57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/>
                <w:bCs/>
                <w:sz w:val="24"/>
              </w:rPr>
              <w:t>Проект Решения</w:t>
            </w:r>
            <w:r>
              <w:rPr>
                <w:sz w:val="24"/>
              </w:rPr>
              <w:t xml:space="preserve"> О бюджете Кировского муниципального района Ленинградской области на 2024 год и на плановый период на 2024 и 2026 г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-14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ложение 1 </w:t>
            </w:r>
            <w:r>
              <w:rPr>
                <w:bCs/>
              </w:rPr>
              <w:t>П</w:t>
            </w:r>
            <w:r>
              <w:rPr/>
              <w:t>рогнозируемые поступления налоговых, неналоговых доходов и безвозмездных поступлений в бюджет Кировского муниципального района Ленинградской области по кодам видов доходов на 2024 год и на плановый период на 2025 и 2026 г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5-18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ложение 2 </w:t>
            </w:r>
            <w:r>
              <w:rPr>
                <w:bCs/>
              </w:rPr>
              <w:t>Размеры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отчислений в бюджет Кировского муниципального района Ленинградской области 15 процентов прибыли от муниципальных предприятий Кировского муниципального района Ленинградской област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ложение 3 </w:t>
            </w:r>
            <w:r>
              <w:rPr>
                <w:bCs/>
              </w:rPr>
              <w:t>Распределение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бюджетных ассигнований по целевым статьям (муниципальным программам Кировского муниципального района Ленинградской области и непрограммным направлениям деятельности), группам видов расходов, по разделам и подразделам классификации расходов бюджетов </w:t>
            </w:r>
            <w:r>
              <w:rPr/>
              <w:t>на 2024 год и на плановый период 2025 и 2026 г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0-26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bCs/>
              </w:rPr>
              <w:t>Приложение 4</w:t>
            </w:r>
            <w:r>
              <w:rPr/>
              <w:t xml:space="preserve"> Ведомственная структура расходов бюджета Кировского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муниципального района Ленинградской области на 2024 год и на плановый период 2025 и 2026 г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7-42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.6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ложение 5 </w:t>
            </w:r>
            <w:r>
              <w:rPr>
                <w:bCs/>
              </w:rPr>
              <w:t>Р</w:t>
            </w:r>
            <w:r>
              <w:rPr/>
              <w:t>аспределение бюджетных ассигнований по разделам и подразделам классификации расходов бюджетов на 2024 год и на плановый период 2024 и 2026 г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.7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ложение 6 </w:t>
            </w:r>
            <w:r>
              <w:rPr/>
              <w:t>Перечень главных распорядителей средств бюджета Кировского муниципального района Ленинградской област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.8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7</w:t>
            </w:r>
            <w:r>
              <w:rPr/>
              <w:t xml:space="preserve"> Адресная инвестиционная программа объектов Кировского муниципального района Ленинградской области на 2024 год и на плановый период 2025 и 2026 г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highlight w:val="yellow"/>
              </w:rPr>
            </w:pPr>
            <w:r>
              <w:rPr>
                <w:sz w:val="24"/>
              </w:rPr>
              <w:t>1.9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ложение 8 </w:t>
            </w:r>
            <w:r>
              <w:rPr>
                <w:bCs/>
              </w:rPr>
              <w:t>Субсидии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highlight w:val="yellow"/>
              </w:rPr>
            </w:pPr>
            <w:r>
              <w:rPr>
                <w:sz w:val="24"/>
              </w:rPr>
              <w:t>1.10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ложение 9 </w:t>
            </w:r>
            <w:r>
              <w:rPr>
                <w:bCs/>
              </w:rPr>
              <w:t>Субсидии некоммерческим организациям (не являющимся муниципальными учреждениями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.11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ложение 10 </w:t>
            </w:r>
            <w:r>
              <w:rPr/>
              <w:t>Формы и объем межбюджетных трансфертов бюджетам поселений на 2024 год и на плановый период 2025 и 2026 г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.12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ложение 11 </w:t>
            </w:r>
            <w:r>
              <w:rPr>
                <w:bCs/>
              </w:rPr>
              <w:t>Р</w:t>
            </w:r>
            <w:r>
              <w:rPr/>
              <w:t>аспределение дотаций на выравнивание бюджетной обеспеченности поселений за счет средств муниципального района и дотаций на выравнивание бюджетной обеспеченности поселений за счет средств областного бюджета на 2024 год и на плановый период 2025 и 2026 г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.13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ложение 12 Таблица 1 </w:t>
            </w:r>
            <w:r>
              <w:rPr>
                <w:bCs/>
              </w:rPr>
              <w:t xml:space="preserve">Иные межбюджетные трансферты бюджетам поселений на содержание автомобильных дорог общего пользования местного значения Кировского муниципального района Ленинградской области </w:t>
            </w:r>
            <w:r>
              <w:rPr/>
              <w:t>на 2024 год и на плановый период 2025 и 2026 г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.14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ложение 12 Таблица 2 </w:t>
            </w:r>
            <w:r>
              <w:rPr>
                <w:bCs/>
              </w:rPr>
              <w:t>Иные межбюджетные трансферты бюджетам поселений на поддержку развития объектов общественной инфраструктуры, обеспечение устойчивого функционирования объектов социальной сферы, мероприятий по благоустройству территорий городских и сельских поселений Кировского муниципального района Ленинградской области на 2024 год и на плановый период 2025 и 2026 г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.15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риложение 13</w:t>
            </w:r>
            <w:r>
              <w:rPr/>
              <w:t xml:space="preserve"> Программа муниципальных внутренних заимствований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Кировского муниципального района Ленинградской области на 2024 год и на плановый период 2025 и 2026 г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.16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риложение 14</w:t>
            </w:r>
            <w:r>
              <w:rPr/>
              <w:t xml:space="preserve"> Источники внутреннего финансирования дефицита</w:t>
            </w:r>
          </w:p>
          <w:p>
            <w:pPr>
              <w:pStyle w:val="Heading"/>
              <w:jc w:val="left"/>
              <w:rPr/>
            </w:pPr>
            <w:r>
              <w:rPr>
                <w:sz w:val="24"/>
              </w:rPr>
              <w:t xml:space="preserve">бюджета Кировского муниципального района Ленинградской области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 2024 год и на плановый период 2025 и 2026 г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.17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 xml:space="preserve">Приложение 15 </w:t>
            </w:r>
            <w:r>
              <w:rPr>
                <w:bCs/>
                <w:sz w:val="24"/>
              </w:rPr>
              <w:t>Порядок предоставления, методика расчета и распределения иных межбюджетных трансфертов на передачу полномочий по содержанию автомобильных дорог общего пользования местного значения Кировского муниципального района Ленинградской области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бюджетам поселений Кировского муниципального района Ленинградской област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54-57</w:t>
            </w:r>
          </w:p>
        </w:tc>
      </w:tr>
      <w:tr>
        <w:trPr>
          <w:trHeight w:val="4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Справка о состоянии законодательства в сфере правового регулирования реш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8</w:t>
            </w:r>
          </w:p>
        </w:tc>
      </w:tr>
      <w:tr>
        <w:trPr>
          <w:trHeight w:val="4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  <w:lang w:eastAsia="en-US"/>
              </w:rPr>
              <w:t>3.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eastAsia="en-US"/>
              </w:rPr>
              <w:t xml:space="preserve">Перечень действующих муниципальных правовых актов </w:t>
            </w:r>
            <w:r>
              <w:rPr>
                <w:b/>
              </w:rPr>
              <w:t xml:space="preserve">Кировского муниципального района </w:t>
            </w:r>
            <w:r>
              <w:rPr>
                <w:b/>
                <w:lang w:eastAsia="en-US"/>
              </w:rPr>
              <w:t>Ленинградской области, отмены, изменения или дополнения которых потребует принятие реш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9-60</w:t>
            </w:r>
          </w:p>
        </w:tc>
      </w:tr>
      <w:tr>
        <w:trPr>
          <w:trHeight w:val="4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4.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Предложения о разработке муниципальных правовых актов, принятие которых необходимо для реализации реш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4"/>
                <w:lang w:eastAsia="en-US"/>
              </w:rPr>
            </w:pPr>
            <w:r>
              <w:rPr>
                <w:b/>
                <w:bCs/>
                <w:sz w:val="24"/>
                <w:lang w:eastAsia="en-US"/>
              </w:rPr>
              <w:t>6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ово-экономическое обосновани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2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естр источников доходов бюджета Кировского муниципального района Ленинградской области на 2024-2026 год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3-74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ка ожидаемого исполнения бюджета Кировского муниципального района Ленинградской области на 2023 го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ноз основных характеристик консолидированного бюджета Кировского муниципального района Ленинградской области на 2024 год и на плановый период 2025 и 2026 г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6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направления бюджетной и налоговой политики на 2024 год и на плановый период 2025 и 2026 г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7-92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варительные итоги социально-экономического развития за январь-июнь 2023 года. Ожидаемые итоги социально-экономического развития за 2023 год. Прогноз социально-экономического развития на 2024-2026 г.г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3-15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яснительная записка (обоснование) к проекту решения о бюджете Кировского муниципального района Ленинградской области на 2024 год и на плановый период 2025 и 2026 г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1-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sz w:val="24"/>
              </w:rPr>
              <w:t>11.1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яснительная записка к проекту бюджета Кировского муниципального района Ленинградской области (по доходам) на 2024 год и на плановый период 2025 – 2026 г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4"/>
              </w:rPr>
            </w:pPr>
            <w:r>
              <w:rPr>
                <w:bCs/>
                <w:sz w:val="24"/>
              </w:rPr>
              <w:t>151-159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sz w:val="24"/>
              </w:rPr>
              <w:t>11.2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аблица 1 Расчет распределения дотаций на выравнивание бюджетной обеспеченности городских поселений за счет средств областного бюджета Ленинградской области и за счет средств бюджета Кировского муниципального района Ленинградской области на 2024 го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4"/>
              </w:rPr>
            </w:pPr>
            <w:r>
              <w:rPr>
                <w:bCs/>
                <w:sz w:val="24"/>
              </w:rPr>
              <w:t>16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sz w:val="24"/>
              </w:rPr>
              <w:t>11.3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аблица 2 Расчет распределения дотаций на выравнивание бюджетной обеспеченности сельских поселений за счет средств областного бюджета Ленинградской области и за счет средств бюджета Кировского муниципального района Ленинградской области на 2024 го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4"/>
              </w:rPr>
            </w:pPr>
            <w:r>
              <w:rPr>
                <w:bCs/>
                <w:sz w:val="24"/>
              </w:rPr>
              <w:t>16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sz w:val="24"/>
              </w:rPr>
              <w:t>11.4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аблица 3 Расчет распределения дотаций на выравнивание бюджетной обеспеченности городских поселений за счет средств областного бюджета Ленинградской области и за счет средств бюджета Кировского муниципального района Ленинградской области на 2025 го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4"/>
              </w:rPr>
            </w:pPr>
            <w:r>
              <w:rPr>
                <w:bCs/>
                <w:sz w:val="24"/>
              </w:rPr>
              <w:t>162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sz w:val="24"/>
              </w:rPr>
              <w:t>11.5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аблица 4 Расчет распределения дотаций на выравнивание бюджетной обеспеченности сельских поселений за счет средств областного бюджета Ленинградской области и за счет средств бюджета Кировского муниципального района Ленинградской области на 2025 го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4"/>
              </w:rPr>
            </w:pPr>
            <w:r>
              <w:rPr>
                <w:bCs/>
                <w:sz w:val="24"/>
              </w:rPr>
              <w:t>163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sz w:val="24"/>
              </w:rPr>
              <w:t>11.6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аблица 5 Расчет распределения дотаций на выравнивание бюджетной обеспеченности городских поселений за счет средств областного бюджета Ленинградской области и за счет средств бюджета Кировского муниципального района Ленинградской области на 2026 го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4"/>
              </w:rPr>
            </w:pPr>
            <w:r>
              <w:rPr>
                <w:bCs/>
                <w:sz w:val="24"/>
              </w:rPr>
              <w:t>164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sz w:val="24"/>
              </w:rPr>
              <w:t>11.7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аблица 6 Расчет распределения дотаций на выравнивание бюджетной обеспеченности сельских поселений за счет средств областного бюджета Ленинградской области и за счет средств бюджета Кировского муниципального района Ленинградской области на 2026 го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4"/>
              </w:rPr>
            </w:pPr>
            <w:r>
              <w:rPr>
                <w:bCs/>
                <w:sz w:val="24"/>
              </w:rPr>
              <w:t>165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sz w:val="24"/>
              </w:rPr>
              <w:t>11.8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яснительная записка (обоснование) к проекту бюджету Кировского муниципального района Ленинградской области (по расходам) на 2024 год и на плановый период 2025-2026 г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4"/>
              </w:rPr>
            </w:pPr>
            <w:r>
              <w:rPr>
                <w:bCs/>
                <w:sz w:val="24"/>
              </w:rPr>
              <w:t>166-198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sz w:val="24"/>
              </w:rPr>
              <w:t>11.9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иложение 1 Распределение бюджетных ассигнований бюджета Кировского муниципального района Ленинградской области на 2024-2026 годы по муниципальным программам и непрограммным направления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4"/>
              </w:rPr>
            </w:pPr>
            <w:r>
              <w:rPr>
                <w:bCs/>
                <w:sz w:val="24"/>
              </w:rPr>
              <w:t>199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sz w:val="24"/>
              </w:rPr>
              <w:t>11.10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иложение 2 Расходы бюджета Кировского муниципального района Ленинградской области по муниципальным программам и непрограммным направлениям в 2022 - 2026 гг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4"/>
              </w:rPr>
            </w:pPr>
            <w:r>
              <w:rPr>
                <w:bCs/>
                <w:sz w:val="24"/>
              </w:rPr>
              <w:t>2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1.11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3 Распределение бюджетных ассигнований бюджета Кировского муниципального района Ленинградской области на 2024 год и на плановый период 2025 – 2026 годов по ГРБС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4"/>
              </w:rPr>
            </w:pPr>
            <w:r>
              <w:rPr>
                <w:bCs/>
                <w:sz w:val="24"/>
              </w:rPr>
              <w:t>20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sz w:val="24"/>
              </w:rPr>
              <w:t>11.12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иложение 4 Расходы бюджета Кировского муниципального района Ленинградской области по разделам и подразделам классификации расходов в 2022 - 2026 гг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4"/>
              </w:rPr>
            </w:pPr>
            <w:r>
              <w:rPr>
                <w:bCs/>
                <w:sz w:val="24"/>
              </w:rPr>
              <w:t>202-203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sz w:val="24"/>
              </w:rPr>
              <w:t>11.13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иложение 5 Формы и объем межбюджетных трансфертов бюджетам поселений на 2024 год и плановый период 2025-2026 гг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4"/>
              </w:rPr>
            </w:pPr>
            <w:r>
              <w:rPr>
                <w:bCs/>
                <w:sz w:val="24"/>
              </w:rPr>
              <w:t>204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sz w:val="24"/>
              </w:rPr>
              <w:t>11.14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аблица 7 Структура и динамика расходов бюджета по разделам классификации расходов бюджета Кировского муниципального района Ленинградской област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4"/>
              </w:rPr>
            </w:pPr>
            <w:r>
              <w:rPr>
                <w:bCs/>
                <w:sz w:val="24"/>
              </w:rPr>
              <w:t>205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sz w:val="24"/>
              </w:rPr>
              <w:t>11.15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аблица 8 Расходы бюджета Кировского муниципального района Ленинградской области на 2023-2026 годы в разрезе групп видов расх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4"/>
              </w:rPr>
            </w:pPr>
            <w:r>
              <w:rPr>
                <w:bCs/>
                <w:sz w:val="24"/>
              </w:rPr>
              <w:t>206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sz w:val="24"/>
              </w:rPr>
              <w:t>11.16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аблица 9 Параметры финансового обеспечения реализации муниципальных программ Кировского муниципального района Ленинградской области в 2022-2026 годах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4"/>
              </w:rPr>
            </w:pPr>
            <w:r>
              <w:rPr>
                <w:bCs/>
                <w:sz w:val="24"/>
              </w:rPr>
              <w:t>207-208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аспорта муниципальных программ (проекты паспортов муниципальных программ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9-24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.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bCs/>
              </w:rPr>
            </w:pPr>
            <w:r>
              <w:rPr>
                <w:szCs w:val="28"/>
              </w:rPr>
              <w:t>ОГЛАВЛЕНИ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1-243-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type w:val="nextPage"/>
      <w:pgSz w:w="11906" w:h="16838"/>
      <w:pgMar w:left="1418" w:right="680" w:gutter="0" w:header="709" w:top="851" w:footer="0" w:bottom="851"/>
      <w:pgNumType w:start="2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Стиль1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21"/>
    <w:qFormat/>
    <w:pPr>
      <w:spacing w:lineRule="auto" w:line="240" w:before="0" w:after="0"/>
      <w:ind w:left="-74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4:58:00Z</dcterms:created>
  <dc:creator>Secretary</dc:creator>
  <dc:description/>
  <cp:keywords/>
  <dc:language>en-US</dc:language>
  <cp:lastModifiedBy>Ольга Лапшина</cp:lastModifiedBy>
  <cp:lastPrinted>2023-11-14T10:57:00Z</cp:lastPrinted>
  <dcterms:modified xsi:type="dcterms:W3CDTF">2023-11-14T08:51:00Z</dcterms:modified>
  <cp:revision>564</cp:revision>
  <dc:subject/>
  <dc:title>О Г Л А В Л Е Н И Е</dc:title>
</cp:coreProperties>
</file>