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жидаемого исполнения бюджета Кировского муниципального района Ленинградской области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23 года и </w:t>
      </w:r>
      <w:r>
        <w:rPr>
          <w:szCs w:val="28"/>
        </w:rPr>
        <w:t>прогноза оценки исполнения бюджета за 2023 год.</w:t>
      </w:r>
    </w:p>
    <w:p>
      <w:pPr>
        <w:pStyle w:val="TextBodyIndent"/>
        <w:ind w:left="0" w:firstLine="709"/>
        <w:rPr/>
      </w:pPr>
      <w:r>
        <w:rPr/>
        <w:t>В 2023 году в бюджет Кировского муниципального района ожидается поступление доходов в сумме 4 362 430,1 тыс.рублей или 111,3% от</w:t>
      </w:r>
      <w:r>
        <w:rPr>
          <w:szCs w:val="28"/>
        </w:rPr>
        <w:t xml:space="preserve"> фактических поступлений за 2022 год.</w:t>
      </w:r>
    </w:p>
    <w:p>
      <w:pPr>
        <w:pStyle w:val="TextBodyIndent"/>
        <w:ind w:left="0" w:firstLine="709"/>
        <w:rPr/>
      </w:pPr>
      <w:r>
        <w:rPr>
          <w:szCs w:val="28"/>
        </w:rPr>
        <w:t>Исполнение по налоговым и неналоговым доходам прогнозируется в сумме 1 260 474,4 тыс. руб. или 107,1% от объема поступлений указанных доходов за 2022 год. Основное увеличение ожидается по налогам на совокупный доход (на 16%).</w:t>
      </w:r>
    </w:p>
    <w:p>
      <w:pPr>
        <w:pStyle w:val="Normal"/>
        <w:ind w:firstLine="709"/>
        <w:jc w:val="both"/>
        <w:rPr/>
      </w:pPr>
      <w:r>
        <w:rPr/>
        <w:t xml:space="preserve">В ожидаемом исполнении по доходам учтены безвозмездные поступления в сумме </w:t>
      </w:r>
      <w:r>
        <w:rPr>
          <w:color w:val="000000"/>
        </w:rPr>
        <w:t>3 101 955,7 тыс.р</w:t>
      </w:r>
      <w:r>
        <w:rPr/>
        <w:t>ублей или 113,1% от объема фактических поступлений за 2022 год. Рост поступлений в основном обусловлен увеличением объема субсидий на софинансирование капитальных вложений в объекты муниципальной собственности и на осуществление дорожной деятельности в отношении дорог общего поль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за счет собственных средств и безвозмездных поступлений составит 4 403 667,3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фицит бюджета Кировского муниципального района Ленинградской области прогнозируется в сумме 41 237,2 тыс.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Ольга Лапшина</cp:lastModifiedBy>
  <cp:lastPrinted>2012-11-06T12:18:00Z</cp:lastPrinted>
  <dcterms:modified xsi:type="dcterms:W3CDTF">2023-11-07T05:46:00Z</dcterms:modified>
  <cp:revision>184</cp:revision>
  <dc:subject/>
  <dc:title>ПРОГНОЗ</dc:title>
</cp:coreProperties>
</file>