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12» декабря 2012 г. № 11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7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главных администраторов и кодов бюджетной классификации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 доходных источни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 полномочий по подготовке проведения статистических перепис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ыми помещениями детей-сирот,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 прие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 отдельных категорий граждан, установленных ФЗ от 12.01.1995 года № 5 –ФЗ «О ветеранах», в соответствии с Указом Президента РФ от 7.05.2008 года № 714 «Об обеспечении жильем ветеранов ВОВ 1941-1945 гг.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отдельных категорий граждан, установленных ФЗ от 12.01.1995 г. № 5-ФЗ «О ветеранах» и от 24.11.1995 г. № 181-ФЗ «О социальной защите инвалидов в РФ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34 05 0001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0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2052 05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муниципальных 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 осуществление такого возврата и процентов, начисленных на излишне взысканные суммы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образова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074 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14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02 03078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культуры 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социальной защиты населе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венции бюджетам муниципальных районов на обеспечение мер социальной поддержки для лиц, награжденных знаком «Почетный донор СССР», «Почетный донор России»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мер социальной поддержки реабилитированным лицам и лицам, признанными пострадавшими от политических репресс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субвенц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едства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55:00Z</dcterms:created>
  <dc:creator>Матвеева1</dc:creator>
  <dc:description/>
  <cp:keywords/>
  <dc:language>en-US</dc:language>
  <cp:lastModifiedBy>User</cp:lastModifiedBy>
  <cp:lastPrinted>2012-12-05T17:53:00Z</cp:lastPrinted>
  <dcterms:modified xsi:type="dcterms:W3CDTF">2012-12-13T10:40:00Z</dcterms:modified>
  <cp:revision>154</cp:revision>
  <dc:subject/>
  <dc:title>Админситраторы </dc:title>
</cp:coreProperties>
</file>