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2» декабря 2012 г. № 11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 и кодов бюджетной классификации  доходов бюджетов поселений –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Кировского муниципального района Ленинградской области на 2013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 имущества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10-11-09T17:45:00Z</cp:lastPrinted>
  <dcterms:modified xsi:type="dcterms:W3CDTF">2012-12-13T10:39:00Z</dcterms:modified>
  <cp:revision>176</cp:revision>
  <dc:subject/>
  <dc:title>Админситраторы </dc:title>
</cp:coreProperties>
</file>