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Ленинградской 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12" декабря 2012 г.№ 115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8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едоставления бюджетам поселений Кировского муниципального района  Ленинградской области бюджетных кредитов из бюджета Кировского муниципального района Ленинградской 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условия предоставления из бюджета  Кировского муниципального района Ленинградской области (далее – районный бюджет) бюджетных кредитов бюджетам поселений Кировского муниципального района Ленинградской области (далее – бюджеты поселений), а также порядок использования и возврата указанных бюджетных креди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из районного бюджета бюджетам поселений, а также их использование и возврат регулируются Бюджетным кодексом Российской Федерации, муниципальными нормативно-правовыми актами, а также настоящим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администрации Кировского муниципального района Ленинградской области (далее - финансовый орган) обеспечивает реализацию настоящего Порядка, взаимодействует с органами местного самоуправления поселений при предоставлении и использовании бюджетных кредитов, обеспечивает контроль полного и своевременного возврата бюджетных кредитов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юджетные кредиты предоста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рытие временного кассового разрыва, возникающего при исполнении бюджета поселения, - на срок в пределах текущего финансового года, но не позднее 15 декабр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астичное покрытие дефицита бюджета поселения - на срок до трех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 пользование бюджетным кредитом ежемесячно взимается плата в размере, установленном настоящим решением о бюдж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предоставления бюджетного креди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язательными условиями предоставления бюджету поселения бюджетного кредита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у бюджета поселения просроченной задолженности по бюджетным кредитам, ранее предоставленным из районн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поселения по данным решения о бюджете поселения на текущий финансовый год  и отчетов об исполнении бюджета  поселения в текущем финансовом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обоснованных источников погашения бюджетного креди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бюджетного кредита бюджету поселения допускается только при наличии утвержденной решением представительного органа местного самоуправления о бюджете на текущий финансовый год  программы внутренних муниципальных заимствований на текущий финансовый год в соответствии со статьями 110.1 и 110.2 Бюджетного кодекса Российской Федерации при услов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лечения средств из источников финансирования дефицита бюджета поселения с учетом ограничений, установленных статьей 92.1 Бюджетного кодекс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я предельного объема муниципального долга, установленного статьей 107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одачи обращений и принятия решений о предоставлении бюджетного кредит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наличии или прогнозируемом возникновении временного кассового разрыва, прогнозируемом дефиците бюджета поселения уполномоченный в соответствии с муниципальным правовым актом орган местного самоуправления (далее – администрация поселения) вправе обратиться в администрацию Кировского муниципального района Ленинградской области  о предоставлении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администрации поселения о предоставлении бюджетного кредита должно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направлении использования средств бюджетного креди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снование необходимости предоставления бюджетного креди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лагаемые сроки (график) погашения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К обращению о предоставлении бюджетного кредита на покрытие временного кассового разрыва, возникающего при исполнении бюджета поселения,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кументы, определяющие статус органа местного самоуправления и подтверждающие его полномочия на осуществление муниципальных заимствов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 полных реквизитах получателя бюджетного кредита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ргументированное обоснование источника погашения бюджетного кредита с приложением соответствующих документов;</w:t>
      </w:r>
    </w:p>
    <w:p>
      <w:pPr>
        <w:pStyle w:val="TextBodyIndent"/>
        <w:ind w:firstLine="709"/>
        <w:rPr/>
      </w:pPr>
      <w:r>
        <w:rPr>
          <w:szCs w:val="28"/>
        </w:rPr>
        <w:t xml:space="preserve">г)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;  </w:t>
      </w:r>
    </w:p>
    <w:p>
      <w:pPr>
        <w:pStyle w:val="TextBodyIndent"/>
        <w:ind w:firstLine="709"/>
        <w:rPr/>
      </w:pPr>
      <w:r>
        <w:rPr>
          <w:szCs w:val="28"/>
        </w:rPr>
        <w:t>д) кассовый план исполнения бюджета поселения в текущем финансовом году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тчет об исполнении бюджета поселения на последнюю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расчет потребности в бюджетном кредите и возможности его возврата по форме согласно приложению 1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ешения представительного органа местного самоуправления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счет сумм выпадающих доходов бюджета поселения за истекший период и до конца текущего финансового года в соответствии с решениями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справка о наличии просроченной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выписка из муниципальной долговой книг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ведения о бюджетных кредитах, полученных бюджетом поселения из областного  бюджета Ленинградской области, по форме согласно приложению 3 к настоящему Порядку.</w:t>
      </w:r>
    </w:p>
    <w:p>
      <w:pPr>
        <w:pStyle w:val="TextBodyIndent"/>
        <w:ind w:firstLine="709"/>
        <w:rPr/>
      </w:pPr>
      <w:r>
        <w:rPr>
          <w:szCs w:val="28"/>
        </w:rPr>
        <w:t>3.1.2. К обращению о предоставлении бюджетного кредита на частичное покрытие дефицита бюджета поселения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кументы, определяющие статус органа местного самоуправления и подтверждающие его полномочия на осуществление муниципальных заимствова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ация о полных реквизитах получателя бюджетного кредита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ргументированное обоснование источника погашения бюджетного кредита с приложением соответствующих документов;</w:t>
      </w:r>
    </w:p>
    <w:p>
      <w:pPr>
        <w:pStyle w:val="TextBodyIndent"/>
        <w:ind w:firstLine="709"/>
        <w:rPr>
          <w:szCs w:val="28"/>
        </w:rPr>
      </w:pPr>
      <w:r>
        <w:rPr/>
        <w:t>г)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 либо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 и утвержденный среднесрочный финансовый пл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утвержденная в установленном порядке сводная бюджетная роспись бюджета поселения н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тчет об исполнении бюджета поселения на последнюю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расчет потребности в бюджетном кредите и возможности его возврата по форме согласно приложению 2 к настоящему Порядк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ешения представительного органа местного самоуправления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счет сумм выпадающих доходов бюджета поселения за истекший период и до конца текущего финансового года в соответствии с решениями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справка о наличии просроченной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выписка из муниципальной долговой книги на дату обращения за бюджетным креди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) сведения о бюджетных кредитах, полученных бюджетом поселения из областного  бюджета Ленинградской области, по форме согласно приложению 3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Финансовый орган в течение 11 рабочих дней со дня поступления обращения в финансовый орган рассматривает его обоснованность, проверяет представленные расчеты, определяет наличие потребности в бюджетном кредите, обоснованность источников его погашения, а также возможность предоставления бюджетного креди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бюджетного кредита с указанием сроков его возврата и размера, либо об отказе в предоставлении бюджетного кредита принимает глава администрации Кировского муниципального района в течение 15 рабочих дней со дня поступления об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юджетный кредит может быть предоставлен бюджету посе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окрытие временного кассового разрыва - в случае если прогнозируемый объем расходов бюджета поселения в месяце, в котором предполагается получение бюджетного кредита, превышает прогнозируемый объем доходов бюджета поселения с учетом источников финансирования дефицита бюджета в данном месяце, а также остатков средств бюджета поселения без учета целевых средств на начало данного месяц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частичного покрытия дефицита - в случае если прогнозируемые расходы бюджета поселения в текущем финансовом году превышают прогнозируемые доходы бюджета поселения с учетом источников финансирования дефицита бюджета, а также остатков средств бюджета поселения на начало текущего финансового года за исключением целевых  средств и остатков средств бюджета поселения, направленных на покрытие дефицита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Размер бюджетного кредита определяется исходя из бюджетных ассигнований, предусмотренных настоящим решением, величины временного кассового разрыва, возникающего при исполнении бюджета поселения, величины дефицита бюджета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б отказе в предоставлении бюджетного кредита  принимается в случаях:</w:t>
      </w:r>
    </w:p>
    <w:p>
      <w:pPr>
        <w:pStyle w:val="TextBody"/>
        <w:ind w:firstLine="709"/>
        <w:jc w:val="both"/>
        <w:rPr/>
      </w:pPr>
      <w:r>
        <w:rPr/>
        <w:t>неполного представления документов, предусмотренных пунктом 3.1. настоящего Порядка;</w:t>
      </w:r>
    </w:p>
    <w:p>
      <w:pPr>
        <w:pStyle w:val="TextBody"/>
        <w:ind w:firstLine="709"/>
        <w:jc w:val="both"/>
        <w:rPr/>
      </w:pPr>
      <w:r>
        <w:rPr/>
        <w:t>несоблюдения требований бюджетного законодательства Российской Федерации в части предельного размера муниципального долга и предельного размера дефицита бюджета поселения по данным решения о бюджете поселения на текущий финансовый год  и отчетов об исполнении бюджета поселения в текущем финансовом году;</w:t>
      </w:r>
    </w:p>
    <w:p>
      <w:pPr>
        <w:pStyle w:val="TextBody"/>
        <w:ind w:firstLine="709"/>
        <w:jc w:val="both"/>
        <w:rPr/>
      </w:pPr>
      <w:r>
        <w:rPr/>
        <w:t>отсутствия или недостаточности остатка бюджетных ассигнований для предоставления бюджетам поселений бюджетных кредитов, предусмотренных настоящим решением на текущий финансовый год;</w:t>
      </w:r>
    </w:p>
    <w:p>
      <w:pPr>
        <w:pStyle w:val="TextBody"/>
        <w:ind w:firstLine="709"/>
        <w:jc w:val="both"/>
        <w:rPr/>
      </w:pPr>
      <w:r>
        <w:rPr/>
        <w:t>наличия у поселения просроченной задолженности по бюджетным кредитам, ранее предоставленным из районного бюджета;</w:t>
      </w:r>
    </w:p>
    <w:p>
      <w:pPr>
        <w:pStyle w:val="TextBody"/>
        <w:ind w:firstLine="709"/>
        <w:jc w:val="both"/>
        <w:rPr/>
      </w:pPr>
      <w:r>
        <w:rPr/>
        <w:t xml:space="preserve">невозможности подтверждения прогнозируемого временного кассового разрыва, возникающего при исполнении бюджета поселения; </w:t>
      </w:r>
    </w:p>
    <w:p>
      <w:pPr>
        <w:pStyle w:val="TextBody"/>
        <w:ind w:firstLine="709"/>
        <w:jc w:val="both"/>
        <w:rPr/>
      </w:pPr>
      <w:r>
        <w:rPr/>
        <w:t>отсутствия в бюджете поселения обоснованных источников погашения бюджетного кредита,</w:t>
      </w:r>
    </w:p>
    <w:p>
      <w:pPr>
        <w:pStyle w:val="TextBody"/>
        <w:ind w:firstLine="709"/>
        <w:jc w:val="both"/>
        <w:rPr/>
      </w:pPr>
      <w:r>
        <w:rPr/>
        <w:t>отсутствие утвержденной решением о бюджете поселения на текущий финансовый год программы внутренних муниципальных заимствований на текущий финансовый год в соответствии со статьями 110.1 и 110.2 Бюджетного кодекса Российской Федерации.</w:t>
      </w:r>
    </w:p>
    <w:p>
      <w:pPr>
        <w:pStyle w:val="TextBody"/>
        <w:ind w:firstLine="709"/>
        <w:jc w:val="both"/>
        <w:rPr/>
      </w:pPr>
      <w:r>
        <w:rPr/>
        <w:t>3.6. В случае принятия решения об отказе в предоставлении бюджетного кредита поселению, финансовый орган направляет администрации поселения мотивированный  письменный отказ в предоставлении бюджетного кредита в течение 17 рабочих дней со дня поступления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предоставления, использования 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врата бюджетных креди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Бюджетный кредит предоставляется бюджету поселения на основании договора, заключенного между финансовым органом, выступающим от имени администрации Кировского муниципального района и администрацией поселения, в соответствии с требованиями, установленными нормативными правовыми актами администрации Кировского муниципального района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инансовый орган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зврат бюджетного кредита осуществляется администрацией поселения в порядке и сроки, установленные договором о предоставлении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Финансовый орган в соответствии с законодательством Российской Федерации осуществляет учет полноты и своевременности возврата бюджетных кредитов в районный бюджет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4.5. В порядке и случаях, предусмотренных законодательством Российской Федерации, финансовый орган принимает решения о заключении мирового соглашения, определяя условия урегулирования задолженности должника – администрации поселения по бюджетному кредиту перед администрацией Кировского муниципального района Ленинградской области  способами, предусмотренными решением о бюджете</w:t>
      </w:r>
      <w:r>
        <w:rPr>
          <w:i/>
          <w:i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использования и своевременного возвра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креди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осуществления расходов бюджетов поселений, источником финансового обеспечения которых является бюджетный кредит, полноты и своевременного возврата бюджетного кредита и процентов за пользование им осуществляется финансовым органом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 полного исполнения обязательств по бюджетному кредиту финансовый орган ведет учет основных обязательств, а также в соответствии с условиями заключенного договора осуществляет проверку финансового состояния заемщика –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щик - муниципальное образование поселения обязан предоставлять информацию и документы, запрашиваемые финансовым органом в целях реализации им своих функций и полномоч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Финансовый орган проводит проверку целевого использования бюджетного кредита, предоставленного на покрытие временного кассового разрыва в случае целевого выделения средств бюджетного креди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несоблюдении сроков возврата бюджетного кредита, включая проценты за пользование им, или осуществления расходов бюджета поселения, источником финансового обеспечения которых является бюджетный кредит из районного бюджета, с нарушением бюджетного законодательства Российской Федерации администрация поселения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и невыполнении заемщиком своих обязательств по возврату бюджетного кредита, уплате процентов и (или) иных платежей, предусмотренных заключенным с ним договором, финансовый орган принимает меры по принудительному взысканию с заемщика просроченной задолж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возврата либо несвоевременного возврата бюджетного кредита и уплаты процентов за пользование им, а также осуществления расходов бюджета поселения, источником финансового обеспечения которых является бюджетный кредит из районного бюджета, с нарушением бюджетного законодательства Российской Федерации финансовый орг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зыскивает за счет дотаций, предусмотренных бюджету поселения настоящим решением о бюджете на текущий финансовый год, не погашенный в установленные сроки кредит (остаток непогашенного кредита), включая проценты, 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зыскивает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поселения, не погашенный в установленные сроки кредит (остаток непогашенного кредита), включая проценты, 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ымает в бесспорном порядке не погашенный в установленные сроки кредит (остаток непогашенного кредита), включая процен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зыскивает в бесспорном порядке пени за несвоевременный возврат бюджетного кредита (остатка бюджетного кредита), просрочку уплаты процентов за пользование бюджетным кредит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меняет меры принуждения в порядке, установленном бюджетн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Финансовый орган обеспечивает учет и ведение реестра бюджетных кредитов, предоставленных бюджетам поселений из районного бюджета, по форме согласно приложению 4 к настоящему Порядку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реструктуризации обязательств (задолженности) по бюджетному кредиту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д реструктуризацией обязательств (задолженности) по бюджетному кредиту понимается основанное на соглашении предоставление отсрочек, рассрочек исполнения обязательств (задолженности) по бюджетному креди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структуризация обязательств (задолженности) по бюджетному кредиту осуществляется в объеме обязательств по основному долг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структуризация обязательств (задолженности) по бюджетному кредиту осуществляется следующими способ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ссрочки исполнения обязательств (задолженности) по основному долгу на срок до одного года при условии отсутствия задолженности по уплате проц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срочки исполнения обязательств (задолженности) по основному долгу на срок до одного года при условии отсутствия задолженности по уплате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структуризация обязательств (задолженности) по бюджетному кредиту осуществляется только при услов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источников погашения задолженности по бюджетному кредиту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униципальным образованием предельных значений дефицита бюджета поселения и муниципального долга, установленных Бюджетным кодекс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просроченной кредиторской задолженности бюджета поселения по выплате заработной платы и начислениям на оплату труда работникам бюджетной сфе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и процентов за пользование и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лата за пользование реструктуризированным бюджетным кредитом взимается в размере, установленном настоящим реш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В случае невозможности погашения бюджетного кредита в срок, установленный договором о предоставлении бюджетного кредита, администрация поселения направляет в адрес главы администрации Кировского района Ленинградской области мотивированное обращение о реструктуризации обязательств (задолженности) по бюджетному кредиту муниципального образования не позднее чем за 15 рабочих дней до окончания срока погашения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 причины неисполнения муниципальным образованием своих обязательств по возврату бюджетного кредита и предложения с конкретными сроками (графиком) исполнения обязательств по возврату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Глава администрации Кировского муниципального района Ленинградской области рассматривает указанное обращение администрации поселения и принимает решение в течение 10 рабочих дней со дня его пол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о результатам рассмотрения обращения Глава администрации Кировского муниципального района Ленинградской области принимает реш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оведении реструктуризации задолженности по бюджетному кредиту способами, указанными в пункте 6.3 настояще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в проведении реструктуризации задолженности по бюджетному кредиту при невыполнении условий, установленных пунктом 6.4 настоящего Поряд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Решение о реструктуризации обязательств (задолженности) по бюджетному кредиту принимается путем издания постановления администрации Кировского муниципального района Ленинградской области, в котором указывается объем обязательств (задолженности) по бюджетному кредиту, подлежащих реструктуризации; срок (график) исполнения обязательств по возврату бюджетного креди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Реструктуризация оформляется соглашением к договору о предоставлении бюджетного кредита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Финансовый орган осуществляет контроль за полнотой и своевременным исполнением обязательств по бюджетному кредиту в течение всего срока реструкту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иложению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И МУНИЦИПАЛЬНОГО ОБРАЗОВАНИЯ В БЮДЖЕТНОМ КРЕДИ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КРЫТИЕ ВРЕМЕННОГО КАССОВОГО РАЗРЫВА, ВОЗНИКАЮЩ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ИСПОЛНЕНИИ БЮДЖЕТА ПОСЕЛЕНИЯ, И ВОЗМОЖНОСТИ ЕГО ВОЗВРА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яч рублей)</w:t>
      </w:r>
    </w:p>
    <w:tbl>
      <w:tblPr>
        <w:tblW w:w="11934" w:type="dxa"/>
        <w:jc w:val="left"/>
        <w:tblInd w:w="1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485"/>
        <w:gridCol w:w="1350"/>
        <w:gridCol w:w="945"/>
        <w:gridCol w:w="810"/>
        <w:gridCol w:w="1890"/>
      </w:tblGrid>
      <w:tr>
        <w:trPr>
          <w:trHeight w:val="600" w:hRule="atLeast"/>
          <w:cantSplit w:val="true"/>
        </w:trPr>
        <w:tc>
          <w:tcPr>
            <w:tcW w:w="5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 текущий  финансовый</w:t>
              <w:br/>
              <w:t xml:space="preserve">год с учетом  </w:t>
              <w:br/>
              <w:t>изменени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  <w:br/>
              <w:t xml:space="preserve">на  отчетную </w:t>
              <w:br/>
              <w:t>дату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ое исполнение на период заимствования и погашения   </w:t>
              <w:br/>
              <w:t>(нарастающим итогом)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  <w:br/>
              <w:t>n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  <w:br/>
              <w:t>n +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  <w:br/>
              <w:t>n + ...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доходов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доход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алоговые дохо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 xml:space="preserve">бюджетов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езвозмездные поступ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оплату тру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коммунальных услуг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*&gt;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/профицит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(профицита)  </w:t>
              <w:br/>
              <w:t xml:space="preserve">бюджета - всег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</w:t>
              <w:br/>
              <w:t xml:space="preserve">остатки средств бюджет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 кредитных организ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финансирования дефицита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      </w:t>
              <w:br/>
              <w:t xml:space="preserve">финансирования дефицита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бюджетном кредите    </w:t>
              <w:br/>
              <w:t xml:space="preserve">(кассовый разрыв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погашения бюджетного     </w:t>
              <w:br/>
              <w:t xml:space="preserve">кредит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Месяц, в котором предполагается получение бюджетного креди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Указать другие расходы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иложению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И МУНИЦИПАЛЬНОГО ОБРАЗОВАНИЯ В БЮДЖЕТН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ДИТЕ НА ЧАСТИЧНОЕ ПОГАШЕНИЕ ДЕФИЦИТА БЮДЖЕТА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ВОЗМОЖНОСТИ ЕГО ВОЗВРА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яч рублей)</w:t>
      </w:r>
    </w:p>
    <w:tbl>
      <w:tblPr>
        <w:tblW w:w="12236" w:type="dxa"/>
        <w:jc w:val="left"/>
        <w:tblInd w:w="1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2100"/>
        <w:gridCol w:w="1820"/>
        <w:gridCol w:w="1476"/>
        <w:gridCol w:w="1380"/>
        <w:gridCol w:w="1260"/>
      </w:tblGrid>
      <w:tr>
        <w:trPr>
          <w:trHeight w:val="960" w:hRule="atLeast"/>
          <w:cantSplit w:val="true"/>
        </w:trPr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на текущий  </w:t>
              <w:br/>
              <w:t xml:space="preserve">финансовый год    </w:t>
              <w:br/>
              <w:t>с учетом изменений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 отчетную дату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 исполнение</w:t>
              <w:br/>
              <w:t>за текущий</w:t>
              <w:br/>
              <w:t>финансовый</w:t>
              <w:br/>
              <w:t>го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на  плановый период (среднесрочный  </w:t>
              <w:br/>
              <w:t xml:space="preserve">финансовый план) - на период  заимствования  </w:t>
              <w:br/>
              <w:t>и пога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доходов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доходы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алоговые доходы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 xml:space="preserve">бюджетов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  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езвозмездные поступления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ов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оплату труда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коммунальных услуг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&gt;   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/профицит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(профицита)  бюджета – всего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</w:t>
              <w:br/>
              <w:t xml:space="preserve">остатки средств бюджетов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ы  кредитных организаций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      </w:t>
              <w:br/>
              <w:t xml:space="preserve">финансирования дефицита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бюджетном кредите    </w:t>
              <w:br/>
              <w:t xml:space="preserve">(кассовый разрыв)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погашения бюджетного     </w:t>
              <w:br/>
              <w:t xml:space="preserve">кредита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другие расходы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ложению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1442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О ПРЕДОСТАВЛЕНИИ БЮДЖЕТУ __________________ БЮДЖЕТНЫХ КРЕДИ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(наименование поселения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БЮДЖЕТОМ КИРОВ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СТОЯНИЮ НА _________________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840"/>
        <w:gridCol w:w="1400"/>
        <w:gridCol w:w="1820"/>
        <w:gridCol w:w="1120"/>
        <w:gridCol w:w="1137"/>
        <w:gridCol w:w="1540"/>
        <w:gridCol w:w="1204"/>
        <w:gridCol w:w="2000"/>
        <w:gridCol w:w="1939"/>
      </w:tblGrid>
      <w:tr>
        <w:trPr>
          <w:trHeight w:val="1320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говора о предоставлении     </w:t>
              <w:br/>
              <w:t>бюджетного креди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  <w:br/>
              <w:t xml:space="preserve">бюджетного   </w:t>
              <w:br/>
              <w:t>креди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едоставления    </w:t>
              <w:br/>
              <w:t xml:space="preserve">бюджетного   </w:t>
              <w:br/>
              <w:t>креди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>(график)</w:t>
              <w:br/>
              <w:t>возврата</w:t>
              <w:br/>
              <w:t xml:space="preserve">бюджетного    </w:t>
              <w:br/>
              <w:t>креди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гашения</w:t>
              <w:br/>
              <w:t>(тыс.руб.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</w:t>
              <w:br/>
              <w:t xml:space="preserve">процентов за пользование  </w:t>
              <w:br/>
              <w:t>бюджетным</w:t>
              <w:br/>
              <w:t xml:space="preserve">кредитом </w:t>
              <w:br/>
              <w:t>(тыс. руб.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плачено </w:t>
              <w:br/>
              <w:t>процентов</w:t>
              <w:br/>
              <w:t xml:space="preserve">за пользование  </w:t>
              <w:br/>
              <w:t>бюджетным</w:t>
              <w:br/>
              <w:t xml:space="preserve">кредитом </w:t>
              <w:br/>
              <w:t>(тыс. руб.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задолженности  по </w:t>
              <w:br/>
              <w:t>основному</w:t>
              <w:br/>
              <w:t xml:space="preserve">долгу на текущую  </w:t>
              <w:br/>
              <w:t xml:space="preserve">дату     </w:t>
              <w:br/>
              <w:t>(тыс. руб.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задолженности по   </w:t>
              <w:br/>
              <w:t xml:space="preserve">начисленным </w:t>
              <w:br/>
              <w:t>процентам за</w:t>
              <w:br/>
              <w:t xml:space="preserve">пользование </w:t>
              <w:br/>
              <w:t xml:space="preserve">бюджетным   </w:t>
              <w:br/>
              <w:t xml:space="preserve">кредитом на </w:t>
              <w:br/>
              <w:t>текущую дату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                                                                                                               Руководитель финансового орга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                                                                        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поселения)                                                                                                      (наименование муниципального райо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ложению 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ЕСТ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НЫХ БЮДЖЕТНЫХ КРЕДИТОВ БЮДЖЕТАМ</w:t>
      </w:r>
    </w:p>
    <w:p>
      <w:pPr>
        <w:pStyle w:val="ConsPlusNonformat"/>
        <w:widowControl/>
        <w:tabs>
          <w:tab w:val="clear" w:pos="708"/>
          <w:tab w:val="left" w:pos="121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Х ОБРАЗОВАНИЙ ПОСЕЛ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КИРОВ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СТОЯНИЮ НА _______________________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00"/>
        <w:gridCol w:w="1672"/>
        <w:gridCol w:w="1216"/>
        <w:gridCol w:w="1076"/>
        <w:gridCol w:w="1164"/>
        <w:gridCol w:w="1216"/>
        <w:gridCol w:w="1076"/>
        <w:gridCol w:w="1216"/>
        <w:gridCol w:w="1400"/>
        <w:gridCol w:w="1164"/>
        <w:gridCol w:w="1680"/>
      </w:tblGrid>
      <w:tr>
        <w:trPr>
          <w:trHeight w:val="21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говора о предоставлении бюджетного креди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юджетного креди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оставления бюдже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кредит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(график) возврата бюджетного креди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гашения (руб.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процентов за пользование бюджетным кредитом (руб.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чено процентов за пользование бюджетным кредитом (руб.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 по основному долгу на текущую дату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 по начисленным процентам за пользование бюджетным кредитом на текущую дату (ру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119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58:00Z</dcterms:created>
  <dc:creator>KozlovskayaG</dc:creator>
  <dc:description/>
  <cp:keywords/>
  <dc:language>en-US</dc:language>
  <cp:lastModifiedBy>User</cp:lastModifiedBy>
  <cp:lastPrinted>2012-11-14T16:48:00Z</cp:lastPrinted>
  <dcterms:modified xsi:type="dcterms:W3CDTF">2012-12-13T14:59:00Z</dcterms:modified>
  <cp:revision>78</cp:revision>
  <dc:subject/>
  <dc:title>ПОРЯДОК</dc:title>
</cp:coreProperties>
</file>