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12" декабря 2012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3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4-2015 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528"/>
        <w:gridCol w:w="1529"/>
        <w:gridCol w:w="1526"/>
        <w:gridCol w:w="5"/>
        <w:gridCol w:w="1521"/>
        <w:gridCol w:w="8"/>
        <w:gridCol w:w="1518"/>
        <w:gridCol w:w="12"/>
        <w:gridCol w:w="1513"/>
        <w:gridCol w:w="17"/>
        <w:gridCol w:w="1509"/>
        <w:gridCol w:w="32"/>
      </w:tblGrid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4 году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4 году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 1 января 2015 год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5 году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5 году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6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для покрытия временных кассовых разрывов, возникающих при исполнении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на частичное покрытие дефицито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1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, полученные бюджетами муниципальных район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9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38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1,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75,3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 000,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0,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94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269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238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23 431,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 075,3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4 000,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0 030,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 04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2-10-31T19:19:00Z</cp:lastPrinted>
  <dcterms:modified xsi:type="dcterms:W3CDTF">2012-12-13T14:05:00Z</dcterms:modified>
  <cp:revision>20</cp:revision>
  <dc:subject/>
  <dc:title>У Т В Е Р Ж Д Е Н А</dc:title>
</cp:coreProperties>
</file>