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6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лномочий  по решению вопросов местного значения в 2013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части передаваемых полномочий  по решению вопросов местного значения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вопросов местного значения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C *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 объем межбюджетных трансфертов   из бюджета i-го поселения на реализац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населения i-го  поселения, участвующего в передаче  соответствующего полномоч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= S 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/ Σ N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>Киров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объем расходов на реализацию соответствующего передаваемого полномочия, исчисленный исходя из количества специалистов, исполняющих полномочия, и средней заработной платы с учетом начислений на не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 N – общая численность постоянного населения, проживающих в поселениях, участвующих в передаче соответствующ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осуществление части полномочий в сфере архитектуры и градостроительства, на осуществление части полномочий по владению, пользованию и распоряжению имуществом применяется понижающий корректирующий коэффициент по поселениям, где в штатных расписаниях утверждены специалисты по указанным полномочи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межбюджетного трансферта по передаваемому полномочию на осуществление земельного контроля за использованием земель на территориях поселений учитывается два фактора - численность населения поселений и количество земельных участков  в поселениях по данным земельного балан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и ее отраслевые органы, получатели межбюджетных трансфертов, ежеквартально, в течение 5-ти рабочих дней месяца, следующего за отчетным кварталом, представляю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6:00Z</dcterms:created>
  <dc:creator>asus</dc:creator>
  <dc:description/>
  <cp:keywords/>
  <dc:language>en-US</dc:language>
  <cp:lastModifiedBy>User</cp:lastModifiedBy>
  <cp:lastPrinted>2012-11-07T16:48:00Z</cp:lastPrinted>
  <dcterms:modified xsi:type="dcterms:W3CDTF">2012-12-13T14:10:00Z</dcterms:modified>
  <cp:revision>6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