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>от "12" декабря 2012г. № 115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25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номочий  </w:t>
      </w:r>
      <w:r>
        <w:rPr>
          <w:b/>
        </w:rPr>
        <w:t xml:space="preserve">контрольно-счетных органов поселений </w:t>
      </w:r>
      <w:r>
        <w:rPr>
          <w:b/>
          <w:szCs w:val="28"/>
        </w:rPr>
        <w:t>в 2013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передаваемых полномочий 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контрольно-счетной комиссии Кировского муниципального района Ленинградской области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существление полномочий определяется как произведение следующих множител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стандартные расходы на оплату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индекс роста оплаты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 коэффициент иных затра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4. коэффициент объема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Стандартные расходы на оплату труда определяются исходя из размера годового фонда оплаты труда с начислениями работников контрольно-счетной комиссии </w:t>
      </w:r>
      <w:r>
        <w:rPr>
          <w:sz w:val="28"/>
          <w:szCs w:val="28"/>
        </w:rPr>
        <w:t>Кировского муниципального района Ленинградской области (далее - К</w:t>
      </w:r>
      <w:r>
        <w:rPr>
          <w:color w:val="000000"/>
          <w:sz w:val="28"/>
          <w:szCs w:val="28"/>
        </w:rPr>
        <w:t>онтрольно-счетная комиссия), осуществляющих предусмотренные полномочия, и доли их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планируем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2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Коэффициент объема работ рассчитывается как отношение объема расходов  по бюджету поселения за исключением целевых поступлений из областного бюджета в расчете на одного жителя к аналогичному показателю в среднем по всем поселениям  Кировского муниципального района Ленинградской области. </w:t>
      </w:r>
    </w:p>
    <w:p>
      <w:pPr>
        <w:pStyle w:val="TextBody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6. Объем межбюджетного трансферта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i = C / N x Ni x Kr x Kt x Kiz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объем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 - стандартные расходы на оплату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общая численность населения поселений, проживающих  в поселениях, участвующих в передаче соответствующе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-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участвующего в передаче соответствующего полномоч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коэффициент объема работ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- индекс роста оплат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iz</w:t>
      </w:r>
      <w:r>
        <w:rPr>
          <w:color w:val="000000"/>
          <w:sz w:val="28"/>
          <w:szCs w:val="28"/>
        </w:rPr>
        <w:t xml:space="preserve"> - коэффициент иных затра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Главный администратор доходов – получатель межбюджетных трансфертов Кировского муниципального района Ленинградской области осуществляю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</w:t>
      </w:r>
      <w:r>
        <w:rPr>
          <w:color w:val="000000"/>
          <w:sz w:val="28"/>
          <w:szCs w:val="28"/>
        </w:rPr>
        <w:t xml:space="preserve">с начислениями </w:t>
      </w:r>
      <w:r>
        <w:rPr>
          <w:sz w:val="28"/>
          <w:szCs w:val="28"/>
        </w:rPr>
        <w:t>работников контрольно-счетной комиссии Кировского муниципального района Ленинградской области и</w:t>
      </w:r>
      <w:r>
        <w:rPr>
          <w:color w:val="000000"/>
          <w:sz w:val="28"/>
          <w:szCs w:val="28"/>
        </w:rPr>
        <w:t xml:space="preserve"> материально-техническое обеспечение свое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Совет депутатов Кировского муниципального района Ленинградской области, получатель межбюджетных трансфертов, ежеквартально, в течение 5-ти рабочих дней месяца, следующего за отчетным кварталом, представляе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я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 и в соответствие с заключенными Соглашениями о передаче К</w:t>
      </w:r>
      <w:r>
        <w:rPr>
          <w:color w:val="000000"/>
          <w:sz w:val="28"/>
          <w:szCs w:val="28"/>
        </w:rPr>
        <w:t>онтрольно-счетной комиссии полномочий контрольно-счетного органа поселения по осуществлению внешнего муниципального финансового контро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42:00Z</dcterms:created>
  <dc:creator>asus</dc:creator>
  <dc:description/>
  <cp:keywords/>
  <dc:language>en-US</dc:language>
  <cp:lastModifiedBy>User</cp:lastModifiedBy>
  <cp:lastPrinted>2011-11-17T15:43:00Z</cp:lastPrinted>
  <dcterms:modified xsi:type="dcterms:W3CDTF">2012-12-13T14:09:00Z</dcterms:modified>
  <cp:revision>5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