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12» декабря 2012 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4 -2015 годы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8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969,8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69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 0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0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0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0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95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 9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 565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2-12-13T10:30:00Z</dcterms:modified>
  <cp:revision>17</cp:revision>
  <dc:subject/>
  <dc:title>СТРУКТУРА МУНИЦИПАЛЬНОГО ДОЛГА</dc:title>
</cp:coreProperties>
</file>