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12" декабря 2012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2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3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3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3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4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для покрытия временных кассовых разрывов, возникающих при исполнении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на частичное покрытие дефицито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 100,0 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9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 1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 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 26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2-10-31T18:28:00Z</cp:lastPrinted>
  <dcterms:modified xsi:type="dcterms:W3CDTF">2012-12-13T14:05:00Z</dcterms:modified>
  <cp:revision>33</cp:revision>
  <dc:subject/>
  <dc:title>У Т В Е Р Ж Д Е Н А</dc:title>
</cp:coreProperties>
</file>