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2" декабря 2012 г.№ 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3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18" сентября 2013 г. №48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 распределения  иных межбюджетных трансфертов  бюджетам городских и сельских поселений Кировского муниципального района Ленинград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бласти физической культуры и спорта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ая Методика предназначена для распределения иных межбюджетных трансфертов на расходы поселений 3в части проведения проектно-изыскательских работ для обустройства лыжных трас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общ = SUM V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общ - общий объем иных межбюджетных трансфертов, предоставляемых бюджетам поселений за счет средств 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 - объем иных межбюджетных трансфертов, предоставляемых местному бюджету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в области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, предоставляемых местному бюджету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ектно-изыскательским работам для обустройства лыжной трасс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 = С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 К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– стоим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но-изыскательских работ для обустройства лыжных трас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учитывающий софинансирование из бюджета поселения (C = 0,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59:00Z</dcterms:created>
  <dc:creator>User</dc:creator>
  <dc:description/>
  <cp:keywords/>
  <dc:language>en-US</dc:language>
  <cp:lastModifiedBy>User</cp:lastModifiedBy>
  <cp:lastPrinted>2013-08-26T11:31:00Z</cp:lastPrinted>
  <dcterms:modified xsi:type="dcterms:W3CDTF">2013-09-19T12:21:00Z</dcterms:modified>
  <cp:revision>13</cp:revision>
  <dc:subject/>
  <dc:title/>
</cp:coreProperties>
</file>