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"12" декабря 2012г. № 1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2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«18» сентября 2013 г. № 48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3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3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3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4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а субъекта для покрытия временных кассовых разрывов, возникающих при исполнении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а субъекта на частичное покрытие дефицитов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1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 100,0 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6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69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9 16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9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 269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3-08-30T14:19:00Z</cp:lastPrinted>
  <dcterms:modified xsi:type="dcterms:W3CDTF">2013-09-19T14:40:00Z</dcterms:modified>
  <cp:revision>36</cp:revision>
  <dc:subject/>
  <dc:title>У Т В Е Р Ж Д Е Н А</dc:title>
</cp:coreProperties>
</file>