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й области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 "11" декабря 2013 г. № 67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</w:t>
      </w:r>
      <w:r>
        <w:rPr>
          <w:bCs/>
          <w:sz w:val="28"/>
          <w:szCs w:val="28"/>
        </w:rPr>
        <w:t>(Приложение 28)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етодика расчета и 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едоставления и расходования  средств, передаваемых </w:t>
      </w:r>
    </w:p>
    <w:p>
      <w:pPr>
        <w:pStyle w:val="Normal"/>
        <w:jc w:val="center"/>
        <w:rPr/>
      </w:pPr>
      <w:r>
        <w:rPr>
          <w:b/>
          <w:szCs w:val="28"/>
        </w:rPr>
        <w:t>из бюджетов поселений на осуществление части передаваемых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полномочий  </w:t>
      </w:r>
      <w:r>
        <w:rPr>
          <w:b/>
        </w:rPr>
        <w:t xml:space="preserve">контрольно-счетных органов поселений </w:t>
      </w:r>
      <w:r>
        <w:rPr>
          <w:b/>
          <w:szCs w:val="28"/>
        </w:rPr>
        <w:t>в 2014 год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Порядок предоставления и расходования  средств, передаваемых из бюджетов поселений Кировского муниципального района Ленинградской области на осуществление передаваемых полномочий  контрольно-счетных органов поселений </w:t>
      </w:r>
      <w:r>
        <w:rPr>
          <w:color w:val="000000"/>
          <w:sz w:val="28"/>
          <w:szCs w:val="28"/>
        </w:rPr>
        <w:t>по осуществлению внешнего муниципального финансового контроля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азработан в целях установления методики расчета, порядка перечисления указанных трансфертов и использования средств бюджетов поселений </w:t>
      </w:r>
      <w:r>
        <w:rPr>
          <w:sz w:val="28"/>
          <w:szCs w:val="28"/>
        </w:rPr>
        <w:t>Кировского муниципального района Ленинградской области</w:t>
      </w:r>
      <w:r>
        <w:rPr>
          <w:color w:val="000000"/>
          <w:sz w:val="28"/>
          <w:szCs w:val="28"/>
        </w:rPr>
        <w:t>, направляемых на финансовое обеспечение контрольно-счетной комиссии Кировского муниципального района Ленинградской области (далее – межбюджетные трансферты).</w:t>
      </w:r>
    </w:p>
    <w:p>
      <w:pPr>
        <w:pStyle w:val="TextBody"/>
        <w:spacing w:lineRule="auto" w:line="24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Порядок планирования и перечис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 xml:space="preserve">2.1. Межбюджетные трансферты предусматриваются в бюджетах поселений Кировского муниципального района Ленинградской области на очередной финансовый год в объемах, утвержденных решением о бюджете на очередной финансовый год Кировского муниципального района Ленинградской области и предоставляются за счет собственных доходов бюджетов соответствующих поселений. 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2. Предоставление межбюджетных трансфертов осуществляется администрациями поселений Кировского муниципального района Ленинградской области в объеме средств, предусмотренных решением  о бюджете на соответствующий финансовый год, в соответствии с бюджетной росписью, в пределах бюджетных ассигнований, утвержденных в установленном порядке.</w:t>
      </w:r>
    </w:p>
    <w:p>
      <w:pPr>
        <w:pStyle w:val="TextBody"/>
        <w:spacing w:lineRule="auto" w:line="240" w:before="0" w:after="0"/>
        <w:ind w:firstLine="709"/>
        <w:rPr/>
      </w:pPr>
      <w:r>
        <w:rPr>
          <w:sz w:val="28"/>
          <w:szCs w:val="28"/>
        </w:rPr>
        <w:t>2.3. Перечисление межбюджетных трансфертов осуществляется по заявке администраций поселений Кировского муниципального района Ленинградской области  ежемесячно равными долями не позднее 15 числа текущего месяца.</w:t>
      </w:r>
    </w:p>
    <w:p>
      <w:pPr>
        <w:pStyle w:val="TextBody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етодика расчета межбюджетных трансфертов</w:t>
      </w:r>
    </w:p>
    <w:p>
      <w:pPr>
        <w:pStyle w:val="TextBody"/>
        <w:spacing w:lineRule="auto" w:line="24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Объем межбюджетных трансфертов на осуществление полномочий определяется как произведение следующих множителей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1. стандартные расходы на оплату тру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2. индекс роста оплаты труда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3. коэффициент иных затрат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4. коэффициент объема работ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 Стандартные расходы на оплату труда определяются исходя из размера годового фонда оплаты труда с начислениями работников контрольно-счетной комиссии </w:t>
      </w:r>
      <w:r>
        <w:rPr>
          <w:sz w:val="28"/>
          <w:szCs w:val="28"/>
        </w:rPr>
        <w:t>Кировского муниципального района Ленинградской области (далее - К</w:t>
      </w:r>
      <w:r>
        <w:rPr>
          <w:color w:val="000000"/>
          <w:sz w:val="28"/>
          <w:szCs w:val="28"/>
        </w:rPr>
        <w:t>онтрольно-счетная комиссия), осуществляющих предусмотренные полномочия, и доли их рабочего времени, затраченного на осуществление указанных полномочи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3.3. Индекс роста оплаты труда равен темпу роста должностных окладов муниципальных служащих муниципального района в планируемом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Коэффициент иных затрат устанавливается равным 1,25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5. Коэффициент объема работ рассчитывается как отношение объема расходов  по бюджету поселения за исключением целевых поступлений из областного бюджета в расчете на одного жителя к аналогичному показателю в среднем по всем поселениям  Кировского муниципального района Ленинградской области. </w:t>
      </w:r>
    </w:p>
    <w:p>
      <w:pPr>
        <w:pStyle w:val="TextBody"/>
        <w:spacing w:lineRule="auto" w:line="240" w:before="0" w:after="0"/>
        <w:ind w:firstLine="709"/>
        <w:jc w:val="left"/>
        <w:rPr>
          <w:sz w:val="28"/>
          <w:szCs w:val="28"/>
        </w:rPr>
      </w:pPr>
      <w:r>
        <w:rPr>
          <w:sz w:val="28"/>
          <w:szCs w:val="28"/>
        </w:rPr>
        <w:t>3.6. Объем межбюджетного трансферта определяется по форму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i = C / N x Ni x Kr x Kt x Kiz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- объем межбюджетного трансфер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 - стандартные расходы на оплату труд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  - общая численность населения поселений, проживающих  в поселениях, участвующих в передаче соответствующего полномоч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- численность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поселения, участвующего в передаче соответствующего полномочия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Kr</w:t>
      </w:r>
      <w:r>
        <w:rPr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коэффициент объема работ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Kt</w:t>
      </w:r>
      <w:r>
        <w:rPr>
          <w:color w:val="000000"/>
          <w:sz w:val="28"/>
          <w:szCs w:val="28"/>
        </w:rPr>
        <w:t xml:space="preserve"> - индекс роста оплаты тру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>Kiz</w:t>
      </w:r>
      <w:r>
        <w:rPr>
          <w:color w:val="000000"/>
          <w:sz w:val="28"/>
          <w:szCs w:val="28"/>
        </w:rPr>
        <w:t xml:space="preserve"> - коэффициент иных затра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Контроль за расходованием межбюджетных трансфер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 Главный администратор доходов – получатель межбюджетных трансфертов Кировского муниципального района Ленинградской области осуществляют учет поступивших средств в доходной части бюджета в соответствии с доведенными до соответствующих администраторов доходов уведомлениями по расчетам между бюджетами (ф. 0504817), в расходной части - в соответствии с порядком применения кодов бюджетной классификации Российской Федерации в части межбюджетных трансфертов на текущий финансовый год, установленным комитетом финансов администрации Кировского муниципального района Ленинградской области.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оплату труда </w:t>
      </w:r>
      <w:r>
        <w:rPr>
          <w:color w:val="000000"/>
          <w:sz w:val="28"/>
          <w:szCs w:val="28"/>
        </w:rPr>
        <w:t xml:space="preserve">с начислениями </w:t>
      </w:r>
      <w:r>
        <w:rPr>
          <w:sz w:val="28"/>
          <w:szCs w:val="28"/>
        </w:rPr>
        <w:t>работников контрольно-счетной комиссии Кировского муниципального района Ленинградской области и</w:t>
      </w:r>
      <w:r>
        <w:rPr>
          <w:color w:val="000000"/>
          <w:sz w:val="28"/>
          <w:szCs w:val="28"/>
        </w:rPr>
        <w:t xml:space="preserve"> материально-техническое обеспечение своей деятельно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2. Совет депутатов Кировского муниципального района Ленинградской области, получатель межбюджетных трансфертов, ежеквартально, в течение 5-ти рабочих дней месяца, следующего за отчетным кварталом, представляет в администрации поселений Кировского муниципального района Ленинградской области отчеты о расходовании межбюджетных трансфертов по форме, утвержденной комитетом финансов администрации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3. Межбюджетные трансферты, не использованные в текущем финансовом году, подлежат возврату в бюджеты поселений Киров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4. Ответственность за несоблюдение настоящего Порядка и недостоверность представляемых сведений возлагается на получателя межбюджетных трансфер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5. В случае использования межбюджетных трансфертов не по целевому назначению соответствующие средства возвращаются в бюджеты поселений Кировского муниципального района Ленинградской области в порядке, установленном бюджетным законодательством и в соответствие с заключенными Соглашениями о передаче К</w:t>
      </w:r>
      <w:r>
        <w:rPr>
          <w:color w:val="000000"/>
          <w:sz w:val="28"/>
          <w:szCs w:val="28"/>
        </w:rPr>
        <w:t>онтрольно-счетной комиссии полномочий контрольно-счетного органа поселения по осуществлению внешнего муниципального финансового контрол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6. За нецелевое использование средств и иные нарушения бюджетного законодательства Российской Федерации нарушители несут ответственность в соответствии с Бюджетным кодексом Российской Федерации и нормативными правовыми актами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-540"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59" w:right="1276" w:gutter="0" w:header="0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8">
    <w:name w:val=" Знак Знак8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00" w:before="0" w:after="120"/>
      <w:ind w:firstLine="6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tabs>
        <w:tab w:val="clear" w:pos="708"/>
        <w:tab w:val="left" w:pos="180" w:leader="none"/>
      </w:tabs>
      <w:ind w:left="-540" w:right="99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5:40:00Z</dcterms:created>
  <dc:creator>asus</dc:creator>
  <dc:description/>
  <cp:keywords/>
  <dc:language>en-US</dc:language>
  <cp:lastModifiedBy>User</cp:lastModifiedBy>
  <cp:lastPrinted>2013-12-11T15:33:00Z</cp:lastPrinted>
  <dcterms:modified xsi:type="dcterms:W3CDTF">2013-12-11T12:33:00Z</dcterms:modified>
  <cp:revision>5</cp:revision>
  <dc:subject/>
  <dc:title>Порядок предоставления и расходования  субвенций бюджетов поселений для исполнения  части передаваемых полномочий бюджету муни</dc:title>
</cp:coreProperties>
</file>