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Cs w:val="28"/>
        </w:rPr>
        <w:t>УТВЕРЖДЕН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Кировского муниципального района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Ленинградской области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от "11" декабря 2013 г. № 67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</w:t>
      </w:r>
      <w:r>
        <w:rPr>
          <w:bCs/>
          <w:sz w:val="28"/>
          <w:szCs w:val="28"/>
        </w:rPr>
        <w:t>(Приложение 29)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етодика расчета и порядо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едоставления и расходования  средств, передаваемых </w:t>
      </w:r>
    </w:p>
    <w:p>
      <w:pPr>
        <w:pStyle w:val="Normal"/>
        <w:jc w:val="center"/>
        <w:rPr/>
      </w:pPr>
      <w:r>
        <w:rPr>
          <w:b/>
          <w:szCs w:val="28"/>
        </w:rPr>
        <w:t>из бюджетов поселений на осуществление части передаваемых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полномочий  по решению вопросов местного значения в 2014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 w:before="0" w:after="0"/>
        <w:ind w:firstLine="709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Порядок предоставления и расходования  средств, передаваемых из бюджетов поселений Кировского муниципального района Ленинградской области на осуществление части передаваемых полномочий  по решению вопросов местного значения, </w:t>
      </w:r>
      <w:r>
        <w:rPr>
          <w:color w:val="000000"/>
          <w:sz w:val="28"/>
          <w:szCs w:val="28"/>
        </w:rPr>
        <w:t xml:space="preserve">разработан в целях установления методики расчета, порядка перечисления указанных трансфертов и использования средств бюджетов поселений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color w:val="000000"/>
          <w:sz w:val="28"/>
          <w:szCs w:val="28"/>
        </w:rPr>
        <w:t>, направляемых на финансовое обеспечение вопросов местного значения (далее – межбюджетные трансферты).</w:t>
      </w:r>
    </w:p>
    <w:p>
      <w:pPr>
        <w:pStyle w:val="TextBody"/>
        <w:spacing w:lineRule="auto" w:line="24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орядок планирования и перечис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2.1. Межбюджетные трансферты предусматриваются в бюджетах поселений Кировского муниципального района Ленинградской области на очередной финансовый год в объемах, утвержденных решением о бюджете на очередной финансовый год Кировского муниципального района Ленинградской области и предоставляются за счет собственных доходов бюджетов соответствующих поселений. 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>2.2. Предоставление межбюджетных трансфертов осуществляется администрациями поселений Кировского муниципального района Ленинградской области в объеме средств, предусмотренных решением  о бюджете на соответствующий финансовый год, в соответствии с бюджетной росписью, в пределах бюджетных ассигнований, утвержденных в установленном порядке.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>2.3. Перечисление межбюджетных трансфертов осуществляется по заявке администраций поселений Кировского муниципального района Ленинградской области комитетом финансов администрации Кировского муниципального района Ленинградской области ежемесячно равными долями не позднее 15 числа текущего месяца.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40" w:before="0" w:after="0"/>
        <w:ind w:firstLine="709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етодика расчета межбюджетных трансфертов</w:t>
      </w:r>
    </w:p>
    <w:p>
      <w:pPr>
        <w:pStyle w:val="Style14"/>
        <w:ind w:left="0" w:right="0" w:firstLine="709"/>
        <w:rPr/>
      </w:pPr>
      <w:r>
        <w:rPr/>
        <w:t xml:space="preserve">3.1. Объем межбюджетных трансфертов рассчитывается исходя из потребности в фонде оплаты труда на выполнение дополнительной работы по решению вопросов местного знач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Расчет межбюджетных трансфертов определяется по следующей формуле: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S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= C * N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, где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– объем межбюджетных трансфертов   из бюджета i-го поселения на реализацию вопроса местного значени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C – норматив расходов на реализацию соответствующего полномочия </w:t>
      </w:r>
      <w:r>
        <w:rPr>
          <w:sz w:val="28"/>
          <w:szCs w:val="28"/>
        </w:rPr>
        <w:t xml:space="preserve">Кировского муниципального района Ленинградской области в расчете на одного жителя </w:t>
      </w:r>
      <w:r>
        <w:rPr>
          <w:color w:val="000000"/>
          <w:sz w:val="28"/>
          <w:szCs w:val="28"/>
        </w:rPr>
        <w:t xml:space="preserve">за счет межбюджетных трансфертов из бюджетов  поселений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численность населения i-го  поселения, участвующего в передаче  соответствующего полномоч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3. Норматив расходов на реализацию соответствующего полномочия </w:t>
      </w:r>
      <w:r>
        <w:rPr>
          <w:sz w:val="28"/>
          <w:szCs w:val="28"/>
        </w:rPr>
        <w:t xml:space="preserve">Кировского муниципального района Ленинградской области </w:t>
      </w:r>
      <w:r>
        <w:rPr>
          <w:color w:val="000000"/>
          <w:sz w:val="28"/>
          <w:szCs w:val="28"/>
        </w:rPr>
        <w:t xml:space="preserve">за счет межбюджетных трансфертов из бюджетов поселений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color w:val="000000"/>
          <w:sz w:val="28"/>
          <w:szCs w:val="28"/>
        </w:rPr>
        <w:t xml:space="preserve"> определяется по следующей формул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 = S 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 xml:space="preserve"> / Σ N, гд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 – норматив расходов на реализацию соответствующего полномочия </w:t>
      </w:r>
      <w:r>
        <w:rPr>
          <w:sz w:val="28"/>
          <w:szCs w:val="28"/>
        </w:rPr>
        <w:t>Кировского муниципального района Ленинградской обла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n</w:t>
      </w:r>
      <w:r>
        <w:rPr>
          <w:color w:val="000000"/>
          <w:sz w:val="28"/>
          <w:szCs w:val="28"/>
        </w:rPr>
        <w:t xml:space="preserve"> – объем расходов на реализацию соответствующего передаваемого полномочия, исчисленный исходя из количества специалистов, исполняющих полномочия, и средней заработной платы с учетом начислений на нее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Σ N – общая численность постоянного населения, проживающих в поселениях, участвующих в передаче соответствующего полномоч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на осуществление части полномочий в сфере архитектуры и градостроительства, на осуществление части полномочий по владению, пользованию и распоряжению имуществом применяется понижающий корректирующий коэффициент по поселениям, где в штатных расписаниях утверждены специалисты по указанным полномочиям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объема межбюджетного трансферта по передаваемому полномочию на осуществление земельного контроля за использованием земель на территориях поселений учитывается два фактора - численность населения поселений и количество земельных участков  в поселениях по данным земельного баланса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Контроль за расходованием межбюджетных трансфертов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 Главные администраторы доходов – получатели межбюджетных трансфертов Кировского муниципального района Ленинградской области осуществляют учет поступивших средств в доходной части в соответствии с доведенными до соответствующих администраторов доходов уведомлениями по расчетам между бюджетами (ф. 0504817), в расходной части - в соответствии с порядком применения кодов бюджетной классификации Российской Федерации в части межбюджетных трансфертов на текущий финансовый год, установленным комитетом финансов администрации Кировского муниципального района Ленинградской области.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оплату труда работников отраслевых органов и структурных подразделений администрации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Администрация Кировского муниципального района Ленинградской области и ее отраслевые органы, получатели межбюджетных трансфертов, ежеквартально, в течение 5-ти рабочих дней месяца, следующего за отчетным кварталом, представляют в администрации поселений Кировского муниципального района Ленинградской области отчеты о расходовании межбюджетных трансфертов по форме, утвержденной комитетом финансов администрации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 Межбюджетные трансферты, не использованные в текущем финансовом году, подлежат возврату в бюджеты поселений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4. Ответственность за несоблюдение настоящего Порядка и недостоверность представляемых сведений возлагается на получателей межбюджетных трансфер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5. В случае использования межбюджетных трансфертов не по целевому назначению соответствующие средства возвращаются в бюджеты поселений Кировского муниципального района Ленинградской области в порядке, установленном бюджет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6. За нецелевое использование средств и иные нарушения бюджетного законодательства Российской Федерации нарушители несут ответственность в соответствии с Бюджетным кодексом Российской Федерации и нормативными правовыми актами Ленинград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-540"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559" w:right="1276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Cs/>
      <w:sz w:val="28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 Знак Знак8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 w:before="0" w:after="120"/>
      <w:ind w:firstLine="6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tabs>
        <w:tab w:val="clear" w:pos="708"/>
        <w:tab w:val="left" w:pos="180" w:leader="none"/>
      </w:tabs>
      <w:ind w:left="-540" w:right="99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5:42:00Z</dcterms:created>
  <dc:creator>asus</dc:creator>
  <dc:description/>
  <cp:keywords/>
  <dc:language>en-US</dc:language>
  <cp:lastModifiedBy>User</cp:lastModifiedBy>
  <cp:lastPrinted>2012-11-07T16:48:00Z</cp:lastPrinted>
  <dcterms:modified xsi:type="dcterms:W3CDTF">2013-12-11T12:34:00Z</dcterms:modified>
  <cp:revision>5</cp:revision>
  <dc:subject/>
  <dc:title>Порядок предоставления и расходования  субвенций бюджетов поселений для исполнения  части передаваемых полномочий бюджету муни</dc:title>
</cp:coreProperties>
</file>