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Кировского муниципального района </w:t>
      </w:r>
    </w:p>
    <w:p>
      <w:pPr>
        <w:pStyle w:val="Normal"/>
        <w:jc w:val="right"/>
        <w:rPr/>
      </w:pPr>
      <w:r>
        <w:rPr/>
        <w:t xml:space="preserve">Ленинградской области 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</w:t>
      </w:r>
      <w:r>
        <w:rPr/>
        <w:t>11</w:t>
      </w:r>
      <w:r>
        <w:rPr>
          <w:szCs w:val="28"/>
        </w:rPr>
        <w:t>"</w:t>
      </w:r>
      <w:r>
        <w:rPr/>
        <w:t xml:space="preserve"> декабря 2013 г. № 67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(Приложение </w:t>
      </w:r>
      <w:r>
        <w:rPr>
          <w:lang w:val="en-US"/>
        </w:rPr>
        <w:t>8</w:t>
      </w:r>
      <w:r>
        <w:rPr/>
        <w:t>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еречень главных администраторов и кодов бюджетной классификации доходов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</w:t>
      </w:r>
      <w:r>
        <w:rPr>
          <w:b/>
          <w:bCs/>
          <w:sz w:val="28"/>
          <w:szCs w:val="28"/>
          <w:lang w:val="en-US"/>
        </w:rPr>
        <w:t>4</w:t>
      </w:r>
      <w:r>
        <w:rPr>
          <w:b/>
          <w:bCs/>
          <w:sz w:val="28"/>
          <w:szCs w:val="28"/>
        </w:rPr>
        <w:t xml:space="preserve">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940"/>
      </w:tblGrid>
      <w:tr>
        <w:trPr>
          <w:cantSplit w:val="true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и доходных источни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 местного бюдже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 полномочий по подготовке проведения статистических переписе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0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ыми помещениями детей-сирот,</w:t>
            </w:r>
          </w:p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жильем  отдельных категорий граждан, установленных ФЗ от 12.01.1995 года № 5 –ФЗ «О ветеранах», в соответствии с Указом Президента РФ от 7.05.2008 года № 714 «Об обеспечении жильем ветеранов ВОВ 1941-1945 гг.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отдельных категорий граждан, установленных ФЗ от 12.01.1995 г. № 5-ФЗ «О ветеранах» и от 24.11.1995 г. № 181-ФЗ «О социальной защите инвалидов в РФ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митет по управлению муниципальным имуществом администрации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1 05013 10 0000 12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 xml:space="preserve">02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4 02052 05 0000 4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 в ведении органов управления муниципальных 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4 0601</w:t>
            </w:r>
            <w:r>
              <w:rPr>
                <w:lang w:val="en-US"/>
              </w:rPr>
              <w:t>3</w:t>
            </w:r>
            <w:r>
              <w:rPr/>
              <w:t xml:space="preserve"> 10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 собственность на которые не разграничена и которые расположены в границах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4 06025 05 0000 4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финансов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40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100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 осуществление такого возврата и процентов, начисленных на излишне взысканные суммы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1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образова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074 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4658" w:leader="none"/>
              </w:tabs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организацию дистанционного обучения инвалид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14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220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02 03078 05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культуры 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8 0501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итет социальной защиты населения администрации </w:t>
            </w:r>
            <w:r>
              <w:rPr>
                <w:b/>
              </w:rPr>
              <w:t>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bCs w:val="false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2 0302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выполнение передаваемых полномочий субъектов РФ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09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 02 0312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субвенции бюджетам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редства, передаваемые бюджетам муниципальных районов из бюджетов поселений на осуществление части полномочий по решению  вопросов местного значения в соответствии  с заключенными соглашениям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Управление капитального строительства»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сидии бюджетам муниципальных районов на  софинансирование капитальных вложений в объекты муниципальной собственности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07 0501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Управление хозяйственного обеспечения и транспорта Кировского муниципального района Ленинградской области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2995 </w:t>
            </w:r>
            <w:r>
              <w:rPr>
                <w:lang w:val="en-US"/>
              </w:rPr>
              <w:t>05</w:t>
            </w:r>
            <w:r>
              <w:rPr/>
              <w:t xml:space="preserve">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 xml:space="preserve">Прочие доходы от компенсации затрат бюджетов </w:t>
            </w:r>
            <w:r>
              <w:rPr/>
              <w:t>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3 02065 05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17 05050 05 0000 18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2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и средств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7:55:00Z</dcterms:created>
  <dc:creator>Матвеева1</dc:creator>
  <dc:description/>
  <cp:keywords/>
  <dc:language>en-US</dc:language>
  <cp:lastModifiedBy>User</cp:lastModifiedBy>
  <cp:lastPrinted>2013-11-28T15:23:00Z</cp:lastPrinted>
  <dcterms:modified xsi:type="dcterms:W3CDTF">2013-12-11T10:45:00Z</dcterms:modified>
  <cp:revision>211</cp:revision>
  <dc:subject/>
  <dc:title>Админситраторы </dc:title>
</cp:coreProperties>
</file>