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5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23" апреля 2014 г. № 19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</w:rPr>
        <w:t xml:space="preserve">предоставления  и методика </w:t>
      </w:r>
      <w:r>
        <w:rPr>
          <w:b/>
          <w:color w:val="000000"/>
        </w:rPr>
        <w:t xml:space="preserve">расчета  </w:t>
      </w:r>
      <w:r>
        <w:rPr>
          <w:b/>
        </w:rPr>
        <w:t xml:space="preserve">иных межбюджетных трансфертов бюджетам поселений Кировского муниципального района Ленинградской области на финансирование мероприятий в области  культуры </w:t>
      </w:r>
      <w:r>
        <w:rPr>
          <w:sz w:val="28"/>
          <w:szCs w:val="28"/>
        </w:rPr>
        <w:t xml:space="preserve"> </w:t>
      </w:r>
      <w:r>
        <w:rPr>
          <w:b/>
        </w:rPr>
        <w:t>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bookmarkStart w:id="0" w:name="0"/>
      <w:bookmarkEnd w:id="0"/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условия предоставления и расходования в 2014 году иных межбюджетных трансфертов из бюджета Кировского муниципального района Ленинградской области бюджетам муниципальных образований 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Целью предоставления и расходования иных межбюджетных трансфертов является финансирование мероприятий в области культуры для проведения мероприятий, посвященных 69 годовщине Победы в  Великой Отечественной Войне на мемориальном комплексе «Синявинские высоты»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ми для предоставления иных межбюджетных трансфертов бюджетам поселений являются:     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дение мероприятий, посвященных 69 годовщине Победы в  Великой Отечественной Войне на мемориальном комплексе «Синявинские высоты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оставление софинансирования из бюджетов поселений в размере не менее 10%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заявки на проведение мероприятий, посвященных 69 годовщине Победы в  Великой Отечественной Войне на мемориальном комплексе «Синявинские высоты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В случае поступления заявок от нескольких муниципальных образований, отвечающих условиям пункта 3 настоящего Порядка,   межбюджетный трансферт распределяе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4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Управлению культуры администрации Кир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 Межбюджетные трансферты предоставляются на основании заключенных соглашений между администрациями поселений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 xml:space="preserve">6.1.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2.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3. сроки перечисления 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4. права и обязанности администрации Кировского муниципального района Ленинградской области и администрации   по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 xml:space="preserve">6.5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>6.6. порядок возврата  межбюджетных трансфертов, использованных 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6.7. ответственность сторон за нарушение условий соглаше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комитет финансов администрации Кировского муниципального района Ленинградской области отчет о расходовании иных межбюджетных трансфертов по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Контроль за целевым использованием иных межбюджетных трансфертов и соблюдением настоящего Порядка возлагается на управление культуры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а  иных межбюджетных трансфертов  бюджетам  поселений Кировского муниципального района Ленинградской области в области  культуры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ая Методика предназначена для распределения иных межбюджетных трансфертов на расходы поселений в </w:t>
      </w:r>
      <w:r>
        <w:rPr>
          <w:sz w:val="28"/>
          <w:szCs w:val="28"/>
        </w:rPr>
        <w:t>проведение мероприятий, посвященных 69 годовщине Победы в  Великой Отечественной Войне на мемориальном комплексе «Синявинские высоты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 культуры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посвященных 69 годовщине Победы в  Великой Отечественной Войне на мемориальном комплексе «Синявинские высо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местному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селений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посвященных 69 годовщине Победы в  Великой Отечественной Войне на мемориальном комплексе «Синявинские высот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й услуги по организации питания на мероприятиях, посвященных 69 годовщине Победы в  Великой Отечественной Войне на мемориальном комплексе «Синявинские высоты»;</w:t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</w:t>
      </w:r>
      <w:r>
        <w:rPr>
          <w:rFonts w:cs="Times New Roman" w:ascii="Times New Roman" w:hAnsi="Times New Roman"/>
          <w:sz w:val="28"/>
        </w:rPr>
        <w:t>количество на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 (привлеченных специалистов), принимающих участие в мероприят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ных 69 годовщине Победы в  Великой Отечественной Войне на мемориальном комплексе «Синявинские высоты»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4-04-25T08:58:00Z</cp:lastPrinted>
  <dcterms:modified xsi:type="dcterms:W3CDTF">2014-04-25T05:58:00Z</dcterms:modified>
  <cp:revision>15</cp:revision>
  <dc:subject/>
  <dc:title/>
</cp:coreProperties>
</file>