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"11" декабря 2013 г.№ 6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34)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(в редакции решения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"23" апреля 2014 г. №19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рядок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</w:rPr>
        <w:t>предоставления</w:t>
      </w:r>
      <w:r>
        <w:rPr>
          <w:b/>
          <w:bCs/>
        </w:rPr>
        <w:t xml:space="preserve"> </w:t>
      </w:r>
      <w:r>
        <w:rPr>
          <w:b/>
        </w:rPr>
        <w:t xml:space="preserve">и методика </w:t>
      </w:r>
      <w:r>
        <w:rPr>
          <w:b/>
          <w:color w:val="000000"/>
        </w:rPr>
        <w:t xml:space="preserve">расчета  иных </w:t>
      </w:r>
      <w:r>
        <w:rPr>
          <w:b/>
        </w:rPr>
        <w:t>межбюджетных трансфертов</w:t>
      </w: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bCs/>
        </w:rPr>
        <w:t xml:space="preserve">бюджетам  поселений Кировского муниципального района Ленинградской области  </w:t>
      </w:r>
      <w:r>
        <w:rPr>
          <w:b/>
        </w:rPr>
        <w:t xml:space="preserve">на поддержку мер по обеспечению сбалансированности бюджетов поселений  в целях финансового обеспечения исполнения расходных обязательств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в соответствии с планами мероприятий ("дорожными картами") </w:t>
      </w:r>
    </w:p>
    <w:p>
      <w:pPr>
        <w:pStyle w:val="Normal"/>
        <w:widowControl w:val="false"/>
        <w:autoSpaceDE w:val="false"/>
        <w:jc w:val="center"/>
        <w:rPr>
          <w:rStyle w:val="StrongEmphasis"/>
          <w:color w:val="000000"/>
        </w:rPr>
      </w:pPr>
      <w:r>
        <w:rPr>
          <w:b/>
        </w:rPr>
        <w:t>по реализации Указа Президента Российской Федерации от 7 мая 2012 года №600</w:t>
      </w:r>
      <w:r>
        <w:rPr>
          <w:rStyle w:val="StrongEmphasis"/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rStyle w:val="StrongEmphasis"/>
          <w:color w:val="000000"/>
        </w:rPr>
        <w:t>на 2014 год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TM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ий  Порядок разработан в соответствии со статьей 142.4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Бюджетного кодекса Российской Федерации. Порядок определяет методику расчета и условия предоставления из бюджета Кировского муниципального района Ленинградской области межбюджетных трансфертов</w:t>
      </w:r>
      <w:r>
        <w:rPr>
          <w:b/>
        </w:rPr>
        <w:t xml:space="preserve"> </w:t>
      </w:r>
      <w:r>
        <w:rPr>
          <w:sz w:val="28"/>
          <w:szCs w:val="28"/>
        </w:rPr>
        <w:t>на поддержку мер по обеспечению сбалансированности бюджетов поселений в целях финансового обеспечения исполнения расходных обязательств в соответствии с планами мероприятий ("дорожными картами") по реализации Указа Президента Российской Федерации от 7 мая 2012 года №600 (далее – межбюджетные трансферты)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счет средств бюджета </w:t>
      </w:r>
      <w:r>
        <w:rPr>
          <w:bCs/>
          <w:sz w:val="28"/>
          <w:szCs w:val="28"/>
        </w:rPr>
        <w:t xml:space="preserve">Кировского муниципального района </w:t>
      </w:r>
      <w:r>
        <w:rPr>
          <w:sz w:val="28"/>
          <w:szCs w:val="28"/>
        </w:rPr>
        <w:t xml:space="preserve">Ленинградской области </w:t>
      </w:r>
      <w:r>
        <w:rPr>
          <w:rStyle w:val="StrongEmphasis"/>
          <w:b w:val="false"/>
          <w:color w:val="000000"/>
          <w:sz w:val="28"/>
          <w:szCs w:val="28"/>
        </w:rPr>
        <w:t>на 2014 год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Целью предоставления межбюджетных трансфертов 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софинансирование исполнения расходных обязательств поселений </w:t>
      </w:r>
      <w:r>
        <w:rPr>
          <w:bCs/>
          <w:sz w:val="28"/>
          <w:szCs w:val="28"/>
        </w:rPr>
        <w:t>Кировского муниципального райо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осуществление мероприятий по переселению граждан из аварийного жилищного фонда (жилых помещений в многоквартирных домах, признанных в установленном порядке до 1 января 2012 года аварийными и подлежащими сносу или реконструкции в связи с физическим износом в процессе их эксплуатации)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снижение доли аварийного жилья в жилищном фонде поселений  </w:t>
      </w:r>
      <w:r>
        <w:rPr>
          <w:bCs/>
          <w:sz w:val="28"/>
          <w:szCs w:val="28"/>
        </w:rPr>
        <w:t>Кировского муниципального района</w:t>
      </w:r>
      <w:r>
        <w:rPr>
          <w:sz w:val="28"/>
          <w:szCs w:val="28"/>
        </w:rPr>
        <w:t xml:space="preserve"> Ленинград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развитие жилищного строительства на территории </w:t>
      </w:r>
      <w:r>
        <w:rPr>
          <w:bCs/>
          <w:sz w:val="28"/>
          <w:szCs w:val="28"/>
        </w:rPr>
        <w:t>Кировского муниципального района</w:t>
      </w:r>
      <w:r>
        <w:rPr>
          <w:sz w:val="28"/>
          <w:szCs w:val="28"/>
        </w:rPr>
        <w:t xml:space="preserve"> Ленинградской области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 Критерием отбора для предоставления межбюджетных трансфертов бюджетам поселений </w:t>
      </w:r>
      <w:r>
        <w:rPr>
          <w:bCs/>
          <w:sz w:val="28"/>
          <w:szCs w:val="28"/>
        </w:rPr>
        <w:t>Кировского муниципального района</w:t>
      </w:r>
      <w:r>
        <w:rPr>
          <w:sz w:val="28"/>
          <w:szCs w:val="28"/>
        </w:rPr>
        <w:t xml:space="preserve"> Ленинградской области (далее – бюджетам поселений) является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частие в региональной адресной программе "Переселение граждан из аварийного жилищного фонда на территории Ленинградской области в 2013-2015 годах", утвержденной постановлением Правительства Ленинградской области от 21.03.2013 N 73 (в редакции  от 20.06.2013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ежбюджетные трансферты предоставляются бюджетам поселений на следующих услови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необходимых документов, подтверждающих признание расселяемых многоквартирных домов аварийными и подлежащими сносу или реконструк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утвержденной муниципальной адресной программы переселения граждан из аварийного жилищного фон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ие средств из бюджета поселения на долевое финансирование мероприятий по переселению граждан из аварийного жилищного фон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бъем  межбюджетных трансфертов, предоставляемых бюджету i-го поселения 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ходы посел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существление мероприяти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переселению граждан</w:t>
      </w:r>
      <w:r>
        <w:rPr>
          <w:rFonts w:cs="Times New Roman" w:ascii="Times New Roman" w:hAnsi="Times New Roman"/>
          <w:sz w:val="28"/>
          <w:szCs w:val="28"/>
        </w:rPr>
        <w:t xml:space="preserve"> из аварийного жилищного фон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ется по формуле: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Тi 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i - объем  межбюджетных трансфертов, предоставляемых  бюджету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i-го поселения на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посел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норматив предоставления межбюджетных трансфертов, рассчитанный исходя из общего объема межбюджетных трансфертов и расселяемой площади аварийного жилищного фонда в Кировском муниципальном районе Ленинградской области в 2014 году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4,404руб.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sz w:val="28"/>
          <w:szCs w:val="28"/>
        </w:rPr>
        <w:t xml:space="preserve"> –расселяемая площадь аварийного жилищного фонд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, учитывающий уровень бюджетной обеспеченности поселений (далее – БО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ровне БО больше 1,0 К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равно 0,8998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ровне БО меньше 1,0  К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равно 1,1483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межбюджетных трансфертов, предоставляемых бюджетам поселений за счет средств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Кировского муниципального район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енинградской области на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поселени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существление мероприяти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переселению граждан</w:t>
      </w:r>
      <w:r>
        <w:rPr>
          <w:rFonts w:cs="Times New Roman" w:ascii="Times New Roman" w:hAnsi="Times New Roman"/>
          <w:sz w:val="28"/>
          <w:szCs w:val="28"/>
        </w:rPr>
        <w:t xml:space="preserve"> из аварийного жилищного фон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яется </w:t>
      </w:r>
      <w:r>
        <w:rPr>
          <w:rFonts w:cs="Times New Roman" w:ascii="Times New Roman" w:hAnsi="Times New Roman"/>
          <w:sz w:val="28"/>
          <w:szCs w:val="28"/>
        </w:rPr>
        <w:t>по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бщ = SUM Тi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бщ - общий объем  межбюджетных трансфертов, предоставляемых бюджетам поселений за счет средств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Кировского муниципального район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енинградской области на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поселений;</w:t>
      </w:r>
    </w:p>
    <w:p>
      <w:pPr>
        <w:pStyle w:val="ConsPlusNormal"/>
        <w:ind w:firstLine="709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i - объем  межбюджетных трансфертов, предоставляемых  бюджету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i-го поселения на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поселений на осуществление мероприяти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переселению граждан</w:t>
      </w:r>
      <w:r>
        <w:rPr>
          <w:rFonts w:cs="Times New Roman" w:ascii="Times New Roman" w:hAnsi="Times New Roman"/>
          <w:sz w:val="28"/>
          <w:szCs w:val="28"/>
        </w:rPr>
        <w:t xml:space="preserve"> из аварийного жилищного фон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 Перечисление межбюджетных трансфертов  администрациям поселений </w:t>
      </w:r>
      <w:r>
        <w:rPr>
          <w:bCs/>
          <w:sz w:val="28"/>
          <w:szCs w:val="28"/>
        </w:rPr>
        <w:t>Кировского муниципального района</w:t>
      </w:r>
      <w:r>
        <w:rPr>
          <w:sz w:val="28"/>
          <w:szCs w:val="28"/>
        </w:rPr>
        <w:t xml:space="preserve"> Ленинградской области (далее - администрации поселений) осуществляется комитетом финансов администрации Кировского муниципального района Ленинградской области - главным распорядителем бюджетных средств (далее – комитет финансов) при соблюдении администрацией поселения следующих услов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личие утвержденных в бюджете поселения бюджетных ассигнований на исполнение соответствующих расход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заключенного между администрацией Кировского муниципального района Ленинградской области и администрацией поселения соглашения о порядке предоставления межбюджетных трансфертов из бюджета Кировского муниципального района Ленинградской области бюджету поселения на реализацию мероприятий по переселению граждан из аварийного жилищного фонда, в котором содержа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 бюджета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о администрации поселения по организации учета результатов исполнения расходных обязательств, установленное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о администрации поселения о представлении в комитет финансов администрации Кировского муниципального района Ленинградской области отчетов о расходах бюджета поселения, источником финансового обеспечения которых являются межбюджетные трансферты, и о достижении значений целевого показателя эффективности использования указанных сред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и порядок представления отчетности об осуществлении расходов бюджета поселения, источником финансового обеспечения которых являются межбюджетные трансфер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сторон за нарушение условий соглаш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соблюдением администрацией поселения условий предоставления межбюджетных трансфер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селений несут ответственность за нецелевое или неэффективное использование выделенных бюджетных средств и несвоевременное представление отчет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Предоставление межбюджетных трансфертов бюджетам поселений осуществляется в соответствии со сводной бюджетной росписью бюджета Кировского муниципального района Ленинградской области на 2014 год в пределах бюджетных ассигнований и лимитов бюджетных обязательств, предусмотренных в установленном порядке комитету финан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е использованные в 2014 году остатки межбюджетных трансфертов подлежат возврату в бюджет Кировского муниципального района Ленинградской области в установленном действующим законодательстве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Администрации поселений несут ответственность за целевое использование межбюджетных трансфертов, своевременность предоставления установленных настоящим Порядком документов об использовании средств и достоверность представляемых документов для финансирования расхо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нецелевого использования межбюджетные трансферты подлежат возврату в бюджет Кировского муниципального района Ленинградской области в установленном действующим законодательств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Администрации поселений ежеквартально, в течение 5-ти рабочих дней месяца, следующего за отчетным, предоставляют в комитет финансов отчет о расходовании межбюджетных трансфертов по форме, утвержденной комитетом финан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Контроль за целевым использованием межбюджетных трансфертов и соблюдением настоящего Порядка возлагается на  комитет финан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">
    <w:name w:val=" Знак Знак2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56:00Z</dcterms:created>
  <dc:creator>user</dc:creator>
  <dc:description/>
  <cp:keywords/>
  <dc:language>en-US</dc:language>
  <cp:lastModifiedBy>User</cp:lastModifiedBy>
  <cp:lastPrinted>2014-04-25T08:57:00Z</cp:lastPrinted>
  <dcterms:modified xsi:type="dcterms:W3CDTF">2014-04-25T05:57:00Z</dcterms:modified>
  <cp:revision>14</cp:revision>
  <dc:subject/>
  <dc:title/>
</cp:coreProperties>
</file>