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1" декабря 2013 г.№ 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3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"19" февраля 2014 г. №0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</w:rPr>
        <w:t xml:space="preserve">предоставления  и методика </w:t>
      </w:r>
      <w:r>
        <w:rPr>
          <w:b/>
          <w:color w:val="000000"/>
        </w:rPr>
        <w:t xml:space="preserve">расчета  </w:t>
      </w:r>
      <w:r>
        <w:rPr>
          <w:b/>
        </w:rPr>
        <w:t>иных межбюджетных трансфертов бюджетам поселений Кировского муниципального района Ленинградской области на финансирование мероприятий в области физической культуры и спорт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TML"/>
        <w:rPr/>
      </w:pPr>
      <w:bookmarkStart w:id="0" w:name="0"/>
      <w:bookmarkEnd w:id="0"/>
      <w:r>
        <w:rPr/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 Порядок разработан в соответствии со статьей 142.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Бюджетного кодекса Российской Федерации. Порядок определяет условия предоставления и расходования в 2014 году иных межбюджетных трансфертов из бюджета Кировского муниципального района Ленинградской области бюджетам муниципальных образований  городских и сельских поселений Кировского муниципального района Ленинградской области (далее - бюджеты поселений)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Целью предоставления и расходования иных межбюджетных трансфертов является финансирование мероприятий в области физической культуры и спорта   д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ыжных трасс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 Критерием отбора для предоставления иных межбюджетных трансфертов бюджетам поселений являются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1. наличие лыжной трассы, где предусмотрено проведение тренировок лыжников, соревнований районного и поселенческого значения, проведение спартакиад школьников, а также массового отдыха на лыжах жителей Кировского района Ленинградской област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ение софинансирования из бюджетов поселений в размере не менее 50%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е наличия нескольких муниципальных образований, отвечающих критериям пункта 3 настоящего Порядка,   межбюджетный трансферт распределяется между ними в равных дол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едоставление иных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4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- Комитету финансов администрации Кировского муниципального района Ленинградской област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;Arial"/>
          <w:bCs/>
          <w:sz w:val="28"/>
          <w:szCs w:val="28"/>
          <w:lang w:eastAsia="ar-SA"/>
        </w:rPr>
        <w:t>6. Межбюджетные трансферты предоставляются на основании заключенных соглашений между администрациями поселений  и  администрацией Кировского муниципального района Ленинградской области. 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;Arial"/>
          <w:bCs/>
          <w:sz w:val="28"/>
          <w:szCs w:val="28"/>
          <w:lang w:eastAsia="ar-SA"/>
        </w:rPr>
        <w:t xml:space="preserve">6.1. сведения об объеме иных межбюджетных трансфертов, предоставляемых администрации поселения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;Arial"/>
          <w:bCs/>
          <w:sz w:val="28"/>
          <w:szCs w:val="28"/>
          <w:lang w:eastAsia="ar-SA"/>
        </w:rPr>
        <w:t>6.2. целевое назначение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;Arial"/>
          <w:bCs/>
          <w:sz w:val="28"/>
          <w:szCs w:val="28"/>
          <w:lang w:eastAsia="ar-SA"/>
        </w:rPr>
        <w:t>6.3. сроки перечисления  межбюджетных трансфертов и порядок контроля за его исполнение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;Arial"/>
          <w:bCs/>
          <w:sz w:val="28"/>
          <w:szCs w:val="28"/>
          <w:lang w:eastAsia="ar-SA"/>
        </w:rPr>
        <w:t>6.4. права и обязанности администрации Кировского муниципального района Ленинградской области и администрации   посел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;Arial"/>
          <w:bCs/>
          <w:sz w:val="28"/>
          <w:szCs w:val="28"/>
          <w:lang w:eastAsia="ar-SA"/>
        </w:rPr>
        <w:t xml:space="preserve">6.5. порядок осуществления контроля за исполнением  соглашения; 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;Arial"/>
          <w:bCs/>
          <w:sz w:val="28"/>
          <w:szCs w:val="28"/>
          <w:lang w:eastAsia="ar-SA"/>
        </w:rPr>
        <w:t>6.6. порядок возврата  межбюджетных трансфертов, использованных 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;Arial"/>
          <w:bCs/>
          <w:sz w:val="28"/>
          <w:szCs w:val="28"/>
          <w:lang w:eastAsia="ar-SA"/>
        </w:rPr>
        <w:t>6.7. ответственность сторон за нарушение условий соглашения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7. Перечисление иных межбюджетных трансфертов из бюджета Кировского муниципального района Ленинградской области в бюджеты поселений производится на основании  заявок администраций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Иные межбюджетные трансферты в установленном порядке перечисляются в бюджеты поселений на счета территориальных органов Федерального казначейства, открытые дл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Иные межбюджетные трансферты, не использованные в текущем финансовом году, подлежат возврату в бюджет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Администрации поселений Кировского муниципального района Ленинградской области ежеквартально, в течение 5-ти рабочих дней месяца, следующего за отчетным кварталом, представляют в комитет финансов администрации Кировского муниципального района Ленинградской области отчет о расходовании иных межбюджетных трансфертов по форме, утвержденной Комитетом финансов администрации Кировского муниципального района Ленинград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Администрации поселений несут ответственность за целевое использование иных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целевого использования иные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Контроль за целевым использованием иных межбюджетных трансфертов и соблюдением настоящего Порядка возлагается на Комитет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тоди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чета  иных межбюджетных трансфертов  бюджетам  поселений Кировского муниципального района Ленинградской области в области физической культуры и спорта н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Настоящая Методика предназначена для распределения иных межбюджетных трансфертов на расходы поселений в части проведения работ для размещения лыжных трас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щий объем иных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области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общ = SUM Vi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общ - общий объем иных межбюджетных трансфертов, предоставляемых бюджетам поселений за счет средств 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области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i - объем иных межбюджетных трансфертов, предоставляемых местному бюджету i-го муниципального образова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 в области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иных межбюджетных трансфертов, предоставляемых местному бюджету i-го муниципального образовани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  размещению лыжной трассы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Vi = С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К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– стоим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 по размещению лыжных трас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эффициент, учитывающий софинансирование из бюджета поселения (C = 0,5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56:00Z</dcterms:created>
  <dc:creator>user</dc:creator>
  <dc:description/>
  <cp:keywords/>
  <dc:language>en-US</dc:language>
  <cp:lastModifiedBy>User</cp:lastModifiedBy>
  <cp:lastPrinted>2014-02-11T09:44:00Z</cp:lastPrinted>
  <dcterms:modified xsi:type="dcterms:W3CDTF">2014-02-20T15:28:00Z</dcterms:modified>
  <cp:revision>6</cp:revision>
  <dc:subject/>
  <dc:title/>
</cp:coreProperties>
</file>