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0" декабря 2014 г.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2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18"февраля 2015 г. №48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 методика расчета иных межбюджетных трансфертов бюджетам городских и сельских поселений Кировского муниципального района Ленинградской области в сфере жилищно-коммунального хозяйства на </w:t>
      </w:r>
      <w:r>
        <w:rPr>
          <w:b/>
          <w:bCs/>
        </w:rPr>
        <w:t xml:space="preserve"> содержание обслуживающего персонала </w:t>
      </w:r>
      <w:r>
        <w:rPr>
          <w:b/>
        </w:rPr>
        <w:t>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0" w:name="0"/>
      <w:bookmarkEnd w:id="0"/>
      <w:r>
        <w:rPr>
          <w:rFonts w:cs="Times New Roman" w:ascii="Times New Roman" w:hAnsi="Times New Roman"/>
          <w:sz w:val="28"/>
          <w:szCs w:val="28"/>
        </w:rPr>
        <w:t>Порядок предост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городских и сельских поселений Кировского муниципального района Ленинградской области в сфере жилищно-коммунального хозяйства 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 Порядок разработан в соответствии со статьей 142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. Порядок определяет условия предоставления и расходования в 2015 году иных межбюджетных трансфертов из бюджета Кировского муниципального района Ленинградской области бюджетам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2. Целью предоставления и расходования иных межбюджетных трансфертов является финансирование расходов по содержанию обслуживающего персонала многоквартирных жилых домов, находящихся в муниципальной собственности с проживанием в них пожилых граждан с ограничением жизнедеятельности (дале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ые 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ритерием отбора для предоставления иных межбюджетных трансфертов бюджетам поселений является наличие многоквартирных жилых домов, находящихся в муниципальной собственности с проживанием в них пожилых граждан с ограничением жизнедея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случае наличия нескольких муниципальных образований, отвечающих критериям пункта 1.3 настоящего Порядка, иные межбюджетные трансферты распределяется между ними в равных д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Комитету финансов администрации Кировского муниципального района Ленинградской област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ые межбюджетные трансферты в установленном порядке перечисляются в бюджеты поселений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9. Администрации поселений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ют в Комитет финансов администрации Кировского муниципального района Ленинградской области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и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х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нтроль за целевым использованием иных межбюджетных трансфертов и соблюдением настоящего Порядка возлагается на Комитет финансов администрации Кировского муниципального района Ленинградской област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 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а иных межбюджетных трансфертов  бюджетам городских и сельских поселений Кировского муниципального района Ленинград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Настоящая Методика предназначена для распределения иных межбюджетных трансфертов на расходы поселений по содержанию обслуживающего персон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держанию обслуживающего персонала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общ = SUM V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общ -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 - объем иных межбюджетных трансфертов, предоставляемых  бюджету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ъем иных межбюджетных трансфертов, предоставляемых местному бюджету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 = Ni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302 x C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 - годовой фонд оплаты тру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ющего персон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02 – коэффициент начислений на заработную пла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- коэффициент, учитывающий текущие расходы по содержанию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ющего персонала </w:t>
      </w:r>
      <w:r>
        <w:rPr>
          <w:rFonts w:cs="Times New Roman" w:ascii="Times New Roman" w:hAnsi="Times New Roman"/>
          <w:sz w:val="28"/>
          <w:szCs w:val="28"/>
        </w:rPr>
        <w:t xml:space="preserve"> (C = 1,0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-  коэффициент, учитывающий уровень софинансирования расходов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 в размер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22:00Z</dcterms:created>
  <dc:creator>user</dc:creator>
  <dc:description/>
  <cp:keywords/>
  <dc:language>en-US</dc:language>
  <cp:lastModifiedBy>user</cp:lastModifiedBy>
  <cp:lastPrinted>2015-02-19T17:17:00Z</cp:lastPrinted>
  <dcterms:modified xsi:type="dcterms:W3CDTF">2015-02-19T14:22:00Z</dcterms:modified>
  <cp:revision>2</cp:revision>
  <dc:subject/>
  <dc:title/>
</cp:coreProperties>
</file>