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10"</w:t>
      </w:r>
      <w:r>
        <w:rPr/>
        <w:t xml:space="preserve"> декабря 2014 г. № 34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5)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24"</w:t>
      </w:r>
      <w:r>
        <w:rPr/>
        <w:t xml:space="preserve"> декабря 2015г №121)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П Р О Г Р А М М 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Cs w:val="28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Cs w:val="28"/>
        </w:rPr>
        <w:t>на 2015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526"/>
        <w:gridCol w:w="1526"/>
        <w:gridCol w:w="1527"/>
        <w:gridCol w:w="1526"/>
        <w:gridCol w:w="8"/>
      </w:tblGrid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нутренние заимств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редельная величина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 1 января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2015 г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Объём привлечения в 2015 год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Объём погашения в 2015 год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на 1 января 2016 года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кредиты от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кредиты от бюджета субъекта Ленинградской области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857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714,0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диты кредитных организаций в валюте Российской Федерации, полученные бюджетами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613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72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541,0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857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 613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 215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 255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9:44:00Z</dcterms:created>
  <dc:creator>Ivanova</dc:creator>
  <dc:description/>
  <cp:keywords/>
  <dc:language>en-US</dc:language>
  <cp:lastModifiedBy>user</cp:lastModifiedBy>
  <cp:lastPrinted>2015-12-20T15:18:00Z</cp:lastPrinted>
  <dcterms:modified xsi:type="dcterms:W3CDTF">2015-12-28T07:09:00Z</dcterms:modified>
  <cp:revision>63</cp:revision>
  <dc:subject/>
  <dc:title>У Т В Е Р Ж Д Е Н А</dc:title>
</cp:coreProperties>
</file>