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0" декабря 2014 г.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бюджетам  поселений Кировского муниципального района Ленинградской области  </w:t>
      </w:r>
      <w:r>
        <w:rPr>
          <w:b/>
        </w:rPr>
        <w:t xml:space="preserve">на поддержку мер по обеспечению сбалансированности бюджетов поселений  в целях финансового обеспечения исполнения расходных обязательст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соответствии с планами мероприятий ("дорожными картами") 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</w:rPr>
      </w:pPr>
      <w:r>
        <w:rPr>
          <w:b/>
        </w:rPr>
        <w:t>по реализации Указа Президента Российской Федерации от 7 мая 2012 года №600</w:t>
      </w:r>
      <w:r>
        <w:rPr>
          <w:rStyle w:val="StrongEmphasis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 xml:space="preserve">на 2015 год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 Порядок разработан в соответствии со статьей 142.4 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(далее – межбюджетные трансферты)</w:t>
      </w:r>
      <w:r>
        <w:rPr>
          <w:b/>
          <w:bCs/>
        </w:rPr>
        <w:t xml:space="preserve"> </w:t>
      </w:r>
      <w:r>
        <w:rPr>
          <w:sz w:val="28"/>
          <w:szCs w:val="28"/>
        </w:rPr>
        <w:t>за счет средств бюджета Кировского муниципального района Ленинградской области на 2015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Целью предоставления межбюджетных трансфертов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финансирование исполнения расходных обязательств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доли аварийного жилья в жилищном фонде поселений 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витие жилищного строительства на территории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ем отбора для предоставления межбюджетных трансфертов бюджета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– бюджетам поселений) явля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егиональной адресной программе "Переселение граждан из аварийного жилищного фонда на территории Ленинградской области в 2013-2015 годах", утвержденной постановлением Правительства Ленинградской области от 21.03.2013 N 73 (с изменения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документов, подтверждающих признание расселяемых многоквартирных домов аварийными и подлежащими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муниципальной адресной программы переселения граждан 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поселения на долевое финансирование мероприятий по переселению граждан из аварийного жилищного фон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 межбюджетных трансфертов, предоставляемых бюджету i-го посел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i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едоставления межбюджетных трансфертов, рассчитанный исходя из общего объема межбюджетных трансфертов и расселяемой площади аварийного жилищного фонда в Кировском муниципальном районе Ленинградской области в 2015 году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8777,76 руб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расселяемая площадь аварийного жилищного фон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уровень бюджетной обеспеченности поселений (далее – БО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ровне БО более 0,9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0,9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ровне БО от 0,8 до 0,9 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1,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ровне БО менее 0,8 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1,188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администрации Кировского муниципального района Ленинградской области - главным распорядителем бюджетных средств (далее – комитет финансов)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реализацию мероприятий по переселению граждан из аварийного жилищного фонда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Комитет финансов администрации Кировского муниципального района Ленинградской области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5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5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Администрации поселений ежеквартально, в течение 5-ти рабочих дней месяца, следующего за отчетным, предоставляют в комитет финансов отчет о расходовании межбюджетных трансфертов по форме, утвержденной комитетом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целевым использованием межбюджетных трансфертов и соблюдением настоящего Порядка возлагается на 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пользователь</cp:lastModifiedBy>
  <cp:lastPrinted>2014-04-25T08:57:00Z</cp:lastPrinted>
  <dcterms:modified xsi:type="dcterms:W3CDTF">2014-12-11T16:20:00Z</dcterms:modified>
  <cp:revision>28</cp:revision>
  <dc:subject/>
  <dc:title/>
</cp:coreProperties>
</file>