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УТВЕРЖДЕН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Кировского муниципального района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Ленинградской области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от "09" декабря 2015 г. № 1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</w:t>
      </w:r>
      <w:r>
        <w:rPr>
          <w:bCs/>
          <w:sz w:val="28"/>
          <w:szCs w:val="28"/>
        </w:rPr>
        <w:t>(Приложение 29)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етодика расчета и порядо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едоставления и расходования  средств, передаваемых </w:t>
      </w:r>
    </w:p>
    <w:p>
      <w:pPr>
        <w:pStyle w:val="Normal"/>
        <w:jc w:val="center"/>
        <w:rPr/>
      </w:pPr>
      <w:r>
        <w:rPr>
          <w:b/>
          <w:szCs w:val="28"/>
        </w:rPr>
        <w:t>из бюджетов поселений на осуществление части передаваемых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олномочий  </w:t>
      </w:r>
      <w:r>
        <w:rPr>
          <w:b/>
        </w:rPr>
        <w:t xml:space="preserve">контрольно-счетных органов поселений </w:t>
      </w:r>
      <w:r>
        <w:rPr>
          <w:b/>
          <w:szCs w:val="28"/>
        </w:rPr>
        <w:t>в 2016 го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 w:before="0" w:after="0"/>
        <w:ind w:firstLine="709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Порядок предоставления и расходования  средств, передаваемых из бюджетов поселений Кировского муниципального района Ленинградской области на осуществление передаваемых полномочий  контрольно-счетных органов поселений </w:t>
      </w:r>
      <w:r>
        <w:rPr>
          <w:color w:val="000000"/>
          <w:sz w:val="28"/>
          <w:szCs w:val="28"/>
        </w:rPr>
        <w:t>по осуществлению внешнего муниципального финансового контроля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разработан в целях установления методики расчета, порядка перечисления указанных трансфертов и использования средств бюджетов поселений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color w:val="000000"/>
          <w:sz w:val="28"/>
          <w:szCs w:val="28"/>
        </w:rPr>
        <w:t>, направляемых на финансовое обеспечение контрольно-счетной комиссии Кировского муниципального района Ленинградской области (далее – межбюджетные трансферты).</w:t>
      </w:r>
    </w:p>
    <w:p>
      <w:pPr>
        <w:pStyle w:val="TextBody"/>
        <w:spacing w:lineRule="auto" w:line="24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Порядок планирования и перечис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межбюджетных трансфер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2.1. Межбюджетные трансферты предусматриваются в бюджетах поселений Кировского муниципального района Ленинградской области на очередной финансовый год в объемах, утвержденных решением о бюджете на очередной финансовый год Кировского муниципального района Ленинградской области и предоставляются за счет собственных доходов бюджетов соответствующих поселений. 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8"/>
          <w:szCs w:val="28"/>
        </w:rPr>
        <w:t>2.2. Предоставление межбюджетных трансфертов осуществляется администрациями поселений Кировского муниципального района Ленинградской области в объеме средств, предусмотренных решением  о бюджете на соответствующий финансовый год, в соответствии с бюджетной росписью, в пределах бюджетных ассигнований, утвержденных в установленном порядке.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8"/>
          <w:szCs w:val="28"/>
        </w:rPr>
        <w:t>2.3. Перечисление межбюджетных трансфертов осуществляется по заявке администраций поселений Кировского муниципального района Ленинградской области  ежемесячно равными долями не позднее 15 числа текущего месяца.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Методика расчета межбюджетных трансфертов</w:t>
      </w:r>
    </w:p>
    <w:p>
      <w:pPr>
        <w:pStyle w:val="TextBody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 Объем межбюджетных трансфертов на осуществление полномочий определяется как произведение следующих множителей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1. стандартные расходы на оплату труд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2. индекс роста оплаты труд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3. коэффициент иных затрат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4. коэффициент объема рабо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2. Стандартные расходы на оплату труда определяются исходя из размера годового фонда оплаты труда с начислениями работников контрольно-счетной комиссии </w:t>
      </w:r>
      <w:r>
        <w:rPr>
          <w:sz w:val="28"/>
          <w:szCs w:val="28"/>
        </w:rPr>
        <w:t>Кировского муниципального района Ленинградской области (далее - К</w:t>
      </w:r>
      <w:r>
        <w:rPr>
          <w:color w:val="000000"/>
          <w:sz w:val="28"/>
          <w:szCs w:val="28"/>
        </w:rPr>
        <w:t>онтрольно-счетная комиссия), осуществляющих предусмотренные полномочия, и доли их рабочего времени, затраченного на осуществление указанных полномоч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3.3. Индекс роста оплаты труда равен темпу роста должностных окладов муниципальных служащих муниципального района в планируемом год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 Коэффициент иных затрат устанавливается равным 1,15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5. Коэффициент объема работ рассчитывается как отношение объема расходов по бюджету поселения за исключением целевых поступлений из областного бюджета в расчете на одного жителя к аналогичному показателю в среднем по всем поселениям Кировского муниципального района Ленинградской области. </w:t>
      </w:r>
    </w:p>
    <w:p>
      <w:pPr>
        <w:pStyle w:val="TextBody"/>
        <w:spacing w:lineRule="auto" w:line="240"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3.6. Объем межбюджетного трансферта определяется по форму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Si = C / N x Ni x Kr x Kt x Kiz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- объем межбюджетного трансфер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 - стандартные расходы на оплату труд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- общая численность населения поселений, проживающих  в поселениях, участвующих в передаче соответствующего полномоч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- численность насел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поселения, участвующего в передаче соответствующего полномочи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Kr</w:t>
      </w:r>
      <w:r>
        <w:rPr>
          <w:sz w:val="28"/>
          <w:szCs w:val="28"/>
        </w:rPr>
        <w:t xml:space="preserve"> -</w:t>
      </w:r>
      <w:r>
        <w:rPr>
          <w:color w:val="000000"/>
          <w:sz w:val="28"/>
          <w:szCs w:val="28"/>
        </w:rPr>
        <w:t xml:space="preserve"> коэффициент объема работ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  <w:lang w:val="en-US"/>
        </w:rPr>
        <w:t>Kt</w:t>
      </w:r>
      <w:r>
        <w:rPr>
          <w:color w:val="000000"/>
          <w:sz w:val="28"/>
          <w:szCs w:val="28"/>
        </w:rPr>
        <w:t xml:space="preserve"> - индекс роста оплаты тру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  <w:lang w:val="en-US"/>
        </w:rPr>
        <w:t>Kiz</w:t>
      </w:r>
      <w:r>
        <w:rPr>
          <w:color w:val="000000"/>
          <w:sz w:val="28"/>
          <w:szCs w:val="28"/>
        </w:rPr>
        <w:t xml:space="preserve"> - коэффициент иных затра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Контроль за расходованием межбюджетных трансфертов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1. Главный администратор доходов – получатель межбюджетных трансфертов Кировского муниципального района Ленинградской области осуществляют учет поступивших средств в доходной части бюджета в соответствии с доведенными до соответствующих администраторов доходов уведомлениями по расчетам между бюджетами (ф. 0504817), в расходной части - в соответствии с порядком применения кодов бюджетной классификации Российской Федерации в части межбюджетных трансфертов на текущий финансовый год, установленным комитетом финансов администрации Кировского муниципального района Ленинградской области.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на оплату труда </w:t>
      </w:r>
      <w:r>
        <w:rPr>
          <w:color w:val="000000"/>
          <w:sz w:val="28"/>
          <w:szCs w:val="28"/>
        </w:rPr>
        <w:t xml:space="preserve">с начислениями </w:t>
      </w:r>
      <w:r>
        <w:rPr>
          <w:sz w:val="28"/>
          <w:szCs w:val="28"/>
        </w:rPr>
        <w:t>работников контрольно-счетной комиссии Кировского муниципального района Ленинградской области и</w:t>
      </w:r>
      <w:r>
        <w:rPr>
          <w:color w:val="000000"/>
          <w:sz w:val="28"/>
          <w:szCs w:val="28"/>
        </w:rPr>
        <w:t xml:space="preserve"> материально-техническое обеспечение своей деятельност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Совет депутатов Кировского муниципального района Ленинградской области, получатель межбюджетных трансфертов, ежеквартально, в течение 5-ти рабочих дней месяца, следующего за отчетным кварталом, представляет в администрации поселений Кировского муниципального района Ленинградской области отчеты о расходовании межбюджетных трансфертов по форме, утвержденной комитетом финансов администрации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 Межбюджетные трансферты, не использованные в текущем финансовом году, подлежат возврату в бюджеты поселений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4. Ответственность за несоблюдение настоящего Порядка и недостоверность представляемых сведений возлагается на получателя межбюджетных трансфер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5. В случае использования межбюджетных трансфертов не по целевому назначению соответствующие средства возвращаются в бюджеты поселений Кировского муниципального района Ленинградской области в порядке, установленном бюджетным законодательством и в соответствие с заключенными Соглашениями о передаче К</w:t>
      </w:r>
      <w:r>
        <w:rPr>
          <w:color w:val="000000"/>
          <w:sz w:val="28"/>
          <w:szCs w:val="28"/>
        </w:rPr>
        <w:t>онтрольно-счетной комиссии полномочий контрольно-счетного органа поселения по осуществлению внешнего муниципального финансового контрол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6. За нецелевое использование средств и иные нарушения бюджетного законодательства Российской Федерации нарушители несут ответственность в соответствии с Бюджетным кодексом Российской Федерации и нормативными правовыми актами Ленинград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-540"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559" w:right="1276" w:gutter="0" w:header="0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Cs/>
      <w:sz w:val="28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 Знак Знак8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00" w:before="0" w:after="120"/>
      <w:ind w:firstLine="6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tabs>
        <w:tab w:val="clear" w:pos="708"/>
        <w:tab w:val="left" w:pos="180" w:leader="none"/>
      </w:tabs>
      <w:ind w:left="-540" w:right="99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5:40:00Z</dcterms:created>
  <dc:creator>asus</dc:creator>
  <dc:description/>
  <cp:keywords/>
  <dc:language>en-US</dc:language>
  <cp:lastModifiedBy>user</cp:lastModifiedBy>
  <cp:lastPrinted>2015-12-09T15:55:00Z</cp:lastPrinted>
  <dcterms:modified xsi:type="dcterms:W3CDTF">2015-12-09T12:55:00Z</dcterms:modified>
  <cp:revision>15</cp:revision>
  <dc:subject/>
  <dc:title>Порядок предоставления и расходования  субвенций бюджетов поселений для исполнения  части передаваемых полномочий бюджету муни</dc:title>
</cp:coreProperties>
</file>