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бюджетам  поселений Кировского муниципального района Ленинградской области  </w:t>
      </w:r>
      <w:r>
        <w:rPr>
          <w:b/>
        </w:rPr>
        <w:t xml:space="preserve">на поддержку мер по обеспечению сбалансированности бюджетов поселений  в целях финансового обеспечения исполнения расходных обязательст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оответствии с планами мероприятий ("дорожными картами")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</w:rPr>
      </w:pPr>
      <w:r>
        <w:rPr>
          <w:b/>
        </w:rPr>
        <w:t>по реализации Указа Президента Российской Федерации от 7 мая 2012 года №600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2016 год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 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6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межбюджетных трансферто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финансирование исполнения расходных обязательств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доли аварийного жилья в жилищном фонде поселений 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витие жилищного строительства на территории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– бюджетам поселений) явля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егиональной адресной программе "Переселение граждан из аварийного жилищного фонда на территории Ленинградской области в 2013-2017 годах", утвержденной постановлением Правительства Ленинградской области от 21.03.2013 N 73 (с изменения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документов, подтверждающих признание расселяемых многоквартирных домов аварийными и подлежащими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муниципальной адресной программы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поселения на долевое финансирование мероприятий по переселению граждан из аварийного жилищ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 межбюджетных трансфертов, предоставляемых бюджету i-го посе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i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доставления межбюджетных трансфертов, рассчитанный исходя из общего объема межбюджетных трансфертов и расселяемой площади аварийного жилищного фонда в Кировском муниципальном районе Ленинградской области в 2016 году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817,39 руб.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расселяемая площадь аварийного жилищного 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Кировского муниципального района Ленинградской области - главным распорядителем бюджетных средств (далее – комитет финансов)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реализацию мероприятий по переселению граждан из аварийного жилищного фон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6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6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и поселений ежеквартально, в течение 5-ти рабочих дней месяца, следующего за отчетным, предоставляют в комитет финансов отчет о расходовании межбюджетных трансфертов по форме, утвержденной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ьзованием межбюджетных трансфертов и соблюдением настоящего Порядка возлагается на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5-12-09T15:57:00Z</cp:lastPrinted>
  <dcterms:modified xsi:type="dcterms:W3CDTF">2015-12-09T12:57:00Z</dcterms:modified>
  <cp:revision>37</cp:revision>
  <dc:subject/>
  <dc:title/>
</cp:coreProperties>
</file>