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34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 методика расчета иных межбюджетных трансфертов бюджетам городских и сельских поселений Кировского муниципального района Ленинградской области в сфере жилищно-коммунального хозяйства на </w:t>
      </w:r>
      <w:r>
        <w:rPr>
          <w:b/>
          <w:bCs/>
        </w:rPr>
        <w:t xml:space="preserve"> содержание обслуживающего персонала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0" w:name="0"/>
      <w:bookmarkEnd w:id="0"/>
      <w:r>
        <w:rPr>
          <w:rFonts w:cs="Times New Roman" w:ascii="Times New Roman" w:hAnsi="Times New Roman"/>
          <w:sz w:val="28"/>
          <w:szCs w:val="28"/>
        </w:rPr>
        <w:t>Порядок предостав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городских и сельских поселений Кировского муниципального района Ленинградской области в сфере жилищно-коммунального хозяйства 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 Порядок разработан в соответствии со статьей 142.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Бюджетного кодекса Российской Федерации. Порядок определяет условия предоставления и расходования в 2016 году иных межбюджетных трансфертов из бюджета Кировского муниципального района Ленинградской области бюджетам городских и сельских поселений Кировского муниципального района Ленинградской области (далее - бюджеты поселений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2. Целью предоставления и расходования иных межбюджетных трансфертов является финансирование расходов по содержанию обслуживающего персонала многоквартирных жилых домов, находящихся в муниципальной собственности с проживанием в них пожилых граждан с ограничением жизнедеятельности (далее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ные 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ритерием отбора для предоставления иных межбюджетных трансфертов бюджетам поселений является наличие многоквартирных жилых домов, находящихся в муниципальной собственности с проживанием в них пожилых граждан с ограничением жизнедеятель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 случае наличия нескольких муниципальных образований, отвечающих критериям пункта 1.3 настоящего Порядка, иные межбюджетные трансферты распределяется между ними в равных д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Комитету финансов администрации Кировского муниципального района Ленинградской област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6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Иные межбюджетные трансферты в установленном порядке перечисляются в бюджеты поселений на счета территориальных органов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9. Администрации поселений Кировского муниципального района Ленинградской области ежеквартально, в течение 5-ти рабочих дней месяца, следующего за отчетным кварталом, представляют в Комитет финансов администрации Кировского муниципального района Ленинградской области отчет о расходовании иных межбюджетных трансфертов по форме, утвержденной Комитетом финансов администрации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Администрации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х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Контроль за целевым использованием иных межбюджетных трансфертов и соблюдением настоящего Порядка возлагается на Комитет финансов администрации Кировского муниципального района Ленинградской области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. 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а иных межбюджетных трансфертов  бюджетам городских и сельских поселений Кировского муниципального района Ленинградской обла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Настоящая Методика предназначена для распределения иных межбюджетных трансфертов на расходы поселений по содержанию обслуживающего персона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держанию обслуживающего персонала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общ = SUM Vi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общ -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i - объем иных межбюджетных трансфертов, предоставляемых  бюджету i-го муниципально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ъем иных межбюджетных трансфертов, предоставляемых местному бюджету i-го муниципального образова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</w:t>
      </w:r>
      <w:r>
        <w:rPr>
          <w:rFonts w:cs="Times New Roman" w:ascii="Times New Roman" w:hAnsi="Times New Roman"/>
          <w:sz w:val="28"/>
          <w:szCs w:val="28"/>
        </w:rPr>
        <w:t>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 = Ni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302 x C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 - годовой фонд оплаты тру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ющего персон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302 – коэффициент начислений на заработную пла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 - коэффициент, учитывающий текущие расходы по содержанию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ющего персонала </w:t>
      </w:r>
      <w:r>
        <w:rPr>
          <w:rFonts w:cs="Times New Roman" w:ascii="Times New Roman" w:hAnsi="Times New Roman"/>
          <w:sz w:val="28"/>
          <w:szCs w:val="28"/>
        </w:rPr>
        <w:t xml:space="preserve"> (C = 1,0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-  коэффициент, учитывающий уровень софинансирования расходов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й области в размере 0,75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22:00Z</dcterms:created>
  <dc:creator>user</dc:creator>
  <dc:description/>
  <cp:keywords/>
  <dc:language>en-US</dc:language>
  <cp:lastModifiedBy>user</cp:lastModifiedBy>
  <cp:lastPrinted>2015-12-09T16:06:00Z</cp:lastPrinted>
  <dcterms:modified xsi:type="dcterms:W3CDTF">2015-12-09T13:36:00Z</dcterms:modified>
  <cp:revision>7</cp:revision>
  <dc:subject/>
  <dc:title/>
</cp:coreProperties>
</file>