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7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17" февраля 2016г № 01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8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29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015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55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2 44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 72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0 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3 30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6-02-19T09:25:00Z</dcterms:modified>
  <cp:revision>57</cp:revision>
  <dc:subject/>
  <dc:title>У Т В Е Р Ж Д Е Н А</dc:title>
</cp:coreProperties>
</file>