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17" февраля 2016г № 0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6 год</w:t>
      </w: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14"/>
        <w:gridCol w:w="1418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86,2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86,2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50,6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50,6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854,5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8 048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6-02-19T12:48:00Z</cp:lastPrinted>
  <dcterms:modified xsi:type="dcterms:W3CDTF">2016-02-19T10:35:00Z</dcterms:modified>
  <cp:revision>60</cp:revision>
  <dc:subject/>
  <dc:title>СТРУКТУРА МУНИЦИПАЛЬНОГО ДОЛГА</dc:title>
</cp:coreProperties>
</file>