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9" декабря 2015 г. № 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3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от "17" февраля 2016г № 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предоставления, методика расчета распределения иных межбюджетных трансфертов бюджетам поселений Кировского муниципального района Ленинградской области в целях софинансирован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Кировского муниципального района Ленинградской области 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1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0"/>
      <w:bookmarkEnd w:id="0"/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иных межбюджетных трансфертов бюджетам поселений Кировского муниципального района Ленинградской области в целях софинансирования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Кировского муниципального района Ленинградской области </w:t>
      </w:r>
    </w:p>
    <w:p>
      <w:pPr>
        <w:pStyle w:val="HTML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 Порядок разработан в соответствии со статьей 142.4  Бюджетного кодекса Российской Федерации, федеральными законами от 31 марта 1999 года </w:t>
      </w:r>
      <w:hyperlink r:id="rId2">
        <w:r>
          <w:rPr>
            <w:rStyle w:val="InternetLink"/>
            <w:sz w:val="28"/>
            <w:szCs w:val="28"/>
          </w:rPr>
          <w:t>N 69-ФЗ</w:t>
        </w:r>
      </w:hyperlink>
      <w:r>
        <w:rPr>
          <w:sz w:val="28"/>
          <w:szCs w:val="28"/>
        </w:rPr>
        <w:t xml:space="preserve"> "О газоснабжении в Российской Федерации" и от 6 октября 2003 года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. </w:t>
      </w:r>
      <w:r>
        <w:rPr>
          <w:rFonts w:eastAsia="Calibri"/>
          <w:sz w:val="28"/>
          <w:szCs w:val="28"/>
        </w:rPr>
        <w:t xml:space="preserve">Порядок устанавливает цели и условия предоставления и расходования </w:t>
      </w:r>
      <w:r>
        <w:rPr>
          <w:sz w:val="28"/>
          <w:szCs w:val="28"/>
        </w:rPr>
        <w:t>в 2016 году иных межбюджетных трансфертов</w:t>
      </w:r>
      <w:r>
        <w:rPr>
          <w:rFonts w:eastAsia="Calibri"/>
          <w:sz w:val="28"/>
          <w:szCs w:val="28"/>
        </w:rPr>
        <w:t xml:space="preserve"> из бюджета </w:t>
      </w:r>
      <w:r>
        <w:rPr>
          <w:sz w:val="28"/>
          <w:szCs w:val="28"/>
        </w:rPr>
        <w:t>Кировского муниципального района</w:t>
      </w:r>
      <w:r>
        <w:rPr>
          <w:rFonts w:eastAsia="Calibri"/>
          <w:sz w:val="28"/>
          <w:szCs w:val="28"/>
        </w:rPr>
        <w:t xml:space="preserve"> Ленинградской области бюджетам </w:t>
      </w:r>
      <w:r>
        <w:rPr>
          <w:sz w:val="28"/>
          <w:szCs w:val="28"/>
        </w:rPr>
        <w:t xml:space="preserve">поселений Кировского муниципального района Ленинградской области (далее - бюджеты поселений) </w:t>
      </w:r>
      <w:r>
        <w:rPr>
          <w:rFonts w:eastAsia="Calibri"/>
          <w:sz w:val="28"/>
          <w:szCs w:val="28"/>
        </w:rPr>
        <w:t xml:space="preserve">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2. Целью предоставления и расходования иных межбюджетных трансфертов является софинансирование расходов на бюджетные инвестиции в объекты капитального строительства объектов газификации собственности муниципальных образований Кировского муниципального района Ленинградской области для проведения проектно-изыскательских работ на строительство межпоселкового газопровода (далее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ные 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проектно-изыскательских работ на строительство межпоселкового газопровод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 Критерием отбора для предоставления иных межбюджетных трансфертов бюджетам поселений являетс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1. Задание на проектирование, согласованное с Комитетом по топливно-энергетическому комплексу Ленинградской области;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2. Укрупненная смета на проектно-изыскательские работ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3. Гарантирование обеспечения финансирования заявляемых мероприятий из бюджета поселения не менее размера, определенного п.7.1. "Порядка предоставления субсидий из областного бюджета Ленинградской области бюджетам муниципальных образований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подпрограммы "Газификация Ленинградской области в 2014-2018 годах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утвержденного постановлением Правительства Ленинградской области от 23 июня 2015 года N 224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4. Копия технических условий на подключен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В случае наличия нескольких муниципальных образований, отвечающих критериям пункта 1.3 настоящего Порядка, иные межбюджетные трансферты распределяются между ними в равных д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Предоставление иных межбюджетных трансфертов бюджетам поселений осуществляется в соответствии со сводной бюджетной росписью бюджета Кировского муниципального района Ленинградской области на 2016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администрации Кировского муниципального района Ленинградской области (далее –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администрациям поселений осуществляется Администрацией при соблюдении администрацией поселения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в бюджете поселения бюджетных ассигнований на исполнение соответствующих расход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заключенного между Администрацией и администрацией поселения соглашения о порядке предоставления иных межбюджетных трансфертов из бюджета Кировского муниципального района Ленинградской области бюджету поселения на реализацию мероприятий для проведения проектно-изыскательских работ на строительство межпоселкового газопровода, в котором содержа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администрации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администрации поселения о представлении в Администрацию отчетов о расходах бюджета поселения, источником финансового обеспечения которых являются иные межбюджетные трансферты, и о достижении значений целевого показателя эффективности использования указа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иные межбюджетные трансфер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администрацией поселения условий предоставления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ли неэффективное использование выделенных бюджетных средств и несвоевременное представление отчет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Не использованные в 2016 году остатки межбюджетных трансфертов подлежат возврату в бюджет Кировского муниципального района Ленинградской области в установленном действующим законодательстве порядке.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Администрации поселений ежеквартально, в течение 5-ти рабочих дней месяца, следующего за отчетным кварталом, представляют в Администрацию отчет о расходовании иных межбюджетных трансфертов по форме, утвержденной Комитетом финансов администрации Кировского муниципального района Ленинград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9. Ответственность за целевое использование средств, достоверность представляемых для финансирования расходов документов, своевременность представления документов об использовании </w:t>
      </w:r>
      <w:r>
        <w:rPr>
          <w:sz w:val="28"/>
          <w:szCs w:val="28"/>
        </w:rPr>
        <w:t>иных межбюджетных трансфертов</w:t>
      </w:r>
      <w:r>
        <w:rPr>
          <w:rFonts w:eastAsia="Calibri"/>
          <w:sz w:val="28"/>
          <w:szCs w:val="28"/>
        </w:rPr>
        <w:t xml:space="preserve"> несет администрация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я</w:t>
      </w:r>
      <w:r>
        <w:rPr>
          <w:rFonts w:eastAsia="Calibri"/>
          <w:sz w:val="28"/>
          <w:szCs w:val="28"/>
        </w:rPr>
        <w:t xml:space="preserve">, а также орган муниципального финансового контроля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2. </w:t>
      </w:r>
      <w:r>
        <w:rPr/>
        <w:t>Методи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чета иных межбюджетных трансфертов бюджетам поселен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ровского муниципального района Ленинградской област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ектно-изыскательских работ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роительство межпоселкового газопров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spacing w:before="0" w:after="200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2.1. Объем иных межбюджетных трансфертов i-му поселению на </w:t>
      </w:r>
      <w:r>
        <w:rPr>
          <w:sz w:val="28"/>
          <w:szCs w:val="28"/>
        </w:rPr>
        <w:t>передачу полномочий для проведения проектно-изыскательских работ на строительство межпоселкового газопровод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= 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К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где:                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 – общий объем затрат, необходимых для</w:t>
      </w:r>
      <w:r>
        <w:rPr>
          <w:sz w:val="28"/>
          <w:szCs w:val="28"/>
        </w:rPr>
        <w:t xml:space="preserve"> проведения проектно-изыскательских работ на строительство межпоселкового газопровода в соответствии со сметным расчетом на проектно-изыскательские работы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– коэффициент в соответствии с </w:t>
      </w:r>
      <w:r>
        <w:rPr>
          <w:rFonts w:eastAsia="Calibri"/>
          <w:sz w:val="28"/>
          <w:szCs w:val="28"/>
        </w:rPr>
        <w:t>п.7.1. "Порядка предоставления субсидий из областного бюджета Ленинградской области бюджетам муниципальных образований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рамках подпрограммы "Газификация Ленинградской области в 2014-2018 годах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утвержденного постановлением Правительства Ленинградской области от 23 июня 2015 года N 224,</w:t>
      </w:r>
      <w:r>
        <w:rPr>
          <w:sz w:val="28"/>
          <w:szCs w:val="28"/>
          <w:lang w:eastAsia="ar-SA"/>
        </w:rPr>
        <w:t xml:space="preserve"> (К - 3%)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8D28526DFD62625FB7397168D51DC3D8F71F8A1856CC17E37CC14A9CO4hDG" TargetMode="External"/><Relationship Id="rId3" Type="http://schemas.openxmlformats.org/officeDocument/2006/relationships/hyperlink" Target="consultantplus://offline/ref=178D28526DFD62625FB7397168D51DC3D8F7158A1357CC17E37CC14A9CO4h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22:00Z</dcterms:created>
  <dc:creator>user</dc:creator>
  <dc:description/>
  <cp:keywords/>
  <dc:language>en-US</dc:language>
  <cp:lastModifiedBy>user</cp:lastModifiedBy>
  <cp:lastPrinted>2016-02-19T12:23:00Z</cp:lastPrinted>
  <dcterms:modified xsi:type="dcterms:W3CDTF">2016-02-19T09:24:00Z</dcterms:modified>
  <cp:revision>50</cp:revision>
  <dc:subject/>
  <dc:title/>
</cp:coreProperties>
</file>