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9 декабря  2015 г. № 12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20 апреля 2016 г. № 29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6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6-04-20T08:50:00Z</dcterms:modified>
  <cp:revision>40</cp:revision>
  <dc:subject/>
  <dc:title/>
</cp:coreProperties>
</file>