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"07" декабря 2016 г.№1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0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25" января 2017 г. № 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</w:rPr>
        <w:t xml:space="preserve">предоставления и методика </w:t>
      </w:r>
      <w:r>
        <w:rPr>
          <w:b/>
          <w:color w:val="000000"/>
        </w:rPr>
        <w:t xml:space="preserve">расчета </w:t>
      </w:r>
      <w:r>
        <w:rPr>
          <w:b/>
        </w:rPr>
        <w:t>иных межбюджетных трансфертов бюджетам поселений Кировского муниципального района Ленинградской области на</w:t>
      </w:r>
      <w:r>
        <w:rPr>
          <w:sz w:val="28"/>
          <w:szCs w:val="28"/>
        </w:rPr>
        <w:t xml:space="preserve"> </w:t>
      </w:r>
      <w:r>
        <w:rPr>
          <w:b/>
        </w:rPr>
        <w:t>проведение мероприятий, посвященных 40-й годовщине со дня образования Кировского района Ленинградской области</w:t>
      </w:r>
      <w:r>
        <w:rPr>
          <w:sz w:val="28"/>
          <w:szCs w:val="28"/>
        </w:rPr>
        <w:t xml:space="preserve"> </w:t>
      </w:r>
      <w:r>
        <w:rPr>
          <w:b/>
        </w:rPr>
        <w:t>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rPr/>
      </w:pPr>
      <w:bookmarkStart w:id="0" w:name="0"/>
      <w:bookmarkEnd w:id="0"/>
      <w:r>
        <w:rPr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рядок предоставления иных межбюджетных трансфертов бюджетам поселений Кировского муниципального района Ленинградской области на проведение мероприятий, посвященных 40-й годовщине со дня образования Кировского района Ленинградской области на 2017 год, (далее – Порядок) разработан в соответствии со статьей 142.4 Бюджетного кодекса Российской Федерации. Порядок определяет условия предоставления и расходования в 2017 году иных межбюджетных трансфертов из бюджета Кировского муниципального района Ленинградской области бюджетам муниципальных образований городских и сельских поселений Кировского муниципального района Ленинградской области (далее - бюджеты поселений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Целью предоставления и расходования иных межбюджетных трансфертов является организация и финансирование мероприятий, посвященных 40-й годовщине со дня образования Кировского района Ленинградской обла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 Распределение межбюджетных трансфертов на финансовое обеспечение расходных обязательств осуществляется между победителями конкурсного отбора среди муниципальных образований Кировского муниципального района Ленинградской области. В случае наличия нескольких муниципальных образований, отвечающих критериям пункта 5 настоящего Порядка, иной межбюджетный трансферт распределяется между ними в равных до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роведения конкурсного отбора утверждается муниципальным правовым актом администрации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ритериями конкурсного отбора муниципальных образований Кировского муниципального района Ленинградской области для предоставления иных межбюджетных трансфертов являются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проведение мероприятий, посвященных 40-й годовщине со дня образования Кировского района Ленинградской област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5.2 предоставление заявки на проведение мероприятий, посвященных 40-й годовщине со дня образования Кировск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7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Управлению культуры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Распределение иных межбюджетных трансфертов осуществляется в соответствии с постановлением администрации Кировского муниципального района Ленинградской 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8. Иные межбюджетные трансферты предоставляются на основании заключенного Соглашения между администрацией поселения и администрацией Кировского муниципального района Ленинградской области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8.1 сведения об объеме иных межбюджетных трансфертов, предоставляемых администрации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8.2 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8.3 сроки перечисления иных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8.4 права и обязанности администрации Кировского муниципального района Ленинградской области и администрации посе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 xml:space="preserve">8.5 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>8.6 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8.7 ответственность сторон за нарушение условий Соглашения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9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Иные межбюджетные трансферты в установленном порядке перечисляются в бюджеты поселений Кировского муниципального района Ленинградской области на счета территориальных органов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Администрации поселений Кировского муниципального района Ленинградской области ежеквартально, в течение 5-ти рабочих дней месяца, следующего за отчетным кварталом, представляют в Управление культуры администрации Кировского муниципального района Ленинградской области отчет о расходовании иных межбюджетных трансфертов по форме, утвержденной Комитетом финансов администрации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Администрации поселений Кировского муниципального района Ленинградской области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Контроль за целевым использованием иных межбюджетных трансфертов и соблюдением настоящего Порядка возлагается на Управление культуры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ка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а иных межбюджетных трансфертов, передаваемых из бюджета Кировского муниципального района Ленинградской области бюджетам поселений Кировского муниципального района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е мероприятий, посвященных 40-й годовщине со дня образования Кировского района Ленинградской области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Настоящая Методика</w:t>
      </w:r>
      <w:r>
        <w:rPr>
          <w:rFonts w:eastAsia="Calibri" w:cs="TimesNewRomanPSMT" w:ascii="TimesNewRomanPSMT" w:hAnsi="TimesNewRomanPSMT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color w:val="000000"/>
          <w:sz w:val="28"/>
          <w:szCs w:val="28"/>
        </w:rPr>
        <w:t xml:space="preserve"> и предназначена для распределения иных межбюджетных трансфертов на расходы поселе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проведению мероприятий, посвященных 40-й годовщине со дня образования Кировского района Ленинградской област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2. Иные межбюджетные трансферты предоставляются на финансовое обеспечение деятельности учреждения культуры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в рамках переданных полномочий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3. Объем иных межбюджетных трансфертов, предоставляемых из бюджета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определяется с учетом необходимости материально-технического обеспечения деятельности учреждения культуры поселения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>, осуществляющего переданные полномочия, в том числе на обеспечение основными средствами, оплату услуг по проведению мероприятий (оформление, оплата концерта профессиональных артистов), оплату транспортных расходов, хозяйственные расходы,</w:t>
      </w:r>
      <w:r>
        <w:rPr>
          <w:rFonts w:eastAsia="Calibri" w:cs="TimesNewRomanPSMT" w:ascii="TimesNewRomanPSMT" w:hAnsi="TimesNewRomanPSMT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сходы на питание</w:t>
      </w:r>
      <w:r>
        <w:rPr>
          <w:rFonts w:eastAsia="Calibri" w:cs="TimesNewRomanPSMT" w:ascii="TimesNewRomanPSMT" w:hAnsi="TimesNewRomanPSMT"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сувенирную продукцию, цветы и иные расхо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Общий объем иных межбюджетных трансфертов, предоставляемых бюджетам поселений Кировского муниципального района Ленинградской области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иных межбюджетных трансфертов, предоставляемых бюджетам поселений Кировского муниципального района Ленинградской области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проведения мероприятий, посвященных 40-й годовщине со дня образования Кировского района Ленинград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i - объем иных межбюджетных трансфертов, предоставляемых бюджету поселения i-го муниципального образов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селений для </w:t>
      </w:r>
      <w:r>
        <w:rPr>
          <w:rFonts w:cs="Times New Roman" w:ascii="Times New Roman" w:hAnsi="Times New Roman"/>
          <w:sz w:val="28"/>
          <w:szCs w:val="28"/>
        </w:rPr>
        <w:t>проведения мероприятий, посвященных 40-й годовщине со дня образования Кировск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иных межбюджетных трансфертов, предоставляемых бюджету поселения i-го муниципального образова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 для </w:t>
      </w:r>
      <w:r>
        <w:rPr>
          <w:rFonts w:cs="Times New Roman" w:ascii="Times New Roman" w:hAnsi="Times New Roman"/>
          <w:sz w:val="28"/>
          <w:szCs w:val="28"/>
        </w:rPr>
        <w:t>проведения мероприятий, посвященных 40-й годовщине со дня образования Кировского района Ленинградской области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i =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сл 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оз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ит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в</w:t>
      </w:r>
      <w:r>
        <w:rPr>
          <w:rFonts w:cs="Times New Roman" w:ascii="Times New Roman" w:hAnsi="Times New Roman"/>
          <w:sz w:val="28"/>
          <w:szCs w:val="28"/>
        </w:rPr>
        <w:t xml:space="preserve"> +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сл – </w:t>
      </w:r>
      <w:r>
        <w:rPr>
          <w:rFonts w:cs="Times New Roman" w:ascii="Times New Roman" w:hAnsi="Times New Roman"/>
          <w:sz w:val="28"/>
          <w:szCs w:val="28"/>
        </w:rPr>
        <w:t>стоимость услуг по оформлению зрительного зала, фойе, оплата профессиональных артистов и др.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р  </w:t>
      </w:r>
      <w:r>
        <w:rPr>
          <w:rFonts w:cs="Times New Roman" w:ascii="Times New Roman" w:hAnsi="Times New Roman"/>
          <w:sz w:val="28"/>
          <w:szCs w:val="28"/>
        </w:rPr>
        <w:t>- стоимость транспорт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оз </w:t>
      </w:r>
      <w:r>
        <w:rPr>
          <w:rFonts w:cs="Times New Roman" w:ascii="Times New Roman" w:hAnsi="Times New Roman"/>
          <w:sz w:val="28"/>
          <w:szCs w:val="28"/>
        </w:rPr>
        <w:t>– стоимость хозяйственных расходов и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ит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услуги по организации питания на мероприятиях, посвященных 40-й годовщине со дня образования Кировского района Ленинград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в</w:t>
      </w:r>
      <w:r>
        <w:rPr>
          <w:rFonts w:cs="Times New Roman" w:ascii="Times New Roman" w:hAnsi="Times New Roman"/>
          <w:sz w:val="28"/>
          <w:szCs w:val="28"/>
        </w:rPr>
        <w:t xml:space="preserve"> - стоимость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увенирной продукции, символики </w:t>
      </w:r>
      <w:r>
        <w:rPr>
          <w:rFonts w:cs="Times New Roman" w:ascii="Times New Roman" w:hAnsi="Times New Roman"/>
          <w:sz w:val="28"/>
          <w:szCs w:val="28"/>
        </w:rPr>
        <w:t>Кировского района Ленинградской област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– стоимость ин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ит</w:t>
      </w:r>
      <w:r>
        <w:rPr/>
        <w:t xml:space="preserve"> и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ются с учетом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количества приглашенных представителей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й области, принимающих участие в мероприятиях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вященных 40-й годовщине со дня образования Кировского района Ленинградской области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6. Размер иных межбюджетных трансфертов не может превышать размера, установленного решением совета депутатов о бюджете</w:t>
      </w:r>
      <w:r>
        <w:rPr>
          <w:rFonts w:cs="Calibri"/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7 год и на плановый период 2018 и 2019 годов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23:00Z</dcterms:created>
  <dc:creator>user</dc:creator>
  <dc:description/>
  <cp:keywords/>
  <dc:language>en-US</dc:language>
  <cp:lastModifiedBy>user</cp:lastModifiedBy>
  <cp:lastPrinted>2017-01-16T10:30:00Z</cp:lastPrinted>
  <dcterms:modified xsi:type="dcterms:W3CDTF">2017-01-26T15:37:00Z</dcterms:modified>
  <cp:revision>7</cp:revision>
  <dc:subject/>
  <dc:title/>
</cp:coreProperties>
</file>