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33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26" апреля 2017 г. № 25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</w:rPr>
        <w:t xml:space="preserve">на организацию и осуществление мероприятий по гражданской обороне в сельских поселениях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. Порядок предоставления бюджетам</w:t>
      </w:r>
      <w:r>
        <w:rPr>
          <w:b/>
        </w:rPr>
        <w:t xml:space="preserve"> </w:t>
      </w:r>
      <w:r>
        <w:rPr>
          <w:sz w:val="28"/>
          <w:szCs w:val="28"/>
        </w:rPr>
        <w:t xml:space="preserve">сельских поселений  Кировского муниципального района Ленинградской области иных межбюджетных трансфертов из бюджета Кировского муниципального района Ленинградской области на организацию и осуществление мероприятий по гражданской обороне в сельских поселениях устанавливает правила предоставления и расчета иных межбюджетных трансфертов для осуществления части полномочий по организации и осуществлению мероприятий по территориальной и гражданской обороне, защите населения и территории поселения от чрезвычайных ситуаций природного и техногенного характер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Целью предоставления и расходования иных межбюджетных трансфертов является 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х обязательств, возникающих при выполнении части полномочий органов местного самоуправления по организации и осуществлению мероприятий по территориальной и гражданской обороне, защите населения и территории поселения от чрезвычайных ситуаций природного и техногенного характера в части создания местной (муниципальной) системы опове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ми для предоставления иных межбюджетных трансфертов бюджетам поселений являются: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личие мероприятия на данные цели в муниципальной программе  Кировского муниципального района Ленинградской области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 предоставление заявки на получение иного межбюджетного трансферта бюджетам сельских поселений на реализацию части полномочий по организации и осуществлению мероприятий по гражданской обороне;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3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сельских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сельского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сельского поселения</w:t>
      </w:r>
      <w:r>
        <w:rPr>
          <w:rFonts w:eastAsia="Calibri"/>
          <w:sz w:val="28"/>
          <w:szCs w:val="28"/>
        </w:rPr>
        <w:t xml:space="preserve"> отчета о выполнении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ство администрации  сельского поселения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2017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1.5. Иные межбюджетные трансферты предоставляются на основании заключенных соглашений между администрациями сельских поселений и администрацией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6. Критерий отбора администраций сельских поселений для предоставления иных межбюджетных трансфертов, предоставляемых за счет средств областного бюджета Ленинградской области и бюджета Кировского муниципального района Ленинградской област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ключение сельского поселения </w:t>
      </w:r>
      <w:r>
        <w:rPr>
          <w:sz w:val="28"/>
          <w:szCs w:val="28"/>
        </w:rPr>
        <w:t xml:space="preserve">в муниципальную программу  Кировского муниципального района Ленинградской области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 по соответствующему мероприятию муниципальной программы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7. Перечисление иных межбюджетных трансфертов из бюджета Кировского муниципального района Ленинградской области в бюджеты сельских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Иные межбюджетные трансферты в установленном порядке перечисляются в бюджеты сельских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0. Администрации сельских поселений ежеквартально, в течение 5-ти рабочих дней месяца, следующего за отчетным кварталом, представляют главному распорядителю бюджетных средств отчет о расходовании иных межбюджетных трансфер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Администрации сельских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Контроль за целевым использованием иных межбюджетных трансфертов и соблюдением настоящего Порядка возлагается на  администрацию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 Методи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сельских посел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сельских поселений </w:t>
      </w:r>
      <w:r>
        <w:rPr>
          <w:sz w:val="28"/>
          <w:szCs w:val="28"/>
        </w:rPr>
        <w:t>на организацию и осуществление мероприятий по гражданской обороне в сельских поселениях в рамках муниципальной программы Кировского муниципального района Ленинградской области 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position w:val="-14"/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иных межбюджетных трансфертов  на организацию и осуществление мероприятий по гражданской обороне в сельских поселениях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color w:val="000000"/>
          <w:sz w:val="28"/>
          <w:szCs w:val="28"/>
        </w:rPr>
        <w:t xml:space="preserve"> Мпр</w:t>
      </w:r>
      <w:r>
        <w:rPr>
          <w:rFonts w:eastAsia="Calibri"/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Si - размер иного межбюджетного трансферта бюджету i-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Мпр</w:t>
      </w:r>
      <w:r>
        <w:rPr>
          <w:rFonts w:eastAsia="Calibri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– объем ассигнований основного мероприятия «С</w:t>
      </w:r>
      <w:r>
        <w:rPr>
          <w:sz w:val="28"/>
          <w:szCs w:val="28"/>
        </w:rPr>
        <w:t>оздание местной системы оповещения</w:t>
      </w:r>
      <w:r>
        <w:rPr>
          <w:rFonts w:cs="Arial"/>
          <w:bCs/>
          <w:sz w:val="28"/>
          <w:szCs w:val="28"/>
        </w:rPr>
        <w:t xml:space="preserve"> Кировского муниципального района Ленинградской области»</w:t>
      </w:r>
      <w:r>
        <w:rPr>
          <w:sz w:val="28"/>
          <w:szCs w:val="28"/>
        </w:rPr>
        <w:t xml:space="preserve"> в рамках муниципальной программы  </w:t>
      </w: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bCs/>
          <w:sz w:val="28"/>
          <w:szCs w:val="28"/>
        </w:rPr>
        <w:t xml:space="preserve">» по </w:t>
      </w:r>
      <w:r>
        <w:rPr>
          <w:rFonts w:eastAsia="Calibri"/>
          <w:sz w:val="28"/>
          <w:szCs w:val="28"/>
        </w:rPr>
        <w:t>i-му сельскому посе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7 год и на плановый период 2018 и 2019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Пользователь</cp:lastModifiedBy>
  <cp:lastPrinted>2017-04-26T09:43:00Z</cp:lastPrinted>
  <dcterms:modified xsi:type="dcterms:W3CDTF">2017-04-26T16:51:00Z</dcterms:modified>
  <cp:revision>66</cp:revision>
  <dc:subject/>
  <dc:title/>
</cp:coreProperties>
</file>