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32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26" апреля 2017 г. № 2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  <w:r>
        <w:rPr>
          <w:b/>
        </w:rPr>
        <w:t xml:space="preserve">на поддержку мер по обеспечению сбалансированности бюджетов поселений  в целях финансового обеспечения исполнения расходных обязательст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соответствии с планами мероприятий ("дорожными картами") 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</w:rPr>
      </w:pPr>
      <w:r>
        <w:rPr>
          <w:b/>
        </w:rPr>
        <w:t>по реализации Указа Президента Российской Федерации от 7 мая 2012 года №600</w:t>
      </w:r>
      <w:r>
        <w:rPr>
          <w:rStyle w:val="StrongEmphasis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 xml:space="preserve">на 2017 год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(далее – межбюджетные трансферты)</w:t>
      </w:r>
      <w:r>
        <w:rPr>
          <w:b/>
          <w:bCs/>
        </w:rPr>
        <w:t xml:space="preserve"> </w:t>
      </w:r>
      <w:r>
        <w:rPr>
          <w:sz w:val="28"/>
          <w:szCs w:val="28"/>
        </w:rPr>
        <w:t>за счет средств бюджета Кировского муниципального района Ленинградской области на 2017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Целью предоставления межбюджетных трансфертов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финансирование исполнения расходных обязательств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осуществление мероприятий по переселению граждан из аварийного жилищного фонда в части оплаты дополнительной площади по обязательному применению рекомендованных СНиП 31-01-2003 минимальных размеров квартир по числу комнат и их площад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доли аварийного жилья в жилищном фонде поселений 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витие жилищного строительства на территории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ями отбора для предоставления межбюджетных трансфертов бюджета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– бюджетам поселений) являе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егиональной адресной программе "Переселение граждан из аварийного жилищного фонда на территории Ленинградской области в 2013-2017 годах", утвержденной постановлением Правительства Ленинградской области от 21.03.2013 № 73 (с изменениями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аличие территориального статуса сельского посел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применение рекомендованных СНиП 31-01-2003 минимальных размеров квартир по числу комнат и их площад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документов, подтверждающих признание расселяемых многоквартирных домов аварийными и подлежащими сносу или реко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ой муниципальной адресной программы переселения граждан из аварий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ление средств из бюджета поселения на долевое финансирование мероприятий по обязательному применению рекомендованных СНиП 31-01-2003 минимальных размеров квартир по числу комнат и их площад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 межбюджетных трансфертов, предоставляемых бюджету i-го посел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i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  K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редней рыночной стоимости 1 квадратного метр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бщей площади жилого помещения по субъектам Российской Федерации  (41180 рублей) в соответствии с Приказом Минстроя России от 16.06.2016 N 419/п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офинансирования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(0,775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 дополнительная площадь по обязательному применению рекомендованных СНиП 31-01-2003 минимальных размеров квартир по числу комнат и их площад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администрации Кировского муниципального района Ленинградской области - главным распорядителем бюджетных средств (далее – комитет финансов)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реализацию мероприятий по переселению граждан из аварийного жилищного фонда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комитет финансов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7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7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и поселений ежеквартально, в течение 5-ти рабочих дней месяца, следующего за отчетным, предоставляют в комитет финансов отчет о расходовании межбюджетных трансфертов по форме, утвержденной комитетом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ьзованием межбюджетных трансфертов и соблюдением настоящего Порядка возлагается на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Пользователь</cp:lastModifiedBy>
  <cp:lastPrinted>2017-04-24T17:12:00Z</cp:lastPrinted>
  <dcterms:modified xsi:type="dcterms:W3CDTF">2017-04-26T16:51:00Z</dcterms:modified>
  <cp:revision>57</cp:revision>
  <dc:subject/>
  <dc:title/>
</cp:coreProperties>
</file>