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26" апреля 2017 г. № 25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и 2019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9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20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28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675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001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71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5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 96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8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4 14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Пользователь</cp:lastModifiedBy>
  <cp:lastPrinted>2017-04-26T20:00:00Z</cp:lastPrinted>
  <dcterms:modified xsi:type="dcterms:W3CDTF">2017-04-26T17:00:00Z</dcterms:modified>
  <cp:revision>76</cp:revision>
  <dc:subject/>
  <dc:title>У Т В Е Р Ж Д Е Н А</dc:title>
</cp:coreProperties>
</file>