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 декабря  2017 г.№ 1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5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21" июня 2017 г. № 3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едоставления и методика </w:t>
      </w:r>
      <w:r>
        <w:rPr>
          <w:b/>
          <w:color w:val="000000"/>
        </w:rPr>
        <w:t xml:space="preserve">расчета </w:t>
      </w:r>
      <w:r>
        <w:rPr>
          <w:b/>
        </w:rPr>
        <w:t xml:space="preserve">иных межбюджетных трансфертов бюджетам муниципальных образований городских и сельских поселений Кировского муниципального района Ленинградской области в 2017 году на организацию и проведение мероприятия в сфере культуры, посвященн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90-й годовщине со дня образования Ленинградской области</w:t>
      </w:r>
    </w:p>
    <w:p>
      <w:pPr>
        <w:pStyle w:val="HTML1"/>
        <w:rPr>
          <w:b/>
          <w:b/>
        </w:rPr>
      </w:pPr>
      <w:bookmarkStart w:id="0" w:name="0"/>
      <w:bookmarkEnd w:id="0"/>
      <w:r>
        <w:rPr>
          <w:b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рядок предоставления и методика </w:t>
      </w:r>
      <w:r>
        <w:rPr>
          <w:color w:val="000000"/>
          <w:sz w:val="28"/>
          <w:szCs w:val="28"/>
        </w:rPr>
        <w:t xml:space="preserve">расчета </w:t>
      </w:r>
      <w:r>
        <w:rPr>
          <w:sz w:val="28"/>
          <w:szCs w:val="28"/>
        </w:rPr>
        <w:t>иных межбюджетных трансфертов бюджетам муниципальных образований городских и сельских поселений Кировского муниципального района Ленинградской области в 2017 году на организацию и проведение мероприятия в сфере культуры, посвященного 90-й годовщине со дня образования Ленинградской области (далее – Порядок) разработан в соответствии со статьей 142.4 Бюджетного кодекса Российской Федерации. Порядок определяет условия предоставления и расходования в 2017 году иных межбюджетных трансфертов из бюджета Кировского муниципального района Ленинградской области бюджетам муниципальных образований городских и сельских поселений Кировского муниципального района Ленинградской области (далее - бюджеты поселений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Целью предоставления и расходования иных межбюджетных трансфертов является организация и финансирование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сфер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священного </w:t>
      </w:r>
      <w:r>
        <w:rPr>
          <w:rFonts w:cs="Times New Roman" w:ascii="Times New Roman" w:hAnsi="Times New Roman"/>
          <w:sz w:val="28"/>
          <w:szCs w:val="28"/>
        </w:rPr>
        <w:t>90-й годовщине со дня образования  Ленингра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 xml:space="preserve">презентационного представления Кир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на тему «Шлиссельбург – ключ, открывающий моря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. Распределение иных межбюджетных трансфертов на финансовое обеспечение расходных обязательств осуществляется между победителями конкурсного отбора среди муниципальных образований Кировского муниципального района Ленинградской области. В случае наличия нескольких муниципальных образований, отвечающих критериям пункта 5 настоящего Порядка, иной межбюджетный трансферт распределяется между ними в равных до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оведения конкурсного отбора утверждается муниципальным правовым актом администрации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ритериями конкурсного отбора муниципальных образований Кировского муниципального района Ленинградской области для предоставления иных межбюджетных трансфертов являются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организация и проведение мероприятия в сфер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посвящен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90-й годовщине со дня образования  Ленинградской области – презентационного представления Кир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на тему «Шлиссельбург – ключ, открывающий моря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предоставление заявки на проведение мероприятия в сфере культуры, посвященного 90-й годовщине со дня образования Ленинградской области – презентационного представления Кировского района на тему «Шлиссельбург – ключ, открывающий мор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7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Управлению культуры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 Распределение иных межбюджетных трансфертов осуществляется в соответствии с постановлением администрации Кировского муниципального района Ленинградской 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 Иные межбюджетные трансферты предоставляются на основании заключенного Соглашения между администрацией поселения и администрацией Кировского муниципального района Ленинградской области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8.1 сведения об объеме иных межбюджетных трансфертов, предоставляемых администрации поселения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2 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3 сроки перечисления иных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4 права и обязанности администрации Кировского муниципального района Ленинградской области и администрации посе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 xml:space="preserve">8.5 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"/>
          <w:bCs/>
          <w:sz w:val="28"/>
          <w:szCs w:val="28"/>
          <w:lang w:eastAsia="ar-SA"/>
        </w:rPr>
        <w:t>8.6 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>8.7 ответственность сторон за нарушение условий Соглашения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9. Перечисление иных межбюджетных трансфертов из бюджета Кировского муниципального района Ленинградской области в бюджеты поселений производится на основании заявок администраций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Иные межбюджетные трансферты в установленном порядке перечисляются в бюджеты поселений Кировского муниципального района Ленинградской области на счета территориальных органов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Администрации поселений Кировского муниципального района Ленинградской области ежеквартально, в течение 5-ти рабочих дней месяца, следующего за отчетным кварталом, представляют в Управление культуры администрации Кировского муниципального района Ленинградской области отчет о расходовании иных межбюджетных трансфертов по форме, утвержденной Комитетом финансов администрации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Администрации поселений Кировского муниципального района Ленинградской области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,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Контроль за целевым использованием иных межбюджетных трансфертов и соблюдением настоящего Порядка возлагается на Управление культуры администрации Кировского муниципального района Ленинград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color w:val="000000"/>
        </w:rPr>
        <w:t>расчета иных межбюджетных трансфертов, передаваемых из бюджета Кировского муниципального района Ленинградской области бюджетам городских и сельских поселений Кировского муниципального района Ленинградской области в 2017 году</w:t>
      </w:r>
      <w:r>
        <w:rPr>
          <w:b/>
        </w:rPr>
        <w:t xml:space="preserve"> на проведение мероприятия в сфере культуры, посвященного 90-й годовщине со дня образования Ленинградской области </w:t>
      </w:r>
    </w:p>
    <w:p>
      <w:pPr>
        <w:pStyle w:val="ConsNormal"/>
        <w:widowControl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 Настоящая Методика</w:t>
      </w:r>
      <w:r>
        <w:rPr>
          <w:rFonts w:eastAsia="Calibri" w:cs="TimesNewRomanPSMT" w:ascii="TimesNewRomanPSMT" w:hAnsi="TimesNewRomanPSMT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color w:val="000000"/>
          <w:sz w:val="28"/>
          <w:szCs w:val="28"/>
        </w:rPr>
        <w:t xml:space="preserve"> и предназначена для распределения иных межбюджетных трансфертов на расходы городских и сельских поселе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проведению мероприятия в сфере культуры, посвященного 90-й годовщине со дня образования Ленинградской обла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>2. Иные межбюджетные трансферты предоставляются на финансовое обеспечение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деятельности учреждения культуры поселений Кировского муниципального района Ленинградской области по организации и проведению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сфер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вящен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90-й годовщине со дня образования  Ленинград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 xml:space="preserve">презентационного представления Кир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на тему «Шлиссельбург – ключ, открывающий моря»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бъем иных межбюджетных трансфертов, предоставляемых из бюджета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пределяется с учетом необходимости материально-технического обеспечения деятельности учреждения культуры поселения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 w:cs="Times New Roman" w:ascii="Times New Roman" w:hAnsi="Times New Roman"/>
          <w:sz w:val="28"/>
          <w:szCs w:val="28"/>
        </w:rPr>
        <w:t>, осуществляющего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организацию и провед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сфер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посвящен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90-й годовщине со дня образования  Ленинградской области</w:t>
      </w:r>
      <w:r>
        <w:rPr>
          <w:rFonts w:eastAsia="Calibri" w:cs="Times New Roman" w:ascii="Times New Roman" w:hAnsi="Times New Roman"/>
          <w:sz w:val="28"/>
          <w:szCs w:val="28"/>
        </w:rPr>
        <w:t>, в том числе на оплату услуг по изготовлени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ю тематическог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формления, аренда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ранспортны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редств, приобретение технических средств, материалов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товаров, необходимых для проведения мероприят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иные расх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щий объем иных межбюджетных трансфертов, предоставляемых бюджетам городских и сельских поселений Кировского муниципального района Ленинградской области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общ = SUM Т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бщ - общий объем иных межбюджетных трансфертов, предоставляемых бюджетам поселений Кировского муниципального района Ленинградской области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селен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проведения мероприятия в сфере культуры, посвященного 90-ой годовщине образования Ленинград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i - объем иных межбюджетных трансфертов, предоставляемых бюджету поселения i-го муниципального образовани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селений для </w:t>
      </w:r>
      <w:r>
        <w:rPr>
          <w:rFonts w:cs="Times New Roman" w:ascii="Times New Roman" w:hAnsi="Times New Roman"/>
          <w:sz w:val="28"/>
          <w:szCs w:val="28"/>
        </w:rPr>
        <w:t xml:space="preserve">проведения мероприятия в сфере культуры, посвященного 90-ой годовщине образования Ленинград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иных межбюджетных трансфертов, предоставляемых бюджету поселения i-го муниципального образова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поселения для </w:t>
      </w:r>
      <w:r>
        <w:rPr>
          <w:rFonts w:cs="Times New Roman" w:ascii="Times New Roman" w:hAnsi="Times New Roman"/>
          <w:sz w:val="28"/>
          <w:szCs w:val="28"/>
        </w:rPr>
        <w:t>проведения мероприятия в сфере культуры, посвященного 90-ой годовщине образования Ленинградской области, определя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i =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сл </w:t>
      </w:r>
      <w:r>
        <w:rPr>
          <w:rFonts w:cs="Times New Roman" w:ascii="Times New Roman" w:hAnsi="Times New Roman"/>
          <w:sz w:val="28"/>
          <w:szCs w:val="28"/>
        </w:rPr>
        <w:t>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р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т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+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сл – </w:t>
      </w:r>
      <w:r>
        <w:rPr>
          <w:rFonts w:cs="Times New Roman" w:ascii="Times New Roman" w:hAnsi="Times New Roman"/>
          <w:sz w:val="28"/>
          <w:szCs w:val="28"/>
        </w:rPr>
        <w:t>стоимость услуг по изготовлению тематического оформления праздничной колонны делегации Кировского район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р  </w:t>
      </w:r>
      <w:r>
        <w:rPr>
          <w:rFonts w:cs="Times New Roman" w:ascii="Times New Roman" w:hAnsi="Times New Roman"/>
          <w:sz w:val="28"/>
          <w:szCs w:val="28"/>
        </w:rPr>
        <w:t>- стоимость аренды транспортного сре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с </w:t>
      </w:r>
      <w:r>
        <w:rPr>
          <w:rFonts w:cs="Times New Roman" w:ascii="Times New Roman" w:hAnsi="Times New Roman"/>
          <w:sz w:val="28"/>
          <w:szCs w:val="28"/>
        </w:rPr>
        <w:t>– стоимость технического сре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т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хозяйственных товаро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стоим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оваров, необходимых для провед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sz w:val="28"/>
          <w:szCs w:val="28"/>
        </w:rPr>
        <w:t>– стоимость и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ых межбюджетных трансфертов не может превышать размера, установленного решением совета депутатов о бюджете</w:t>
      </w:r>
      <w:r>
        <w:rPr>
          <w:rFonts w:cs="Calibri"/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17 год и на плановый период 2018 и 2019 годов.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23:00Z</dcterms:created>
  <dc:creator>user</dc:creator>
  <dc:description/>
  <cp:keywords/>
  <dc:language>en-US</dc:language>
  <cp:lastModifiedBy>user</cp:lastModifiedBy>
  <cp:lastPrinted>2017-06-09T13:07:00Z</cp:lastPrinted>
  <dcterms:modified xsi:type="dcterms:W3CDTF">2017-06-21T16:45:00Z</dcterms:modified>
  <cp:revision>12</cp:revision>
  <dc:subject/>
  <dc:title/>
</cp:coreProperties>
</file>