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иро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"07" декабря 2016 г. № 105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иложение 18)</w:t>
      </w:r>
    </w:p>
    <w:p>
      <w:pPr>
        <w:pStyle w:val="Normal"/>
        <w:ind w:left="6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4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распорядителей средств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b/>
        </w:rPr>
        <w:t>на 2017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916"/>
        <w:gridCol w:w="7739"/>
      </w:tblGrid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РБС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Кировского муниципального района Ленинградской области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финансов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  <w:tr>
        <w:trPr>
          <w:trHeight w:val="76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образования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Управление хозяйственного обеспечения и транспорта Кировского муниципального района Ленинградской области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Управление капитального строительства" Кировского муниципального района Ленинградской области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епутатов Кировского муниципального района Ленинградской области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казенное учрежд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учета и контро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  <w:tr>
        <w:trPr>
          <w:trHeight w:val="76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культуры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  <w:tr>
        <w:trPr>
          <w:trHeight w:val="76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социальной защиты населения администрации Кировского муниципального района Ленинградской област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8:29:00Z</dcterms:created>
  <dc:creator>KF_LO</dc:creator>
  <dc:description/>
  <cp:keywords/>
  <dc:language>en-US</dc:language>
  <cp:lastModifiedBy>user</cp:lastModifiedBy>
  <cp:lastPrinted>2016-12-08T13:46:00Z</cp:lastPrinted>
  <dcterms:modified xsi:type="dcterms:W3CDTF">2016-12-08T10:46:00Z</dcterms:modified>
  <cp:revision>52</cp:revision>
  <dc:subject/>
  <dc:title>№ п/п</dc:title>
</cp:coreProperties>
</file>