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07" декабря 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3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22"</w:t>
      </w:r>
      <w:r>
        <w:rPr/>
        <w:t xml:space="preserve"> ноября 2017 г. № 91)</w:t>
      </w:r>
    </w:p>
    <w:p>
      <w:pPr>
        <w:pStyle w:val="Heading2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 xml:space="preserve">предоставления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за счет средств бюджета Кировского муниципального района Ленинградской области </w:t>
      </w:r>
    </w:p>
    <w:p>
      <w:pPr>
        <w:pStyle w:val="Style15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rStyle w:val="StrongEmphasis"/>
        </w:rPr>
        <w:t xml:space="preserve">на 2017 год </w:t>
      </w:r>
    </w:p>
    <w:p>
      <w:pPr>
        <w:pStyle w:val="Style15"/>
        <w:shd w:fill="FFFFFF" w:val="clear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. Порядок определяет методику расчета и условия предоставления из бюджета Кировского муниципального района Ленинградской области межбюджетных трансфертов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 597 (далее – межбюджетные трансферты)</w:t>
      </w:r>
      <w:r>
        <w:rPr>
          <w:b/>
          <w:bCs/>
        </w:rPr>
        <w:t xml:space="preserve"> </w:t>
      </w:r>
      <w:r>
        <w:rPr>
          <w:sz w:val="28"/>
          <w:szCs w:val="28"/>
        </w:rPr>
        <w:t>за счет средств бюджета Кировского муниципального района Ленинградской области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предоставления межбюджетных трансфертов является со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 (уточненные прогнозные значения среднемесячного дохода от трудовой деятельности в Ленинградской области - 34520 руб.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Критерием отбора для предоставления межбюджетных трансфертов бюджетам поселений является наличие потребности в дополнительных средствах на софинансирование расходов для повышения заработной платы работников культуры с учетом изменения прогнозного значения среднемесячного дохода от трудовой деятельности в Ленинградской области на 2017 год и наличие муниципальных правовых актов органов местного самоуправления поселений об утверждении плана мероприятий («дорожной карты») об изменениях в отраслях социальной сферы, направленных на повышение эффективности сферы куль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жбюджетные трансферты предоставляются бюджетам поселений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комитет финансов администрации Кировского муниципального района Ленинградской области (далее – комитет финансов) плана мероприятий («дорожной карты») по достижению целевых показателей в сфере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достатка собственных доходов в 2017 году для исполнения указанного расходного обязатель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лавы администрации городского и (или) сельского поселения на оказание помощи в целях софинансирования расходов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межбюджетных трансфертов, предоставляемых бюджетам поселений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й области,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i - объем  межбюджетных трансфертов, предоставляемых  бюджет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-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</w:t>
      </w:r>
      <w:r>
        <w:rPr>
          <w:rFonts w:cs="Times New Roman" w:ascii="Times New Roman" w:hAnsi="Times New Roman"/>
          <w:sz w:val="28"/>
          <w:szCs w:val="28"/>
        </w:rPr>
        <w:t>финансирование дополнительной потребности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еречисление межбюджетных трансфертов администрациям поселений </w:t>
      </w:r>
      <w:r>
        <w:rPr>
          <w:bCs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 (далее - администрации поселений) осуществляется комитетом финансов - главным распорядителем бюджетных средств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заключенного между администрацией Кировского муниципального района Ленинградской области и администрацией поселения соглашения о порядке предоставления межбюджетных трансфертов из бюджета Кировского муниципального района Ленинградской области бюджету поселения на дополнительную потребность на повышение заработной платы работников муниципальных учреждений культуры в результате изменения прогнозных значений среднемесячного дохода от трудовой деятельности в Ленинградской области на 2017 год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комитет финансов отчетов о расходах бюджета поселения, источником финансового обеспечения которых являются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, предусмотренных в установленном порядке комитету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использованные в 2017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Администрации поселений несут ответственность за целевое использование межбюджетных трансфертов, своевременность предоставления установленных настоящим Порядком документов об использовании средств и достоверность представляемых документов для финансирования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и поселений в течение 5-ти рабочих дней месяца, следующего за отчетным годом, предоставляют в комитет финансов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ьзованием межбюджетных трансфертов и соблюдением настоящего Порядка возлагается на комитет финан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02:00Z</dcterms:created>
  <dc:creator>UFK</dc:creator>
  <dc:description/>
  <cp:keywords/>
  <dc:language>en-US</dc:language>
  <cp:lastModifiedBy>user</cp:lastModifiedBy>
  <cp:lastPrinted>2012-10-30T17:02:00Z</cp:lastPrinted>
  <dcterms:modified xsi:type="dcterms:W3CDTF">2017-11-24T08:10:00Z</dcterms:modified>
  <cp:revision>42</cp:revision>
  <dc:subject/>
  <dc:title>Постановление Правительства Омской области от 2 апреля 2008 г</dc:title>
</cp:coreProperties>
</file>