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06" декабря 2017 г. № 10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 21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, методика расчета и распред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Ленинград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трансфертов  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Иные межбюджетные трансферты </w:t>
      </w:r>
      <w:r>
        <w:rPr>
          <w:sz w:val="28"/>
          <w:szCs w:val="28"/>
        </w:rPr>
        <w:t>на передачу полномочий по содержанию автомобильных дорог общего пользования местного значения  Кировского муниципального района Ленинградской области</w:t>
      </w:r>
      <w:r>
        <w:rPr>
          <w:b/>
        </w:rPr>
        <w:t xml:space="preserve"> </w:t>
      </w:r>
      <w:r>
        <w:rPr>
          <w:sz w:val="28"/>
          <w:szCs w:val="28"/>
        </w:rPr>
        <w:t>бюджетам поселений</w:t>
      </w:r>
      <w:r>
        <w:rPr>
          <w:color w:val="000000"/>
          <w:sz w:val="28"/>
          <w:szCs w:val="28"/>
        </w:rPr>
        <w:t xml:space="preserve"> из 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(далее – межбюджетные трансферты) предоставляются в целях оперативного улучшения транспортно-эксплуатационного состояния существующей сети автомобильных дорог местного значения, относящихся к ведению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</w:t>
      </w:r>
      <w:r>
        <w:rPr>
          <w:sz w:val="28"/>
          <w:szCs w:val="28"/>
        </w:rPr>
        <w:t>втомобильные дороги общего пользования местного значения 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полномочия, по содержанию которых передаются </w:t>
      </w:r>
      <w:r>
        <w:rPr>
          <w:bCs/>
          <w:sz w:val="28"/>
          <w:szCs w:val="28"/>
          <w:lang w:eastAsia="ar-SA"/>
        </w:rPr>
        <w:t xml:space="preserve">городским, сельским поселениям, определены в перечне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втомобильных дорог общего пользования местного значения Кировского муниципального района Ленинградской области, утверждённом постановлением администрации Кировского муниципального района Ленинградской области от 21.02.2013 №599 (с изме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передаваемых</w:t>
      </w:r>
      <w:r>
        <w:rPr>
          <w:sz w:val="28"/>
          <w:szCs w:val="28"/>
        </w:rPr>
        <w:t xml:space="preserve"> полномочий по содержанию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Межбюджетные трансферты имеют целевой характер и</w:t>
      </w:r>
      <w:r>
        <w:rPr>
          <w:sz w:val="28"/>
          <w:szCs w:val="28"/>
          <w:lang w:eastAsia="ar-SA"/>
        </w:rPr>
        <w:t xml:space="preserve"> направляются на следующие виды рабо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3.1 механизированная уборка </w:t>
      </w:r>
      <w:r>
        <w:rPr>
          <w:bCs/>
          <w:sz w:val="28"/>
          <w:szCs w:val="28"/>
          <w:lang w:eastAsia="ar-SA"/>
        </w:rPr>
        <w:t>автомобильных дорог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1.3.2 грейдерование автомобильных дорог с грунтовым и песчано-гравийным покрытием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3 поддержка полосы отвода в чистоте и порядк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4 иные работы в соответствие с классификатором работ по</w:t>
      </w:r>
      <w:r>
        <w:rPr>
          <w:sz w:val="28"/>
          <w:szCs w:val="28"/>
        </w:rPr>
        <w:t xml:space="preserve"> содержанию автомобильных дорог общего пользования местного знач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4. Межбюджетные трансферты предоставляются на основании заключенных соглашений между администрациями городских, сельских поселений и администрацией Кировского муниципального района Ленинградской области </w:t>
      </w:r>
      <w:r>
        <w:rPr>
          <w:sz w:val="28"/>
          <w:szCs w:val="28"/>
        </w:rPr>
        <w:t>(далее – администрация)</w:t>
      </w:r>
      <w:r>
        <w:rPr>
          <w:rFonts w:cs="Calibri"/>
          <w:bCs/>
          <w:sz w:val="28"/>
          <w:szCs w:val="28"/>
          <w:lang w:eastAsia="ar-SA"/>
        </w:rPr>
        <w:t>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4.1 сведения об объеме иных межбюджетных трансфертов, предоставляемых администрации городского, сельского поселения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2 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3 сроки перечисления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4 права и обязанности администрации и администрации городского, сельского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 xml:space="preserve">1.4.5 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>1.4.6 порядок возврата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7 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лавным распорядителем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является администр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в соответствии со сводной бюджетной росписью местного бюджета в пределах бюджетных ассигнований, утвержденных на текущий финансовый год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еречисление межбюджетных трансфертов осуществляется Комитетом финансов администрации Кировского муниципального района Ленинградской области (далее - комитет финансов) на основании заявок на расход, представленных администрацией, на счета главных администраторов доходов бюджетов муниципальных образований Кировского муниципального района Ленинградской области, открытые в Управлении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Учет операций по использованию средств, полученных в вид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>, осуществляется на лицевых счетах получателей средств бюджетов муниципальных образований,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Администрации городских, сельских поселений Кировского муниципального района Ленинград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 установленном порядке на основании доведенных до органов местного самоуправления уведомлений о бюджетных ассигнованиях учет поступивших средств в доходной и расходной частях бюджета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ежеквартально не позднее 5-го числа месяца, следующего за отчетным периодом, в администрацию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средства межбюджетных трансфертов, выделенные из бюджета Кировского муниципального района Ленинградской области, за отчетный период не освоены, к отчету прилагается пояснительная записка с объяснением причи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Денежные средства, не использованные в текущем финансовом году, перечисляются в бюджет Кировского муниципального района Ленинградской области в порядке и в сроки, установленные для завершения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1. Ответственность за соблюдение настоящего Порядка, а также достоверность представляемых сведений возлагается на органы местного самоуправления городских, сельских поселений Киров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Контроль за целевым использованием органами местного самоуправления городских, сельских поселений Кировского муниципального района Ленинградской области межбюджетных трансфертов возлагается на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Администрацией и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иных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 В случае установления по итогам проверок, проведенных Администрацией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межбюджетного трансферта в добровольном порядке в течение 10 рабочих дней с даты получения письменного требования Администрации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В случае не перечисления получателем получен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Администрации и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тодика расчета и распределения межбюджетных трансфертов   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2.1.Объем межбюджетных трансфертов i-му городскому, сельскому поселению на</w:t>
      </w:r>
      <w:r>
        <w:rPr>
          <w:sz w:val="28"/>
          <w:szCs w:val="28"/>
        </w:rPr>
        <w:t xml:space="preserve"> передачу полномочий по содержанию автомобильных дорог общего пользования местного значения 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val="en-US" w:eastAsia="ar-SA"/>
        </w:rPr>
        <w:t>S</w:t>
      </w:r>
      <w:r>
        <w:rPr>
          <w:sz w:val="32"/>
          <w:szCs w:val="32"/>
          <w:vertAlign w:val="subscript"/>
          <w:lang w:val="en-US" w:eastAsia="ar-SA"/>
        </w:rPr>
        <w:t>i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T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sz w:val="28"/>
          <w:szCs w:val="28"/>
          <w:lang w:eastAsia="ar-SA"/>
        </w:rPr>
        <w:t xml:space="preserve"> =  ----  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lang w:eastAsia="ar-SA"/>
        </w:rPr>
        <w:t xml:space="preserve"> x </w:t>
      </w:r>
      <w:r>
        <w:rPr>
          <w:sz w:val="28"/>
          <w:szCs w:val="28"/>
          <w:lang w:val="en-US" w:eastAsia="ar-SA"/>
        </w:rPr>
        <w:t>K</w:t>
      </w:r>
      <w:r>
        <w:rPr>
          <w:sz w:val="28"/>
          <w:szCs w:val="28"/>
          <w:vertAlign w:val="subscript"/>
          <w:lang w:eastAsia="ar-SA"/>
        </w:rPr>
        <w:t>iинт</w:t>
      </w:r>
      <w:r>
        <w:rPr>
          <w:sz w:val="28"/>
          <w:szCs w:val="28"/>
          <w:lang w:eastAsia="ar-SA"/>
        </w:rPr>
        <w:t>,  гд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val="en-US" w:eastAsia="ar-SA"/>
        </w:rPr>
        <w:t>S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– протяженность дорог</w:t>
      </w: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бщего пользования местного значения Кировского муниципального района </w:t>
      </w:r>
      <w:r>
        <w:rPr>
          <w:bCs/>
          <w:sz w:val="28"/>
          <w:szCs w:val="28"/>
          <w:lang w:eastAsia="ar-SA"/>
        </w:rPr>
        <w:t>в i-м городском, сельском поселении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– протяженность дорог </w:t>
      </w:r>
      <w:r>
        <w:rPr>
          <w:sz w:val="28"/>
          <w:szCs w:val="28"/>
        </w:rPr>
        <w:t>общего пользования</w:t>
      </w:r>
      <w:r>
        <w:rPr>
          <w:sz w:val="28"/>
          <w:szCs w:val="28"/>
          <w:lang w:eastAsia="ar-SA"/>
        </w:rPr>
        <w:t xml:space="preserve"> по всем </w:t>
      </w:r>
      <w:r>
        <w:rPr>
          <w:bCs/>
          <w:sz w:val="28"/>
          <w:szCs w:val="28"/>
          <w:lang w:eastAsia="ar-SA"/>
        </w:rPr>
        <w:t>городским, сельским поселениям, полномочия по содержанию которых передаются поселения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Т – общий </w:t>
      </w:r>
      <w:r>
        <w:rPr>
          <w:sz w:val="28"/>
          <w:szCs w:val="28"/>
          <w:lang w:eastAsia="ar-SA"/>
        </w:rPr>
        <w:t xml:space="preserve">объем межбюджетных трансфертов бюджетам городских, сельских поселений на </w:t>
      </w:r>
      <w:r>
        <w:rPr>
          <w:sz w:val="28"/>
          <w:szCs w:val="28"/>
        </w:rPr>
        <w:t>передачу полномочий по содержанию автомобильных дорог общего пользования местного значения Кировского муниципального района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en-US" w:eastAsia="ar-SA"/>
        </w:rPr>
        <w:t>K</w:t>
      </w:r>
      <w:r>
        <w:rPr>
          <w:bCs/>
          <w:sz w:val="28"/>
          <w:szCs w:val="28"/>
          <w:vertAlign w:val="subscript"/>
          <w:lang w:eastAsia="ar-SA"/>
        </w:rPr>
        <w:t>iинт</w:t>
      </w:r>
      <w:r>
        <w:rPr>
          <w:bCs/>
          <w:sz w:val="28"/>
          <w:szCs w:val="28"/>
          <w:lang w:eastAsia="ar-SA"/>
        </w:rPr>
        <w:t xml:space="preserve"> – коэффициент интенсивности использования дорог в i-м городском, сельском поселении.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6:00Z</dcterms:created>
  <dc:creator>User</dc:creator>
  <dc:description/>
  <cp:keywords/>
  <dc:language>en-US</dc:language>
  <cp:lastModifiedBy>user</cp:lastModifiedBy>
  <cp:lastPrinted>2017-12-08T14:36:00Z</cp:lastPrinted>
  <dcterms:modified xsi:type="dcterms:W3CDTF">2017-12-08T11:36:00Z</dcterms:modified>
  <cp:revision>62</cp:revision>
  <dc:subject/>
  <dc:title/>
</cp:coreProperties>
</file>