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4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бюджетам</w:t>
      </w:r>
      <w:r>
        <w:rPr>
          <w:b/>
        </w:rPr>
        <w:t xml:space="preserve"> </w:t>
      </w:r>
      <w:r>
        <w:rPr>
          <w:sz w:val="28"/>
          <w:szCs w:val="28"/>
        </w:rPr>
        <w:t xml:space="preserve">сельских поселений  Кировского муниципального района Ленинградской области иных межбюджетных трансфертов из бюджета Кировского муниципального района Ленинградской области на организацию и осуществление мероприятий по гражданской обороне в сельских поселениях устанавливает правила предоставления и расчета иных межбюджетных трансфертов для осуществления части полномочий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части полномочий органов местного самоуправления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 в части создания местной (муниципальной)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поселений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части полномочий по организации и осуществлению мероприятий по гражданской обороне;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о администрации сельского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 Критерий отбора администраций сельских поселений для предоставления иных межбюджетных трансфертов, предоставляемых за счет средств областного бюджета Ленинградской области и бюджета Кировского муниципального района Ленинградской област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ключение сельского поселения </w:t>
      </w:r>
      <w:r>
        <w:rPr>
          <w:sz w:val="28"/>
          <w:szCs w:val="28"/>
        </w:rPr>
        <w:t xml:space="preserve">в муниципальную программу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 по соответствующему мероприятию муниципальной программы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7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 Администрации сельских поселений ежеквартально, в течение 5-ти рабочих дней месяца, следующего за отчетным кварталом, представляют главному распорядителю бюджетных средств отчет о расходовании иных межбюджетных трансфер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Контроль за целевым использованием иных межбюджетных трансфертов и соблюдением настоящего Порядка возлагается на администрацию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сельских поселений </w:t>
      </w:r>
      <w:r>
        <w:rPr>
          <w:sz w:val="28"/>
          <w:szCs w:val="28"/>
        </w:rPr>
        <w:t>на организацию и осуществление мероприятий по гражданской обороне в сельских поселениях в рамках муниципальной программы Кировского муниципального района Ленинградской области 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– объем ассигнований основного мероприятия «С</w:t>
      </w:r>
      <w:r>
        <w:rPr>
          <w:sz w:val="28"/>
          <w:szCs w:val="28"/>
        </w:rPr>
        <w:t>оздание мест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 xml:space="preserve">» 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7-12-08T14:39:00Z</cp:lastPrinted>
  <dcterms:modified xsi:type="dcterms:W3CDTF">2017-12-08T11:39:00Z</dcterms:modified>
  <cp:revision>72</cp:revision>
  <dc:subject/>
  <dc:title/>
</cp:coreProperties>
</file>