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"06" декабря 2017 г. № 10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 xml:space="preserve">иных межбюджетных трансфертов бюджетам поселений Кировского муниципального района Ленинградской области на </w:t>
      </w:r>
      <w:r>
        <w:rPr>
          <w:rFonts w:eastAsia="Calibri"/>
          <w:b/>
        </w:rPr>
        <w:t xml:space="preserve">создание условий для обеспечения поселений, входящих в состав муниципального района, услугами по организации досуга и услугам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b/>
        </w:rPr>
        <w:t xml:space="preserve">организаций культуры </w:t>
      </w:r>
    </w:p>
    <w:p>
      <w:pPr>
        <w:pStyle w:val="HTML1"/>
        <w:rPr>
          <w:color w:val="FF0000"/>
        </w:rPr>
      </w:pPr>
      <w:bookmarkStart w:id="0" w:name="0"/>
      <w:bookmarkEnd w:id="0"/>
      <w:r>
        <w:rPr>
          <w:color w:val="FF0000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яет цели и условия предоставления, расходования в 2018 году иных межбюджетных трансфертов из бюджета Кировского муниципального района Ленинградской области бюджетам муниципальных образований  городских и сельских поселений Кировского муниципального района Ленинградской области, участвующих в реализации мероприятий в области культуры,  предусмотренных в рамках подпрограммы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беспечение условий реализации государственной программы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Целью предоставления и расходования иных межбюджетных трансфертов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 государственной программы Ленинград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Развитие культуры в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ми для предоставления иных межбюджетных трансфертов бюджетам муниципальных образований  городских и сельских поселений Кир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алее – бюджеты поселений) </w:t>
      </w:r>
      <w:r>
        <w:rPr>
          <w:rFonts w:cs="Times New Roman" w:ascii="Times New Roman" w:hAnsi="Times New Roman"/>
          <w:sz w:val="28"/>
          <w:szCs w:val="28"/>
        </w:rPr>
        <w:t xml:space="preserve">являются: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редоставление заявки на получение иного межбюджетного трансферта бюджетам поселений на реализацию мероприятий,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и форма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Управления культуры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начения и целевые показатели результативности использования иных межбюджетных трансфертов в соответствии с приложением 1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главного распорядителя бюджетных средств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5. Иные межбюджетные трансферты предоставляются на основании заключенных соглашений между администрациями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ритерии отбора администраций поселений для предоставления иных межбюджетных трансфертов за счет средств областного бюджета Ленинградской области и бюджета Кировского муниципального района Ленинградской области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ключение в заявку</w:t>
      </w:r>
      <w:r>
        <w:rPr>
          <w:sz w:val="28"/>
          <w:szCs w:val="28"/>
        </w:rPr>
        <w:t xml:space="preserve"> на получение субсидии из областного бюджета для участия в реализации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на 2018 год по указанному направлению,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21"/>
        <w:ind w:left="0" w:firstLine="709"/>
        <w:jc w:val="both"/>
        <w:rPr/>
      </w:pPr>
      <w:r>
        <w:rPr>
          <w:szCs w:val="28"/>
        </w:rPr>
        <w:t>- организация и проведение на территории поселения не менее 1 раза</w:t>
      </w:r>
    </w:p>
    <w:p>
      <w:pPr>
        <w:pStyle w:val="Style21"/>
        <w:ind w:left="0" w:hanging="0"/>
        <w:jc w:val="both"/>
        <w:rPr/>
      </w:pPr>
      <w:r>
        <w:rPr>
          <w:szCs w:val="28"/>
        </w:rPr>
        <w:t xml:space="preserve">в год </w:t>
      </w:r>
      <w:r>
        <w:rPr/>
        <w:t xml:space="preserve">Открытого Фестиваля живой музыки </w:t>
      </w:r>
      <w:r>
        <w:rPr>
          <w:szCs w:val="28"/>
        </w:rPr>
        <w:t>"</w:t>
      </w:r>
      <w:r>
        <w:rPr/>
        <w:t>На Кировской волне</w:t>
      </w:r>
      <w:r>
        <w:rPr>
          <w:szCs w:val="28"/>
        </w:rPr>
        <w:t>"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дминистрации поселений ежеквартально, в течение 5-ти рабочих дней месяца, следующего за отчетным кварталом, представляют главному распорядителю бюджетных средств отчет о расходовании иных межбюджетных трансфертов по установлен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Контроль за целевым использованием иных межбюджетных трансфертов и соблюдением настоящего Порядка возлагается на </w:t>
      </w:r>
      <w:r>
        <w:rPr>
          <w:rFonts w:eastAsia="Calibri"/>
          <w:sz w:val="28"/>
          <w:szCs w:val="28"/>
        </w:rPr>
        <w:t>главного распорядителя бюджетных средств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м распорядителем бюджетных средств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поселений в </w:t>
      </w:r>
      <w:r>
        <w:rPr>
          <w:sz w:val="28"/>
          <w:szCs w:val="28"/>
        </w:rPr>
        <w:t xml:space="preserve">проведении мероприятий, предусмотренных в рамках подпрограммы «Обеспечение условий реализации государственной программы»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за счет средств областного бюджета и средств бюджета Кировского муниципального района Ленинград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по направлению "</w:t>
      </w:r>
      <w:r>
        <w:rPr>
          <w:rFonts w:cs="Times New Roman" w:ascii="Times New Roman" w:hAnsi="Times New Roman"/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 w:cs="Times New Roman" w:ascii="Times New Roman" w:hAnsi="Times New Roman"/>
          <w:sz w:val="28"/>
          <w:szCs w:val="28"/>
        </w:rPr>
        <w:t>" 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4"/>
          <w:sz w:val="28"/>
          <w:szCs w:val="28"/>
        </w:rPr>
      </w:pPr>
      <w:r>
        <w:rPr>
          <w:rFonts w:eastAsia="Calibri" w:cs="Times New Roman"/>
          <w:position w:val="-14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Si =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cs="Symbol" w:ascii="Symbol" w:hAnsi="Symbol"/>
          <w:color w:val="000000"/>
          <w:sz w:val="32"/>
          <w:szCs w:val="32"/>
        </w:rPr>
        <w:t></w:t>
      </w:r>
      <w:r>
        <w:rPr>
          <w:color w:val="000000"/>
          <w:sz w:val="32"/>
          <w:szCs w:val="32"/>
          <w:lang w:val="en-US"/>
        </w:rPr>
        <w:t>Sj</w:t>
      </w:r>
      <w:r>
        <w:rPr>
          <w:color w:val="000000"/>
          <w:sz w:val="32"/>
          <w:szCs w:val="32"/>
          <w:vertAlign w:val="subscript"/>
        </w:rPr>
        <w:t>кмр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иного межбюджетного трансферта бюджету i-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 по бюджету Кировского муниципального района Ленинградской области на 2018 год за счет средств субсидий из областного бюджета и софинансирования расходов местного бюджет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  <w:vertAlign w:val="subscript"/>
        </w:rPr>
        <w:t>кмр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бъем бюджетных ассигнований, предусмотренных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, по бюджету Кировского муниципального района Ленинградской области на 2018 год за счет средств субсидий из областного бюджета и софинансирования расходов местного бюджета за исключением предоставленных иных межбюджетных трансфертов бюджетам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чения и целевые показатели результативности использования иных межбюджетных трансфер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91"/>
        <w:gridCol w:w="2832"/>
        <w:gridCol w:w="1133"/>
        <w:gridCol w:w="16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2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рителей, посетивших открытый фестиваль живой музы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 Кировской волн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менее 6 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5:00Z</dcterms:created>
  <dc:creator>user</dc:creator>
  <dc:description/>
  <cp:keywords/>
  <dc:language>en-US</dc:language>
  <cp:lastModifiedBy>user</cp:lastModifiedBy>
  <cp:lastPrinted>2017-11-14T17:55:00Z</cp:lastPrinted>
  <dcterms:modified xsi:type="dcterms:W3CDTF">2017-12-08T11:39:00Z</dcterms:modified>
  <cp:revision>19</cp:revision>
  <dc:subject/>
  <dc:title/>
</cp:coreProperties>
</file>