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6" декабря 2017 г. № 10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12" сентября 2018 г. № 7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год и на плановый период 2019 и 2020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8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9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6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5,2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 93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79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 25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23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4T17:32:00Z</cp:lastPrinted>
  <dcterms:modified xsi:type="dcterms:W3CDTF">2018-09-12T16:08:00Z</dcterms:modified>
  <cp:revision>95</cp:revision>
  <dc:subject/>
  <dc:title>У Т В Е Р Ж Д Е Н А</dc:title>
</cp:coreProperties>
</file>