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3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9"</w:t>
      </w:r>
      <w:r>
        <w:rPr/>
        <w:t xml:space="preserve"> декабря 2018 г. № 115)</w:t>
      </w:r>
    </w:p>
    <w:p>
      <w:pPr>
        <w:pStyle w:val="Heading2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за счет средств бюджета Кировского муниципального района Ленинградской област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rStyle w:val="StrongEmphasis"/>
        </w:rPr>
        <w:t xml:space="preserve">на 2018 год </w:t>
      </w:r>
    </w:p>
    <w:p>
      <w:pPr>
        <w:pStyle w:val="Style15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предоставления межбюджетных трансфертов является со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 (уточненные прогнозные значения среднемесячного дохода от трудовой деятельности в Ленинградской области - 38710 руб.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является наличие потребности в дополнительных средствах на софинансирование расходов для повышения заработной платы работников культуры с учетом изменения прогнозного значения среднемесячного дохода от трудовой деятельности в Ленинградской области на 2018 год и наличие муниципальных правовых актов органов местного самоуправления поселений об утверждении плана мероприятий («дорожной карты») об изменениях в отраслях социальной сферы, направленных на повышение эффективности сферы куль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комитет финансов администрации Кировского муниципального района Ленинградской области (далее – комитет финансов) плана мероприятий («дорожной карты») по достижению целевых показателей в сфере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достатка собственных доходов в 2018 году для исполнения указанного расходного обязатель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лавы администрации городского и (или) сельского поселения на оказание помощи в целях софинансирования расходов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,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- главным распорядителем бюджетных средств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дополнительную потребность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8 год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8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и поселений в течение 3-х рабочих дней месяца, следующего за отчетным годом, предоставляют в комитет финансов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ьзованием межбюджетных трансфертов и соблюдением настоящего Порядка возлагается на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UFK</dc:creator>
  <dc:description/>
  <cp:keywords/>
  <dc:language>en-US</dc:language>
  <cp:lastModifiedBy>user</cp:lastModifiedBy>
  <cp:lastPrinted>2012-10-30T17:02:00Z</cp:lastPrinted>
  <dcterms:modified xsi:type="dcterms:W3CDTF">2018-12-20T12:25:00Z</dcterms:modified>
  <cp:revision>3</cp:revision>
  <dc:subject/>
  <dc:title>Постановление Правительства Омской области от 2 апреля 2008 г</dc:title>
</cp:coreProperties>
</file>