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06" декабря 2017 г. № 10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2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от "14" июня 2018 г. № 5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</w:rPr>
        <w:t xml:space="preserve">предоставления и методика </w:t>
      </w:r>
      <w:r>
        <w:rPr>
          <w:b/>
          <w:color w:val="000000"/>
        </w:rPr>
        <w:t xml:space="preserve">расчета </w:t>
      </w:r>
      <w:r>
        <w:rPr>
          <w:b/>
        </w:rPr>
        <w:t>иных межбюджетных трансфертов бюджетам поселений Кировского муниципального района Ленинградской области на создание условий для развития местного традиционного народного художественного творчества в поселениях на 2018 год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работан в соответствии со статьей 142.4 Бюджетного код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цели, условия и порядок предоставления, расходования в 2018 году иных межбюджетных трансфертов из бюджета Кировского муниципального района Ленинградской области бюджетам муниципальных образований  городских и сельских поселений Кировского муниципального района Ленинградской области (далее - бюджеты поселений), участвующих в реализации основного мероприятия "Сохранение нематериального культурного наследия, поддержка самодеятельного народного творчества" в рамках подпрограммы "Профессиональное искусство, народное творчество и культурно-досуговая деятельность" государственной программы Ленинградский области "</w:t>
      </w:r>
      <w:r>
        <w:rPr>
          <w:bCs/>
          <w:sz w:val="28"/>
          <w:szCs w:val="28"/>
        </w:rPr>
        <w:t>Развитие культуры в Ленинградской области</w:t>
      </w:r>
      <w:r>
        <w:rPr>
          <w:sz w:val="28"/>
          <w:szCs w:val="28"/>
        </w:rPr>
        <w:t>" по направлению "Поддержка коллективов самодеятельного народного творчества, имеющих звание "народный" и "образцовый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 Целью предоставления и расходования иных межбюджетных трансфертов является финансирование расходных обязательств, возникающих при выполнении полномочий органов местного самоуправления по созданию условий для развития местного традиционного народного художественного творчества в поселениях </w:t>
      </w:r>
      <w:r>
        <w:rPr>
          <w:rFonts w:eastAsia="Calibri"/>
          <w:sz w:val="28"/>
          <w:szCs w:val="28"/>
        </w:rPr>
        <w:t xml:space="preserve">на поддержку отрасли культуры </w:t>
      </w:r>
      <w:r>
        <w:rPr>
          <w:sz w:val="28"/>
          <w:szCs w:val="28"/>
        </w:rPr>
        <w:t>в рамках  подпрограммы "Профессиональное искусство, народное творчество и культурно-досуговая деятельность" государственной программы Ленинградский области "</w:t>
      </w:r>
      <w:r>
        <w:rPr>
          <w:bCs/>
          <w:sz w:val="28"/>
          <w:szCs w:val="28"/>
        </w:rPr>
        <w:t>Развитие культуры в Ленинградской области</w:t>
      </w:r>
      <w:r>
        <w:rPr>
          <w:sz w:val="28"/>
          <w:szCs w:val="28"/>
        </w:rPr>
        <w:t>"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ловиями для предоставления иных межбюджетных трансфертов бюджетам поселений являются: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предоставление заявки на получение иного межбюджетного трансферта бюджетам поселений на реализацию мероприятий;  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3.2. наличие заключенного между администрацией Кировского муниципального района Ленинградской области и администрациями поселений Кировского муниципального района Ленинградской области (далее – администрации поселений) соглашения о предоставлении иного межбюджетного трансферта в 2018 году из бюджета Кировского муниципального района Ленинградской области бюджетам поселений Кировского муниципального района Ленинградской области на поддержку отрасли культуры в рамках государственной программы Ленинградской области «Развитие культуры в Ленинградской области» (далее – соглашение)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сведения об объеме иных межбюджетных трансфертов, предоставляемых администрации поселения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значения целевых показателей результативности использования </w:t>
      </w:r>
      <w:r>
        <w:rPr>
          <w:sz w:val="28"/>
          <w:szCs w:val="28"/>
        </w:rPr>
        <w:t>иного межбюджетного трансферта</w:t>
      </w:r>
      <w:r>
        <w:rPr>
          <w:rFonts w:cs="Calibri"/>
          <w:bCs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сроки перечисления иных межбюджетных трансфертов и порядок контроля за его исполн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роки и форма представления </w:t>
      </w:r>
      <w:r>
        <w:rPr>
          <w:rFonts w:cs="Calibri"/>
          <w:bCs/>
          <w:sz w:val="28"/>
          <w:szCs w:val="28"/>
          <w:lang w:eastAsia="ar-SA"/>
        </w:rPr>
        <w:t>администрацией поселения</w:t>
      </w:r>
      <w:r>
        <w:rPr>
          <w:rFonts w:eastAsia="Calibri"/>
          <w:sz w:val="28"/>
          <w:szCs w:val="28"/>
        </w:rPr>
        <w:t xml:space="preserve"> отчета о выполнении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орядок перечисления иных межбюджетных трансфертов и право Управления культуры администрации Кировского муниципального района Ленинградской области – главного распорядителя средств бюджета Кировского муниципального района Ленинградской области (далее - главный распорядитель бюджетных средств) на проведение проверок соблюдения получателями иных межбюджетных трансфертов условий, установленных настоящим Порядком и соглаш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целевые показатели результативности использования иных межбюджетных трансфертов в соответствии с приложением 1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бязательство администрации поселения по представлению главному распорядителю бюджетных средств целевых показателей результативности использования и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бязательство администрации поселения по представлению главному распорядителю бюджетных средств отчетов о расходах бюджета, источником финансового обеспечения которых является иные межбюджетные трансферты, и достижении значений целевых показателей результативности использования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 xml:space="preserve">порядок осуществления контроля за исполнением соглашения; 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порядок возврата иных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ответственность сторон за нарушение условий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редоставление иных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8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 xml:space="preserve">5. Иные межбюджетные трансферты предоставляются на основании заключенных соглашений между администрациями поселений и администрацией Кировского муниципального района Ленинградской област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Критерием отбора администраций поселений для предоставления иных межбюджетных трансфертов по направлению "</w:t>
      </w:r>
      <w:r>
        <w:rPr>
          <w:sz w:val="28"/>
          <w:szCs w:val="28"/>
        </w:rPr>
        <w:t>поддержка коллективов самодеятельного народного творчества, имеющих звание «народный» и «образцовый»</w:t>
      </w:r>
      <w:r>
        <w:rPr>
          <w:rFonts w:eastAsia="Calibri"/>
          <w:sz w:val="28"/>
          <w:szCs w:val="28"/>
        </w:rPr>
        <w:t>" являе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личие звания «народный» или «образцовый» у коллектива самодеятельного народного творчества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участие коллектива самодеятельного народного творчества в областных или районных мероприятиях не менее 5 раз в год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Перечисление иных межбюджетных трансфертов из бюджета Кировского муниципального района Ленинградской области в бюджеты поселений производится на основании заявок администраций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ные межбюджетные трансферты в установленном порядке перечисляются в бюджеты поселений на счета Управления Федерального казначейства, открытые для кассового обслуживания исполнения бюджетов посел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9. Ежеквартально, не позднее 3 числа месяца, следующего за отчетным, представлять </w:t>
      </w:r>
      <w:r>
        <w:rPr>
          <w:rFonts w:eastAsia="Calibri"/>
          <w:sz w:val="28"/>
          <w:szCs w:val="28"/>
        </w:rPr>
        <w:t>главному распорядителю бюджетных средств</w:t>
      </w:r>
      <w:r>
        <w:rPr>
          <w:sz w:val="28"/>
        </w:rPr>
        <w:t xml:space="preserve"> отчет о достижении целевых показателей результативности использования иных межбюджетных трансфертов в 2018 году по установленной форме, а также предоставлять по требованию </w:t>
      </w:r>
      <w:r>
        <w:rPr>
          <w:rFonts w:eastAsia="Calibri"/>
          <w:sz w:val="28"/>
          <w:szCs w:val="28"/>
        </w:rPr>
        <w:t>главного распорядителя бюджетных средств</w:t>
      </w:r>
      <w:r>
        <w:rPr>
          <w:sz w:val="28"/>
        </w:rPr>
        <w:t xml:space="preserve"> дополнительные документы, заверенные в установленном поря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10. Ежеквартально, не позднее 3 числа месяца, следующего за отчетным периодом, представлять </w:t>
      </w:r>
      <w:r>
        <w:rPr>
          <w:rFonts w:eastAsia="Calibri"/>
          <w:sz w:val="28"/>
          <w:szCs w:val="28"/>
        </w:rPr>
        <w:t>главному распорядителю бюджетных средств</w:t>
      </w:r>
      <w:r>
        <w:rPr>
          <w:sz w:val="28"/>
        </w:rPr>
        <w:t xml:space="preserve"> отчет о расходовании иных межбюджетных трансфертов по установле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222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К отчету прилагаются на бумажном носителе копии заверенных в установленном порядке документов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заключенные муниципальные контракты (договоры) на выполнение работ (оказание услуг, поставку товаров)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</w:rPr>
        <w:t>акты выполненных работ (оказания услуг) и (или) накладные на поставку товаров и прочие документы, подтверждающие выполнение работ (оказание услуг, поставку товаров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</w:rPr>
        <w:t>платежные поручения, подтверждающие факт оплаты выполненных работ (оказанных услуг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случае неиспользования иного межбюджетного трансферта в отчетном финансовом году к отчету прилагается пояснительная записка с указанием причин неис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Иные межбюджетные трансферты</w:t>
      </w:r>
      <w:r>
        <w:rPr>
          <w:rFonts w:eastAsia="Calibri"/>
          <w:sz w:val="28"/>
          <w:szCs w:val="28"/>
        </w:rPr>
        <w:t xml:space="preserve">, не использованные в текущем финансовом году, подлежат возврату в </w:t>
      </w:r>
      <w:r>
        <w:rPr>
          <w:sz w:val="28"/>
          <w:szCs w:val="28"/>
        </w:rPr>
        <w:t>бюджет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в порядке и в сроки, установленные правовым актом Комитета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. Контроль за соблюдением администрациями поселений целей, порядка и условий предоставления </w:t>
      </w:r>
      <w:r>
        <w:rPr>
          <w:sz w:val="28"/>
          <w:szCs w:val="28"/>
        </w:rPr>
        <w:t>иных межбюджетных трансфертов</w:t>
      </w:r>
      <w:r>
        <w:rPr>
          <w:rFonts w:eastAsia="Calibri"/>
          <w:sz w:val="28"/>
          <w:szCs w:val="28"/>
        </w:rPr>
        <w:t xml:space="preserve">, а также достижения ими целевых показателей результативности использования </w:t>
      </w:r>
      <w:r>
        <w:rPr>
          <w:sz w:val="28"/>
          <w:szCs w:val="28"/>
        </w:rPr>
        <w:t>иных межбюджетных трансфертов</w:t>
      </w:r>
      <w:r>
        <w:rPr>
          <w:rFonts w:eastAsia="Calibri"/>
          <w:sz w:val="28"/>
          <w:szCs w:val="28"/>
        </w:rPr>
        <w:t xml:space="preserve"> осуществляется главным распорядителем бюджетных средств и органом муниципального финансового контроля Кировского муниципального района Ленинградской области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. Средства </w:t>
      </w:r>
      <w:r>
        <w:rPr>
          <w:sz w:val="28"/>
          <w:szCs w:val="28"/>
        </w:rPr>
        <w:t>иных межбюджетных трансфертов</w:t>
      </w:r>
      <w:r>
        <w:rPr>
          <w:rFonts w:eastAsia="Calibri"/>
          <w:sz w:val="28"/>
          <w:szCs w:val="28"/>
        </w:rPr>
        <w:t>, использованные администрациями поселений не по целевому назначению, подлежат возврату в бюджет Кировского муниципального района Ленинградской области в сроки, установленные главным распорядителем бюджетных средств и органом муниципального финансового контроля Кировского муниципального района Ленинград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>14</w:t>
      </w:r>
      <w:r>
        <w:rPr>
          <w:sz w:val="28"/>
          <w:szCs w:val="28"/>
        </w:rPr>
        <w:t>. Администрации поселений несут ответственность за целевое использование иных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целевого использования иные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соблюдение Порядка, а также недостоверность представленных сведений возлагается на администрации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чета иных межбюджетных трансфертов бюджетам поселений 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 Настоящая Методика </w:t>
      </w:r>
      <w:r>
        <w:rPr>
          <w:rFonts w:eastAsia="Calibri"/>
          <w:sz w:val="28"/>
          <w:szCs w:val="28"/>
        </w:rPr>
        <w:t>определяет порядок расчета объемов иных межбюджетных трансфертов</w:t>
      </w:r>
      <w:r>
        <w:rPr>
          <w:color w:val="000000"/>
          <w:sz w:val="28"/>
          <w:szCs w:val="28"/>
        </w:rPr>
        <w:t xml:space="preserve"> и предназначена для распределения иных межбюджетных трансфертов на расходы поселений в </w:t>
      </w:r>
      <w:r>
        <w:rPr>
          <w:sz w:val="28"/>
          <w:szCs w:val="28"/>
        </w:rPr>
        <w:t>проведении мероприятий, предусмотренных по направлению "Поддержка коллективов самодеятельного народного творчества, имеющих звание "народный" и "образцовый" в рамках подпрограммы "Профессиональное искусство, народное творчество и культурно-досуговая деятельность" государственной программы Ленинградский области "</w:t>
      </w:r>
      <w:r>
        <w:rPr>
          <w:bCs/>
          <w:sz w:val="28"/>
          <w:szCs w:val="28"/>
        </w:rPr>
        <w:t>Развитие культуры в Ленинградской области</w:t>
      </w:r>
      <w:r>
        <w:rPr>
          <w:sz w:val="28"/>
          <w:szCs w:val="28"/>
        </w:rPr>
        <w:t>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змер </w:t>
      </w: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за счет средств областного бюджета Ленинградской области и средств бюджета Кировского муниципального района Ленинградской област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направлению </w:t>
      </w:r>
      <w:r>
        <w:rPr>
          <w:rFonts w:cs="Times New Roman" w:ascii="Times New Roman" w:hAnsi="Times New Roman"/>
          <w:sz w:val="28"/>
          <w:szCs w:val="28"/>
        </w:rPr>
        <w:t xml:space="preserve">"Поддержка коллективов самодеятельного народного творчества, имеющих звание «народный» и «образцовый»" </w:t>
      </w:r>
      <w:r>
        <w:rPr>
          <w:rFonts w:eastAsia="Calibri"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position w:val="-14"/>
          <w:sz w:val="28"/>
          <w:szCs w:val="28"/>
        </w:rPr>
      </w:pPr>
      <w:r>
        <w:rPr>
          <w:rFonts w:eastAsia="Calibri" w:cs="Times New Roman"/>
          <w:position w:val="-14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/>
          <w:sz w:val="32"/>
          <w:szCs w:val="32"/>
        </w:rPr>
        <w:t>Si =</w:t>
      </w:r>
      <w:r>
        <w:rPr>
          <w:color w:val="000000"/>
          <w:sz w:val="32"/>
          <w:szCs w:val="32"/>
        </w:rPr>
        <w:t xml:space="preserve"> </w:t>
      </w:r>
      <w:r>
        <w:rPr>
          <w:rFonts w:cs="Symbol" w:ascii="Symbol" w:hAnsi="Symbol"/>
          <w:color w:val="000000"/>
          <w:sz w:val="32"/>
          <w:szCs w:val="32"/>
          <w:lang w:val="en-US"/>
        </w:rPr>
        <w:t></w:t>
      </w:r>
      <w:r>
        <w:rPr>
          <w:color w:val="000000"/>
          <w:sz w:val="32"/>
          <w:szCs w:val="32"/>
          <w:lang w:val="en-US"/>
        </w:rPr>
        <w:t>Sj</w:t>
      </w:r>
      <w:r>
        <w:rPr>
          <w:rFonts w:cs="Symbol" w:ascii="Symbol" w:hAnsi="Symbol"/>
          <w:color w:val="000000"/>
          <w:sz w:val="32"/>
          <w:szCs w:val="32"/>
        </w:rPr>
        <w:t></w:t>
      </w:r>
      <w:r>
        <w:rPr>
          <w:color w:val="000000"/>
          <w:sz w:val="32"/>
          <w:szCs w:val="32"/>
          <w:lang w:val="en-US"/>
        </w:rPr>
        <w:t>Sj</w:t>
      </w:r>
      <w:r>
        <w:rPr>
          <w:color w:val="000000"/>
          <w:sz w:val="32"/>
          <w:szCs w:val="32"/>
          <w:vertAlign w:val="subscript"/>
        </w:rPr>
        <w:t>кмр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Si - размер иного межбюджетного трансферта бюджету i-го по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cs="Symbol" w:ascii="Symbol" w:hAnsi="Symbol"/>
          <w:color w:val="000000"/>
          <w:sz w:val="32"/>
          <w:szCs w:val="32"/>
          <w:lang w:val="en-US"/>
        </w:rPr>
        <w:t></w:t>
      </w:r>
      <w:r>
        <w:rPr>
          <w:color w:val="000000"/>
          <w:sz w:val="32"/>
          <w:szCs w:val="32"/>
          <w:lang w:val="en-US"/>
        </w:rPr>
        <w:t>Sj</w:t>
      </w:r>
      <w:r>
        <w:rPr>
          <w:rFonts w:eastAsia="Calibri"/>
          <w:sz w:val="28"/>
          <w:szCs w:val="28"/>
        </w:rPr>
        <w:t xml:space="preserve"> - общий объем бюджетных ассигнований, предусмотренных по направлению </w:t>
      </w:r>
      <w:r>
        <w:rPr>
          <w:sz w:val="28"/>
          <w:szCs w:val="28"/>
        </w:rPr>
        <w:t xml:space="preserve">"Поддержка коллективов самодеятельного народного творчества, имеющих звание «народный» и «образцовый»" </w:t>
      </w:r>
      <w:r>
        <w:rPr>
          <w:rFonts w:eastAsia="Calibri"/>
          <w:sz w:val="28"/>
          <w:szCs w:val="28"/>
        </w:rPr>
        <w:t>по бюджету Кировского муниципального района Ленинградской области на 2018 год, за счет средств субсидий из областного бюджета и софинансирования расходов местного бюджета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j</w:t>
      </w:r>
      <w:r>
        <w:rPr>
          <w:color w:val="000000"/>
          <w:sz w:val="28"/>
          <w:szCs w:val="28"/>
          <w:vertAlign w:val="subscript"/>
        </w:rPr>
        <w:t>кмр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 объем бюджетных ассигнований, предусмотренных по направлению </w:t>
      </w:r>
      <w:r>
        <w:rPr>
          <w:sz w:val="28"/>
          <w:szCs w:val="28"/>
        </w:rPr>
        <w:t>"Поддержка коллективов самодеятельного народного творчества, имеющих звание «народный» и «образцовый»"</w:t>
      </w:r>
      <w:r>
        <w:rPr>
          <w:rFonts w:eastAsia="Calibri"/>
          <w:sz w:val="28"/>
          <w:szCs w:val="28"/>
        </w:rPr>
        <w:t xml:space="preserve"> по бюджету Кировского муниципального района Ленинградской области на 2018 год, за счет средств субсидий из областного бюджета и софинансирования расходов местного бюджета за исключением предоставленных иных межбюджетных трансфертов бюджетам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 Размер иных межбюджетных трансфертов не может превышать размера, установленного решением совета депутатов о бюджете</w:t>
      </w:r>
      <w:r>
        <w:rPr>
          <w:bCs/>
          <w:sz w:val="28"/>
          <w:szCs w:val="28"/>
          <w:lang w:eastAsia="ar-SA"/>
        </w:rPr>
        <w:t xml:space="preserve"> Кировского муниципального района Ленинградской област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на 2018 год и на плановый период 2019 и 2020 г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Целевые показатели результативности использования иных межбюджетных трансферто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8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91"/>
        <w:gridCol w:w="2832"/>
        <w:gridCol w:w="1133"/>
        <w:gridCol w:w="169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83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ллективов самодеятельного народного творчества, имеющих звание «народный» и «образцовый»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ллективов самодеятельного народного творчества, которым оказана поддерж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06:00Z</dcterms:created>
  <dc:creator>user</dc:creator>
  <dc:description/>
  <cp:keywords/>
  <dc:language>en-US</dc:language>
  <cp:lastModifiedBy>user</cp:lastModifiedBy>
  <cp:lastPrinted>2018-05-22T15:52:00Z</cp:lastPrinted>
  <dcterms:modified xsi:type="dcterms:W3CDTF">2018-06-14T15:33:00Z</dcterms:modified>
  <cp:revision>54</cp:revision>
  <dc:subject/>
  <dc:title/>
</cp:coreProperties>
</file>