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06" декабря 2017 г. № 1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2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>от "14" июня 2018 г. № 5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едоставления и методика </w:t>
      </w:r>
      <w:r>
        <w:rPr>
          <w:b/>
          <w:color w:val="000000"/>
        </w:rPr>
        <w:t xml:space="preserve">расчета </w:t>
      </w:r>
      <w:r>
        <w:rPr>
          <w:b/>
        </w:rPr>
        <w:t>иных межбюджетных трансфертов бюджетам муниципальных образований городских и сельских поселений Кировского муниципального района Ленинградской области на организацию и проведение мероприятия, посвященного 91-годовщине со дня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 на 2018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TML1"/>
        <w:rPr>
          <w:b/>
          <w:b/>
        </w:rPr>
      </w:pPr>
      <w:bookmarkStart w:id="0" w:name="0"/>
      <w:bookmarkEnd w:id="0"/>
      <w:r>
        <w:rPr>
          <w:b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рядок предоставления и методика </w:t>
      </w:r>
      <w:r>
        <w:rPr>
          <w:color w:val="000000"/>
          <w:sz w:val="28"/>
          <w:szCs w:val="28"/>
        </w:rPr>
        <w:t xml:space="preserve">расчета </w:t>
      </w:r>
      <w:r>
        <w:rPr>
          <w:sz w:val="28"/>
          <w:szCs w:val="28"/>
        </w:rPr>
        <w:t>иных межбюджетных трансфертов бюджетам муниципальных образований городских и сельских поселений Кировского муниципального района Ленинградской области на создание условий для обеспечения поселений, входящих в состав муниципального района, услугами по организации досуга и услугами организаций культуры (далее – Порядок) разработан в соответствии со статьей 142.4 Бюджетного кодекса Российской Федерации. Порядок определяет условия предоставления и расходования в 2018 году иных межбюджетных трансфертов из бюджета Кировского муниципального района Ленинградской области бюджетам муниципальных образований городских и сельских поселений Кировского муниципального района Ленинградской области (далее - бюджеты поселений)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ю предоставления и расходования иных межбюджетных трансфертов является организация и финансирование  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 сфере культ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освященного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й годовщине со дня образования  Ленинград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- творческой презентации, раскрывающей тему «Геральдические символы Ленинградской области» (о гербе Кировского муниципального района) в рамках подпрограммы "Сохранение и развитие культурного наследия и культурного потенциала населения Кировского района" муниципальной программы "Культура Кировского района Ленинградской области" (далее - </w:t>
      </w:r>
      <w:r>
        <w:rPr>
          <w:rFonts w:cs="Times New Roman" w:ascii="Times New Roman" w:hAnsi="Times New Roman"/>
          <w:sz w:val="28"/>
          <w:szCs w:val="28"/>
        </w:rPr>
        <w:t>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в сфере культ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освященное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й годовщине со дня образования  Ленинград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редоставление иных межбюджетных трансфертов бюджетам поселений осуществляется в соответствии со сводной бюджетной росписью бюджета Кировского муниципального района Ленинградской области на 2018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– Управлению культуры администрации Кировского муниципального района Ленинградской области (далее – Управление культуры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4. Распределение иных межбюджетных трансфертов на финансовое обеспечение расходных обязательств осуществляется между победителями конкурсного отбора среди муниципальных образований городских и сельских поселений Кировского муниципального района Ленинградской области. В случае наличия нескольких муниципальных образований, отвечающих критериям пункта 6 настоящего Порядка, иной межбюджетный трансферт распределяется между ними в равных до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проведения конкурсного отбора утверждается муниципальным правовым актом администрации Кировского муниципального района Ленингра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ритериями конкурсного отбора муниципальных образований городских и сельских посел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 для предоставления иных межбюджетных трансфертов является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1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я в сфере культуры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вящен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9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й годовщине со дня образования Ленинград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2 проведение аналогичных </w:t>
      </w:r>
      <w:r>
        <w:rPr>
          <w:rFonts w:cs="Times New Roman" w:ascii="Times New Roman" w:hAnsi="Times New Roman"/>
          <w:sz w:val="28"/>
          <w:szCs w:val="28"/>
        </w:rPr>
        <w:t>мероприятий в области культ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освященных празднованию со дня образования Ленинградской области, не менее одного раз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 Распределение иных межбюджетных трансфертов осуществляется в соответствии с постановлением администрации Кировского муниципального района Ленинградской област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Условиями для предоставления иных межбюджетных трансфертов бюджетам поселений являются:     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8.1 предоставление заявки на организацию и проведение мероприятия, посвященного 91-ой годовщине со дня образования Ленинградской области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8.2. наличие заключенного между администрацией Кировского муниципального района Ленинградской области и администрациями городских и сельских поселений Кировского муниципального района Ленинградской области (далее – администрации поселений) соглашения о предоставлении иного межбюджетного трансферта в 2018 году из бюджета Кировского муниципального района Ленинградской области бюджетам городских и сельских поселений Кировского муниципального района Ленинградской области на</w:t>
      </w:r>
      <w:r>
        <w:rPr>
          <w:b/>
        </w:rPr>
        <w:t xml:space="preserve"> </w:t>
      </w:r>
      <w:r>
        <w:rPr>
          <w:sz w:val="28"/>
          <w:szCs w:val="28"/>
        </w:rPr>
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</w:t>
      </w:r>
      <w:r>
        <w:rPr>
          <w:rFonts w:cs="Calibri"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рамках подпрограммы "Сохранение и развитие культурного наследия и культурного потенциала населения Кировского района" муниципальной программы "Культура Кировского района Ленинградской области"</w:t>
      </w:r>
      <w:r>
        <w:rPr>
          <w:rFonts w:cs="Calibri"/>
          <w:bCs/>
          <w:sz w:val="28"/>
          <w:szCs w:val="28"/>
          <w:lang w:eastAsia="ar-SA"/>
        </w:rPr>
        <w:t xml:space="preserve"> (далее – Соглашение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 xml:space="preserve">сведения об объеме иных межбюджетных трансфертов, предоставляемых администрации поселения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значения целевых показателей результативности использования </w:t>
      </w:r>
      <w:r>
        <w:rPr>
          <w:sz w:val="28"/>
          <w:szCs w:val="28"/>
        </w:rPr>
        <w:t>иного межбюджетного трансферта</w:t>
      </w:r>
      <w:r>
        <w:rPr>
          <w:rFonts w:cs="Calibri"/>
          <w:bCs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сроки перечисления иных межбюджетных трансфертов и порядок контроля за его исполн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роки и форма представления </w:t>
      </w:r>
      <w:r>
        <w:rPr>
          <w:rFonts w:cs="Calibri"/>
          <w:bCs/>
          <w:sz w:val="28"/>
          <w:szCs w:val="28"/>
          <w:lang w:eastAsia="ar-SA"/>
        </w:rPr>
        <w:t>администрацией поселения</w:t>
      </w:r>
      <w:r>
        <w:rPr>
          <w:rFonts w:eastAsia="Calibri"/>
          <w:sz w:val="28"/>
          <w:szCs w:val="28"/>
        </w:rPr>
        <w:t xml:space="preserve"> отчета о выполнении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орядок перечисления иных межбюджетных трансфертов и право Управления культуры и (или) органа муниципального финансового контроля администрации Кировского муниципального района Ленинградской области на проведение проверок соблюдения получателями иных межбюджетных трансфертов условий, установленных настоящим Порядком и Соглашением;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целевые показатели результативности использования иных межбюджетных трансфертов в соответствии с приложением 1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обязательство администрации поселения по представлению Управлению культуры целевых показателей результативности использования ины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обязательство администрации поселения по представлению Управлению культуры отчетов о расходах бюджета, источником финансового обеспечения которых является иные межбюджетные трансферты, и достижении значений целевых показателей результативности использования иных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 xml:space="preserve">порядок осуществления контроля за исполнением соглашения;   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порядок возврата иных межбюджетных трансфертов, использованных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ответственность сторон за нарушение условий соглашения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9. Перечисление иных межбюджетных трансфертов из бюджета Кировского муниципального района Ленинградской области в бюджеты поселений производится на основании заявок администраций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Иные межбюджетные трансферты в установленном порядке перечисляются в бюджеты поселений на счета Управления Федерального казначейства, открытые для кассового обслуживания исполнения бюджетов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Иные межбюджетные трансферты, не использованные в 2018 году,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Администрации поселений </w:t>
      </w:r>
      <w:r>
        <w:rPr>
          <w:sz w:val="28"/>
        </w:rPr>
        <w:t>ежеквартально, не позднее 3 числа месяца, следующего за отчетным,</w:t>
      </w:r>
      <w:r>
        <w:rPr>
          <w:sz w:val="28"/>
          <w:szCs w:val="28"/>
        </w:rPr>
        <w:t xml:space="preserve"> представляют в Управление культуры администрации Кировского муниципального района Ленинградской области отчет о расходовании иных межбюджетных трансфертов по</w:t>
      </w:r>
      <w:r>
        <w:rPr>
          <w:sz w:val="28"/>
        </w:rPr>
        <w:t xml:space="preserve"> установленной форме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Администрации поселений несут ответственность за целевое использование иных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целевого использования, иные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соблюдение Порядка, а также недостоверность представленных сведений возлагается на администрации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Контроль за целевым использованием иных межбюджетных трансфертов и соблюдением настоящего Порядка возлагается на Управление куль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24" w:leader="none"/>
        </w:tabs>
        <w:autoSpaceDE w:val="false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расчета иных межбюджетных трансферт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ая Методика</w:t>
      </w:r>
      <w:r>
        <w:rPr>
          <w:rFonts w:eastAsia="Calibri" w:cs="TimesNewRomanPSMT" w:ascii="TimesNewRomanPSMT" w:hAnsi="TimesNewRomanPSMT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пределяет порядок расчета объемов иных межбюджетных трансфертов</w:t>
      </w:r>
      <w:r>
        <w:rPr>
          <w:color w:val="000000"/>
          <w:sz w:val="28"/>
          <w:szCs w:val="28"/>
        </w:rPr>
        <w:t xml:space="preserve"> и предназначена для распределения иных межбюджетных трансфертов на расходы муниципальных образований городских и сельских поселений Кировского</w:t>
      </w:r>
      <w:r>
        <w:rPr>
          <w:sz w:val="28"/>
          <w:szCs w:val="28"/>
        </w:rPr>
        <w:t xml:space="preserve"> муниципального района Ленинградской области 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ероприятие в сфере культуры, посвященное 91-ой годовщине со дня образования Ленинградской област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Иные межбюджетные трансферты предоставляются на финансовое обеспечение деятельности учреждения культуры городских и сельских поселений Кировского муниципального района Ленинградской области по </w:t>
      </w:r>
      <w:r>
        <w:rPr>
          <w:sz w:val="28"/>
          <w:szCs w:val="28"/>
        </w:rPr>
        <w:t>организации и проведению мероприятия в сфере культуры, посвященного 91-ой годовщине со дня образования Ленинградской област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Объем иных межбюджетных трансфертов, предоставляемых из бюджета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пределяется с учетом необходимости материально-технического обеспечения деятельности учреждения культуры поселения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</w:t>
      </w:r>
      <w:r>
        <w:rPr>
          <w:rFonts w:eastAsia="Calibri" w:cs="Times New Roman" w:ascii="Times New Roman" w:hAnsi="Times New Roman"/>
          <w:sz w:val="28"/>
          <w:szCs w:val="28"/>
        </w:rPr>
        <w:t>, осуществляющего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организацию и проведение </w:t>
      </w:r>
      <w:r>
        <w:rPr>
          <w:rFonts w:cs="Times New Roman" w:ascii="Times New Roman" w:hAnsi="Times New Roman"/>
          <w:sz w:val="28"/>
          <w:szCs w:val="28"/>
        </w:rPr>
        <w:t>мероприятия в сфере культ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освященного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й годовщине со дня образования  Ленинградской области</w:t>
      </w:r>
      <w:r>
        <w:rPr>
          <w:rFonts w:eastAsia="Calibri" w:cs="Times New Roman" w:ascii="Times New Roman" w:hAnsi="Times New Roman"/>
          <w:sz w:val="28"/>
          <w:szCs w:val="28"/>
        </w:rPr>
        <w:t>, в том числе на оплату услуг по изготовлени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ю тематического </w:t>
      </w:r>
      <w:r>
        <w:rPr>
          <w:rFonts w:eastAsia="Calibri" w:cs="Times New Roman" w:ascii="Times New Roman" w:hAnsi="Times New Roman"/>
          <w:sz w:val="28"/>
          <w:szCs w:val="28"/>
        </w:rPr>
        <w:t>оформления,  приоб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рет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атериалов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и товаров, необходимых для проведения мероприятия,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иные расходы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бщий объем иных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общ = SUM Тi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бщ - общий объем иных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рганизации и проведения </w:t>
      </w:r>
      <w:r>
        <w:rPr>
          <w:rFonts w:cs="Times New Roman" w:ascii="Times New Roman" w:hAnsi="Times New Roman"/>
          <w:sz w:val="28"/>
          <w:szCs w:val="28"/>
        </w:rPr>
        <w:t>мероприятия в сфере культуры, посвященного 91-ой годовщине со дня образования Ленинградской области,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i - объем иных межбюджетных трансфертов, предоставляемых бюджету поселения i-го муниципального образова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селений для </w:t>
      </w:r>
      <w:r>
        <w:rPr>
          <w:rFonts w:cs="Times New Roman" w:ascii="Times New Roman" w:hAnsi="Times New Roman"/>
          <w:sz w:val="28"/>
          <w:szCs w:val="28"/>
        </w:rPr>
        <w:t xml:space="preserve">проведения мероприятия в сфере культуры, посвященного 91-ой годовщине образования Ленинградской област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ъем иных межбюджетных трансфертов, предоставляемых бюджету поселения i-го муниципального образования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поселения для </w:t>
      </w:r>
      <w:r>
        <w:rPr>
          <w:rFonts w:cs="Times New Roman" w:ascii="Times New Roman" w:hAnsi="Times New Roman"/>
          <w:sz w:val="28"/>
          <w:szCs w:val="28"/>
        </w:rPr>
        <w:t>проведения мероприятия в сфере культуры, посвященного 91-ой годовщине образования Ленинградской области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i =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сл </w:t>
      </w:r>
      <w:r>
        <w:rPr>
          <w:rFonts w:cs="Times New Roman" w:ascii="Times New Roman" w:hAnsi="Times New Roman"/>
          <w:sz w:val="28"/>
          <w:szCs w:val="28"/>
        </w:rPr>
        <w:t>+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т</w:t>
      </w:r>
      <w:r>
        <w:rPr>
          <w:rFonts w:cs="Times New Roman" w:ascii="Times New Roman" w:hAnsi="Times New Roman"/>
          <w:sz w:val="28"/>
          <w:szCs w:val="28"/>
        </w:rPr>
        <w:t xml:space="preserve"> +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+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сл – </w:t>
      </w:r>
      <w:r>
        <w:rPr>
          <w:rFonts w:cs="Times New Roman" w:ascii="Times New Roman" w:hAnsi="Times New Roman"/>
          <w:sz w:val="28"/>
          <w:szCs w:val="28"/>
        </w:rPr>
        <w:t>стоимость услуг по изготовлению тематического оформления праздничной колонны делегации Кировского района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т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хозяйственных товаров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- стоимос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оваров, необходимых для проведения мероприятия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 </w:t>
      </w:r>
      <w:r>
        <w:rPr>
          <w:rFonts w:cs="Times New Roman" w:ascii="Times New Roman" w:hAnsi="Times New Roman"/>
          <w:sz w:val="28"/>
          <w:szCs w:val="28"/>
        </w:rPr>
        <w:t>– стоимость иных расход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Размер иных межбюджетных трансфертов не может превышать размера, установленного решением совета депутатов о бюджете</w:t>
      </w:r>
      <w:r>
        <w:rPr>
          <w:rFonts w:cs="Calibri"/>
          <w:bCs/>
          <w:sz w:val="28"/>
          <w:szCs w:val="28"/>
          <w:lang w:eastAsia="ar-SA"/>
        </w:rPr>
        <w:t xml:space="preserve"> Кировского муниципального района Ленинградской области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на 2018 год и на плановый период 2019 и 2020 год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6:31:00Z</dcterms:created>
  <dc:creator>user</dc:creator>
  <dc:description/>
  <cp:keywords/>
  <dc:language>en-US</dc:language>
  <cp:lastModifiedBy>user</cp:lastModifiedBy>
  <cp:lastPrinted>2018-05-23T19:17:00Z</cp:lastPrinted>
  <dcterms:modified xsi:type="dcterms:W3CDTF">2018-06-29T12:04:00Z</dcterms:modified>
  <cp:revision>12</cp:revision>
  <dc:subject/>
  <dc:title/>
</cp:coreProperties>
</file>