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05" декабря 2018 г. № 10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21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бюджетам поселений Кировского муниципального района Ленинградской области на содержание автомобильных дорог общего пользования местного значения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 xml:space="preserve">из бюджета </w:t>
      </w:r>
      <w:r>
        <w:rPr>
          <w:sz w:val="28"/>
          <w:szCs w:val="28"/>
        </w:rPr>
        <w:t>Кировского муниципального района Ленинградской области (далее – Порядок) разработан в соответствии со статьей 142.4 Бюджетного кодекса Российской Федерации. Порядок определяет условия предоставления и расходования иных межбюджетных трансфертов из бюджета Кировского муниципального района Ленинградской области бюджетам поселений Кировского муниципального района Ленинградской области (далее - бюджеты поселен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е трансферты) предоставляются в целях оперативного улучшения транспортно-эксплуатационного состояния </w:t>
      </w:r>
      <w:r>
        <w:rPr>
          <w:sz w:val="28"/>
          <w:szCs w:val="28"/>
        </w:rPr>
        <w:t xml:space="preserve">существующей сети автомобильных дорог местного значения, поддержанию их надлежащего технического состояния, а также организации и обеспечению безопасного дорожного дви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 xml:space="preserve">втомобильные дороги общего пользования местного значения </w:t>
      </w:r>
      <w:r>
        <w:rPr>
          <w:color w:val="000000"/>
          <w:sz w:val="28"/>
          <w:szCs w:val="28"/>
        </w:rPr>
        <w:t xml:space="preserve">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поселениям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bCs/>
          <w:sz w:val="28"/>
          <w:szCs w:val="28"/>
          <w:lang w:eastAsia="ar-SA"/>
        </w:rPr>
        <w:t xml:space="preserve">, определены в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, утверждённом постановлением администрации Кировского муниципального района Ленинградской области от 10.09.2018 № 20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 имеют целевой характер и направляются на конкретные виды работ, предусмотренные приказом Министерства транспорта Российской Федерации № 402 от 16.11.201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 Межбюджетные трансферты предоставляются на основании заключенных соглашений между администрациями поселений Кировского муниципального района Ленинградской области (далее – администрации поселений) и администрацией Кировского муниципального района Ленинградской области </w:t>
      </w:r>
      <w:r>
        <w:rPr>
          <w:sz w:val="28"/>
          <w:szCs w:val="28"/>
        </w:rPr>
        <w:t>(далее – администрация)</w:t>
      </w:r>
      <w:r>
        <w:rPr>
          <w:rFonts w:cs="Calibri"/>
          <w:bCs/>
          <w:sz w:val="28"/>
          <w:szCs w:val="28"/>
          <w:lang w:eastAsia="ar-SA"/>
        </w:rPr>
        <w:t>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.4.1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2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3 сроки перечисления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4 права и обязанности администрации и администрации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1.4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1.4.6 порядок возврата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1.4.7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соответствии со сводной бюджетной росписью бюджета </w:t>
      </w:r>
      <w:r>
        <w:rPr>
          <w:rFonts w:cs="Calibri"/>
          <w:bCs/>
          <w:sz w:val="28"/>
          <w:szCs w:val="28"/>
          <w:lang w:eastAsia="ar-SA"/>
        </w:rPr>
        <w:t>Кировского муниципального района Ленинградской области</w:t>
      </w:r>
      <w:r>
        <w:rPr>
          <w:sz w:val="28"/>
          <w:szCs w:val="28"/>
        </w:rPr>
        <w:t xml:space="preserve"> в пределах бюджетных ассигнований, утвержденных на текущий финансовый год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еречисление межбюджетных трансфертов осуществляется Комитетом финансов администрации Кировского муниципального района Ленинградской области (далее - комитет финансов) на основании заявок на расход, представленных администрацией, на счета главных администраторов доходов бюджетов поселе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поселений, открытых в Управлении Федерального казначейства по Ленинградской области для осуществлени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Администрации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до органов местного самоуправления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средства межбюджетных трансфертов, выделенные из бюджета Кировского муниципального района Ленинградской области, за отчетный период не освоены, к отчету прилагается пояснительная записка с объяснением прич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Денежные средства, не использованные в текущем финансовом году, перечисляются в бюджет Кировского муниципального района Ленинградской области в порядке и в сроки, установленные для завершения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Ответственность за соблюдение настоящего Порядка, а также достоверность представляемых сведений возлагается на органы местного самоуправления городских, сельских поселений Киров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Контроль за целевым использованием органами местного самоуправления городских, сельских поселений Кировского муниципального района Ленинградской области межбюджетных трансфертов возлагается на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Администрацией и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 В случае установления по итогам проверок, проведенных Администрацией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межбюджетного трансферта в добровольном порядке в течение 10 рабочих дней с даты получения письменного требования Администрации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В случае не перечисления получателем получен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Администрации и (или)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межбюджетных трансфертов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2.1.Объем межбюджетных трансфертов i-му поселению на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---- 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>, где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Кировского муниципального района </w:t>
      </w:r>
      <w:r>
        <w:rPr>
          <w:bCs/>
          <w:sz w:val="28"/>
          <w:szCs w:val="28"/>
          <w:lang w:eastAsia="ar-SA"/>
        </w:rPr>
        <w:t>в i-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 xml:space="preserve">поселениям </w:t>
      </w:r>
      <w:r>
        <w:rPr>
          <w:sz w:val="28"/>
          <w:szCs w:val="28"/>
        </w:rPr>
        <w:t>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Ленинградской области</w:t>
      </w:r>
      <w:r>
        <w:rPr>
          <w:bCs/>
          <w:sz w:val="28"/>
          <w:szCs w:val="28"/>
          <w:lang w:eastAsia="ar-SA"/>
        </w:rPr>
        <w:t>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Размер межбюджетных трансфертов не может превышать размера, установленного решением совета депутатов о бюджете</w:t>
      </w:r>
      <w:r>
        <w:rPr>
          <w:rFonts w:cs="Calibri"/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9 год и на плановый период 2020 и 2021 годов.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8-11-12T12:00:00Z</cp:lastPrinted>
  <dcterms:modified xsi:type="dcterms:W3CDTF">2018-12-05T14:32:00Z</dcterms:modified>
  <cp:revision>99</cp:revision>
  <dc:subject/>
  <dc:title/>
</cp:coreProperties>
</file>