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05" декабря 2018 г. № 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2)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я и предоставления иных межбюджетных трансфертов бюджетам сельских поселений Кировского муниципального райо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решение вопросов местного значения сельских поселений в рамках реализации закона Ленинградской области от 10 июля 2014 года № 48-ОЗ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Об отдельных вопросах местного значения сельских посел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ешение вопросов местного значения сельских поселений в рамках реализации закона Ленинградской области от 10 июля 2014 года № 48-О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 отдельных вопросах местного значения сельских поселений Ленинград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с изменениями)</w:t>
      </w:r>
      <w:r>
        <w:rPr>
          <w:rFonts w:cs="Times New Roman" w:ascii="Times New Roman" w:hAnsi="Times New Roman"/>
          <w:sz w:val="28"/>
          <w:szCs w:val="28"/>
        </w:rPr>
        <w:t xml:space="preserve"> (далее – иные межбюджетные трансферт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(далее – сельские поселения) в целях компенсации выпадающих доходов сельских поселений и финансового обеспечения деятельности по решению вопросов местного значения, установлен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законом Ленинградской области от 10 июля 2014 года № 48-ОЗ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 отдельных вопросах местного значения сельских поселений Ленинградской области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с изменения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непрограммной части бюджета  Кировского муниципального района Ленинградской области главному распорядителю бюджетных средств - Комитету финансов администрации Кировского муниципального района  Ленинградской области (далее – Комитет финанс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бюджетам сельских поселений предоставляются при условии соблюдения соответствующими органами местного самоуправления сельских поселений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 доходов, полученных в виде арендной платы за земельные участки</w:t>
      </w:r>
      <w:r>
        <w:rPr>
          <w:rFonts w:eastAsia="Calibri"/>
          <w:sz w:val="28"/>
          <w:szCs w:val="28"/>
        </w:rPr>
        <w:t>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 от продажи права на заключение договоров аренды указанных земельных участков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ход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далее – неналоговые доходы)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6. Размер иного межбюджетного трансферта, подлежащего перечислению в бюджет сельского поселения, определяется по формуле: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= 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x</w:t>
      </w:r>
      <w:r>
        <w:rPr>
          <w:rFonts w:eastAsia="Calibri"/>
          <w:sz w:val="28"/>
          <w:szCs w:val="28"/>
        </w:rPr>
        <w:t xml:space="preserve"> 0,5, где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Т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сумма иного межбюджетного трансферта, подлежащая перечислению в доход бюджета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ого сельского поселения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>Д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объем неналоговых доходов в соответствии с пунктом 5, фактически поступивших в бюджет Кировского муниципального района Ленинградской области с территории </w:t>
      </w:r>
      <w:r>
        <w:rPr>
          <w:rFonts w:eastAsia="Calibri"/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>–го сельского поселения за отчетный месяц текущего финансового года;</w:t>
      </w:r>
    </w:p>
    <w:p>
      <w:pPr>
        <w:pStyle w:val="Normal"/>
        <w:widowControl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0,5 – коэффициент, соответствующий нормативу отчислений неналоговых доходов в бюджеты сельских поселений в размере 50%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 xml:space="preserve">7.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- главного администратора доходов бюджета Кировского </w:t>
      </w:r>
      <w:r>
        <w:rPr>
          <w:sz w:val="28"/>
          <w:szCs w:val="28"/>
        </w:rPr>
        <w:t>муниципального района Ленинградской области</w:t>
      </w:r>
      <w:r>
        <w:rPr>
          <w:rFonts w:cs="Aharoni"/>
          <w:color w:val="000000"/>
          <w:sz w:val="28"/>
          <w:szCs w:val="28"/>
        </w:rPr>
        <w:t>, указанных в пункте 5 Порядка (далее - администратор доходов).</w:t>
      </w:r>
    </w:p>
    <w:p>
      <w:pPr>
        <w:pStyle w:val="Normal"/>
        <w:ind w:firstLine="709"/>
        <w:jc w:val="both"/>
        <w:rPr/>
      </w:pPr>
      <w:r>
        <w:rPr>
          <w:rFonts w:cs="Aharoni"/>
          <w:color w:val="000000"/>
          <w:sz w:val="28"/>
          <w:szCs w:val="28"/>
        </w:rPr>
        <w:t>8. Администратор доходов ежемесячно, не позднее 10 числа месяца, следующего за отчетным периодом текущего финансового года, предоставляет в Комитет финансов справку о фактических поступлениях неналоговых доходов в разрезе сельских поселе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Aharoni"/>
          <w:sz w:val="28"/>
          <w:szCs w:val="28"/>
        </w:rPr>
        <w:t>9. Расчет иных межбюджетных трансфертов</w:t>
      </w:r>
      <w:r>
        <w:rPr>
          <w:rFonts w:eastAsia="Calibri"/>
          <w:sz w:val="28"/>
          <w:szCs w:val="28"/>
        </w:rPr>
        <w:t xml:space="preserve">, подлежащих перечислению в бюджеты сельских поселений, осуществляется Комитетом финансов на основании данных </w:t>
      </w:r>
      <w:r>
        <w:rPr>
          <w:rFonts w:cs="Aharoni"/>
          <w:color w:val="000000"/>
          <w:sz w:val="28"/>
          <w:szCs w:val="28"/>
        </w:rPr>
        <w:t>администратора дохо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0. Перечисление иных межбюджетных трансфертов осуществляется Комитетом финансов ежемесячно, в срок не позднее 25 числа месяца, следующего за отчетным периодом </w:t>
      </w:r>
      <w:r>
        <w:rPr>
          <w:rFonts w:cs="Aharoni"/>
          <w:color w:val="000000"/>
          <w:sz w:val="28"/>
          <w:szCs w:val="28"/>
        </w:rPr>
        <w:t>текущего финансового года</w:t>
      </w:r>
      <w:r>
        <w:rPr>
          <w:rFonts w:eastAsia="Calibri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44:00Z</dcterms:created>
  <dc:creator>popova</dc:creator>
  <dc:description/>
  <cp:keywords/>
  <dc:language>en-US</dc:language>
  <cp:lastModifiedBy>user</cp:lastModifiedBy>
  <cp:lastPrinted>2018-12-05T17:36:00Z</cp:lastPrinted>
  <dcterms:modified xsi:type="dcterms:W3CDTF">2018-12-05T14:36:00Z</dcterms:modified>
  <cp:revision>23</cp:revision>
  <dc:subject/>
  <dc:title/>
</cp:coreProperties>
</file>