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5" декабря 2018 г. № 102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8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>
          <w:szCs w:val="28"/>
        </w:rPr>
        <w:t>от "13" февраля 2019 г. № 0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9 год и на плановый период 2020 и 2021 годов</w:t>
      </w:r>
      <w:r>
        <w:rPr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19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0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223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9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61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907,1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 223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 7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 803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 907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8-12-05T12:58:00Z</cp:lastPrinted>
  <dcterms:modified xsi:type="dcterms:W3CDTF">2019-02-13T12:56:00Z</dcterms:modified>
  <cp:revision>108</cp:revision>
  <dc:subject/>
  <dc:title>У Т В Е Р Ж Д Е Н А</dc:title>
</cp:coreProperties>
</file>