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05" декабря 2018 г. № 10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29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"07" августа 2019 г. № 47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редоставления иных межбюджетных трансфертов бюджетам поселений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 за счет средств областного бюджета Ленинградской области на 2019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142.4 Бюджетного кодекса Российской Федерации. Порядок устанавливает условия и порядок предоставления из бюджета Кировского муниципального района Ленинградской области иных межбюджетных трансфертов бюджетам поселений Кировского муниципального района Ленинградской области (далее – бюджеты поселений) на поощрение органов местного самоуправления муниципальных образований за достижение наилучших результатов социально-экономического развития Ленинградской области за счет средств дотации на поощрение органов местного самоуправления муниципальных образований из областного бюджета Ленинградской области на 2019 год (далее –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бюджетные трансферты бюджетам поселений из бюджета Кировского муниципального района Ленинградской области предоставляются при условии получения дотации из областного бюджета Ленинградской области в целях содействия достижению и(или) поощрения за достижение наилучших значений показателей по итогам оценки эффективности деятельности органов исполнительной власти субъектов Российской Федерации по достижению высоких темпов наращивания экономического (налогового) потенциала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исление межбюджетных трансфертов администрациям поселений </w:t>
      </w:r>
      <w:r>
        <w:rPr>
          <w:rFonts w:cs="Times New Roman" w:ascii="Times New Roman" w:hAnsi="Times New Roman"/>
          <w:bCs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Ленинградской области (далее - администрации поселений) осуществляется комитетом финансо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Ленинградской области - главным распорядителем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жбюджетные трансферты предоставляются бюджетам поселений в пределах бюджетных ассигнований, утвержденных решением совета депутатов о бюджете Кировского муниципального района Ленинградской области на соответствую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межбюджетного трансферта, предоставляемого бюджетам поселений, определяется по формул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</w:t>
      </w:r>
      <w:r>
        <w:rPr>
          <w:rFonts w:cs="Times New Roman" w:ascii="Times New Roman" w:hAnsi="Times New Roman"/>
          <w:sz w:val="28"/>
          <w:szCs w:val="28"/>
        </w:rPr>
        <w:t xml:space="preserve"> =ОД-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м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 – общий объем дотации, распределенной Кировскому муниципальному району Ленинградской области, в соответствии с распоряжением Правительства Ленинградской области от 26.07.2019 № 484-р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мр </w:t>
      </w:r>
      <w:r>
        <w:rPr>
          <w:rFonts w:cs="Times New Roman" w:ascii="Times New Roman" w:hAnsi="Times New Roman"/>
          <w:sz w:val="28"/>
          <w:szCs w:val="28"/>
        </w:rPr>
        <w:t xml:space="preserve">– размер дотации, полученной по расчету для органов местного самоуправления Кировского муниципального района Ленинградской области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мр </w:t>
      </w:r>
      <w:r>
        <w:rPr>
          <w:rFonts w:cs="Times New Roman" w:ascii="Times New Roman" w:hAnsi="Times New Roman"/>
          <w:sz w:val="28"/>
          <w:szCs w:val="28"/>
        </w:rPr>
        <w:t xml:space="preserve">= (ОД/СрЧ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р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МР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Ч - среднесписочная численность работников органов местного самоуправления муниципального района и органов местного самоуправления поселений по данным отчета о расходах и численности работников органов местного самоуправления (форма 0503075G) за 1 полугодие 2019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МР</w:t>
      </w:r>
      <w:r>
        <w:rPr>
          <w:rFonts w:cs="Times New Roman" w:ascii="Times New Roman" w:hAnsi="Times New Roman"/>
          <w:sz w:val="28"/>
          <w:szCs w:val="28"/>
        </w:rPr>
        <w:t xml:space="preserve"> - среднесписочная численность работников органов местного самоуправления муниципального района по данным отчета о расходах и численности работников органов местного самоуправления (форма 0503075) за 1 полугодие 2019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ИМ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=</w:t>
      </w:r>
      <w:r>
        <w:rPr>
          <w:rFonts w:cs="Times New Roman" w:ascii="Times New Roman" w:hAnsi="Times New Roman"/>
          <w:sz w:val="28"/>
          <w:szCs w:val="28"/>
        </w:rPr>
        <w:t xml:space="preserve"> (ИМ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/</w:t>
      </w:r>
      <w:r>
        <w:rPr>
          <w:rFonts w:cs="Times New Roman" w:ascii="Times New Roman" w:hAnsi="Times New Roman"/>
          <w:sz w:val="28"/>
          <w:szCs w:val="28"/>
        </w:rPr>
        <w:t xml:space="preserve"> Ср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р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реднесписочная численность работников органов местного самоуправления i- поселени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ым отчета о расходах и численности работников органов местного самоуправления (форма 0503075) за 1 полугодие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оответствии с пунктом 7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а предоставления дотаций бюджетам муниципальных образований Ленинградской области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 и о внесении изменения в постановление Правительства Ленинградской области от 28 января 2011 года № 13, утвержденного постановлением Правительства Ленинградской области от 03.07.2019 № 312 "Об утверждении Порядка предоставления дотаций бюджетам муниципальных образований Ленинградской области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 и о внесении изменения в постановление Правительства Ленинградской области от 28 января 2011 года № 13" о</w:t>
      </w:r>
      <w:r>
        <w:rPr>
          <w:rFonts w:cs="Times New Roman" w:ascii="Times New Roman" w:hAnsi="Times New Roman"/>
          <w:sz w:val="28"/>
          <w:szCs w:val="28"/>
        </w:rPr>
        <w:t>рганам местного самоуправления поселений рекомендуется направлять средства межбюджетных трансфертов на материальное стимулирование работников органов местного самоуправления посе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02:00Z</dcterms:created>
  <dc:creator>user</dc:creator>
  <dc:description/>
  <cp:keywords/>
  <dc:language>en-US</dc:language>
  <cp:lastModifiedBy>user</cp:lastModifiedBy>
  <cp:lastPrinted>2019-08-04T17:14:00Z</cp:lastPrinted>
  <dcterms:modified xsi:type="dcterms:W3CDTF">2019-08-07T15:18:00Z</dcterms:modified>
  <cp:revision>30</cp:revision>
  <dc:subject/>
  <dc:title/>
</cp:coreProperties>
</file>