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«04» декабря 2019 г.  №  40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418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yperlink" Target="consultantplus://offline/ref=0134341CE65C7BED1F97156CF579677549821F5047AA9157CC586E295118E3D6574A7D165AA7D64F87B8F9FE0D66DDD9FA53E1207F68443C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12-04T09:47:00Z</cp:lastPrinted>
  <dcterms:modified xsi:type="dcterms:W3CDTF">2019-12-04T06:47:00Z</dcterms:modified>
  <cp:revision>121</cp:revision>
  <dc:subject/>
  <dc:title>Админситраторы</dc:title>
</cp:coreProperties>
</file>