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 2019 г. № 4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4" марта 2020 г. № 84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0 год и на плановый период 2021 и 2022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0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191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6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9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99,4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 191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8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89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99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20-03-05T10:59:00Z</cp:lastPrinted>
  <dcterms:modified xsi:type="dcterms:W3CDTF">2020-03-05T07:59:00Z</dcterms:modified>
  <cp:revision>123</cp:revision>
  <dc:subject/>
  <dc:title>У Т В Е Р Ж Д Е Н А</dc:title>
</cp:coreProperties>
</file>