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- 2019 г. № 4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Приложение 17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Cs w:val="28"/>
        </w:rPr>
        <w:t>от "04" марта 2020 г. № 84)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0 год и на плановый период 2021 и 2022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6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8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 999,4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6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8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999,4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9 43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 75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 10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 000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user</cp:lastModifiedBy>
  <cp:lastPrinted>2019-10-24T19:15:00Z</cp:lastPrinted>
  <dcterms:modified xsi:type="dcterms:W3CDTF">2020-03-05T09:36:00Z</dcterms:modified>
  <cp:revision>18</cp:revision>
  <dc:subject/>
  <dc:title>СТРУКТУРА МУНИЦИПАЛЬНОГО ДОЛГА</dc:title>
</cp:coreProperties>
</file>