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4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Приложение 17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>
          <w:szCs w:val="28"/>
        </w:rPr>
        <w:t>от "09" декабря 2020 г. № 158)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0 год и на плановый период 2021 и 2022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2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318,3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2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18,3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9 8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</w:rPr>
              <w:t>107 73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 2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 318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Ольга Лапшина</cp:lastModifiedBy>
  <cp:lastPrinted>2020-09-23T12:44:00Z</cp:lastPrinted>
  <dcterms:modified xsi:type="dcterms:W3CDTF">2020-12-09T14:37:00Z</dcterms:modified>
  <cp:revision>33</cp:revision>
  <dc:subject/>
  <dc:title>СТРУКТУРА МУНИЦИПАЛЬНОГО ДОЛГА</dc:title>
</cp:coreProperties>
</file>