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4" декабря 2019 г. № 4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9" декабря 2020 г. № 158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0 год и на плановый период 2021 и 2022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42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0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72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72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 19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8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 31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999,4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72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 86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 19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 8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 317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 99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0-11-10T17:58:00Z</cp:lastPrinted>
  <dcterms:modified xsi:type="dcterms:W3CDTF">2020-12-09T09:09:00Z</dcterms:modified>
  <cp:revision>150</cp:revision>
  <dc:subject/>
  <dc:title>У Т В Е Р Ж Д Е Н А</dc:title>
</cp:coreProperties>
</file>