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/>
      </w:pPr>
      <w:r>
        <w:rPr/>
        <w:t>от 2 декабря 2020 г.  № 155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23 июня 2021 г. № 36)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4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  <w:r>
        <w:rPr>
          <w:b/>
          <w:sz w:val="28"/>
          <w:szCs w:val="28"/>
        </w:rPr>
        <w:t>федеральных органов исполнительной власти, органов исполнительной власти Ленинградской области -</w:t>
      </w:r>
      <w:r>
        <w:rPr/>
        <w:t xml:space="preserve"> </w:t>
      </w:r>
      <w:r>
        <w:rPr>
          <w:b/>
          <w:bCs/>
          <w:sz w:val="28"/>
          <w:szCs w:val="28"/>
        </w:rPr>
        <w:t>главных администраторов доходов бюджета Кировского муниципального района Ленинград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ровского муниципальн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10 01 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6"/>
              </w:rPr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42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агентство по рыболов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по ветеринарному и фитосанитарному надзор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правление делами Правительств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5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6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7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8">
              <w:r>
                <w:rPr>
                  <w:rStyle w:val="InternetLink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Единый сельскохозяйственный налог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внутренних дел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равопорядка и безопасности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9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1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4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20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природным ресурсам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1105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Комитет государственного экологического надзор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19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итет по охране, контролю и регулированию использования объектов животного мир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08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молодежной политике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105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1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правление ветеринарии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type w:val="nextPage"/>
      <w:pgSz w:w="11906" w:h="16838"/>
      <w:pgMar w:left="1559" w:right="1276" w:gutter="0" w:header="709" w:top="1134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0D01E7362125EA9A6F1124ECA8761876325E128B27D4AA7EBD976F7FA50FD3ED0891ABEF808967333C3669BFD346FE5855D38EC1B556u5J" TargetMode="External"/><Relationship Id="rId3" Type="http://schemas.openxmlformats.org/officeDocument/2006/relationships/hyperlink" Target="consultantplus://offline/ref=C7FA72BA8EDA06E93F9AEDC9DC01E9E24CBDA27472C26253E3DB12FFCE7DA2B215713502BACEF173C53C76C31FB82899BD5AD2F86F00c8UDJ" TargetMode="External"/><Relationship Id="rId4" Type="http://schemas.openxmlformats.org/officeDocument/2006/relationships/hyperlink" Target="consultantplus://offline/ref=C7FA72BA8EDA06E93F9AEDC9DC01E9E24CBDA27472C26253E3DB12FFCE7DA2B215713500BAC7FF7F9A3963D247B52D82A25BCCE46D028Fc8UFJ" TargetMode="External"/><Relationship Id="rId5" Type="http://schemas.openxmlformats.org/officeDocument/2006/relationships/hyperlink" Target="consultantplus://offline/ref=C7FA72BA8EDA06E93F9AEDC9DC01E9E24CBDA27472C26253E3DB12FFCE7DA2B215713500BACEFC71906666C756ED2087B944CDFA71008D8Dc4U9J" TargetMode="External"/><Relationship Id="rId6" Type="http://schemas.openxmlformats.org/officeDocument/2006/relationships/hyperlink" Target="consultantplus://offline/ref=C7FA72BA8EDA06E93F9AEDC9DC01E9E24CBDA27472C26253E3DB12FFCE7DA2B215713502BACEF173C53C76C31FB82899BD5AD2F86F00c8UDJ" TargetMode="External"/><Relationship Id="rId7" Type="http://schemas.openxmlformats.org/officeDocument/2006/relationships/hyperlink" Target="consultantplus://offline/ref=C7FA72BA8EDA06E93F9AEDC9DC01E9E24CBDA27472C26253E3DB12FFCE7DA2B215713500BACEFC71906666C756ED2087B944CDFA71008D8Dc4U9J" TargetMode="External"/><Relationship Id="rId8" Type="http://schemas.openxmlformats.org/officeDocument/2006/relationships/hyperlink" Target="consultantplus://offline/ref=C7FA72BA8EDA06E93F9AEDC9DC01E9E24CBDA27472C26253E3DB12FFCE7DA2B215713500BAC7FF7F9A3963D247B52D82A25BCCE46D028Fc8UFJ" TargetMode="External"/><Relationship Id="rId9" Type="http://schemas.openxmlformats.org/officeDocument/2006/relationships/hyperlink" Target="consultantplus://offline/ref=4A7DFFBAB599918FD5116EDB0D8165DD04916DBC8DC3F21F961468D44C7E2AAD1F7C58F144415936613027F7F8452BD7E51A15248EBE6321d4uAJ" TargetMode="External"/><Relationship Id="rId10" Type="http://schemas.openxmlformats.org/officeDocument/2006/relationships/hyperlink" Target="consultantplus://offline/ref=F796D7C9F2A6E07ACA300A97750F34FCB1FD840E1BD104198204FD2B7732450C6F665DE28333F6B6405E33F60A051DF755FC16B687D0CCE0rDuBJ" TargetMode="External"/><Relationship Id="rId11" Type="http://schemas.openxmlformats.org/officeDocument/2006/relationships/hyperlink" Target="consultantplus://offline/ref=E347175765825ECD1616172CA09CA12C1B9716B28AA41D4208B79936A6B5D06FC081399CD596D7501846BDF680A8E3257398DBF29CAC2EBDG763G" TargetMode="External"/><Relationship Id="rId12" Type="http://schemas.openxmlformats.org/officeDocument/2006/relationships/hyperlink" Target="consultantplus://offline/ref=790D01E7362125EA9A6F1124ECA8761876325E128B27D4AA7EBD976F7FA50FD3ED0891ABEF808967333C3669BFD346FE5855D38EC1B556u5J" TargetMode="External"/><Relationship Id="rId13" Type="http://schemas.openxmlformats.org/officeDocument/2006/relationships/hyperlink" Target="consultantplus://offline/ref=239DD3F65AE05C88C47E1E1C3EE3DCF84756C3429C7F9B9F47745C312C19408F2AE64E528637B374FECC4B98FB2B4E73220BC5C701A6PEv2J" TargetMode="External"/><Relationship Id="rId14" Type="http://schemas.openxmlformats.org/officeDocument/2006/relationships/hyperlink" Target="consultantplus://offline/ref=239DD3F65AE05C88C47E1E1C3EE3DCF84756C24A997F9B9F47745C312C19408F2AE64E578530BA74FECC4B98FB2B4E73220BC5C701A6PEv2J" TargetMode="External"/><Relationship Id="rId15" Type="http://schemas.openxmlformats.org/officeDocument/2006/relationships/hyperlink" Target="consultantplus://offline/ref=06434765D5250A6E31DEBCA3C85820FFAF0B16F4D7A8BDBFF2417D8B8864F8586FF5D457F6F20B1F7B4AA55D2D0751102838699D03E4C84An3q5O" TargetMode="External"/><Relationship Id="rId16" Type="http://schemas.openxmlformats.org/officeDocument/2006/relationships/hyperlink" Target="consultantplus://offline/ref=EC3E315274CC475ED50F23F5CEB0B6ACFA971843E4342EAF48D1B39544016B68FA00911AB121A970064DFE7D804C9DF32BB3C7869CB8E8A0e2v5J" TargetMode="External"/><Relationship Id="rId17" Type="http://schemas.openxmlformats.org/officeDocument/2006/relationships/hyperlink" Target="consultantplus://offline/ref=54C98717FB0A7A304A007278D55586112D2351E44015C708F4110B8A689E4092DC2ED4DC5462614DDF7ACD3E9781785CDF32CF51E27E6F20t6v5J" TargetMode="External"/><Relationship Id="rId18" Type="http://schemas.openxmlformats.org/officeDocument/2006/relationships/hyperlink" Target="consultantplus://offline/ref=EC3E315274CC475ED50F23F5CEB0B6ACFA971843E4342EAF48D1B39544016B68FA00911AB121A970064DFE7D804C9DF32BB3C7869CB8E8A0e2v5J" TargetMode="External"/><Relationship Id="rId19" Type="http://schemas.openxmlformats.org/officeDocument/2006/relationships/hyperlink" Target="consultantplus://offline/ref=F46B9B769C03A0141A5FCFFEAD254039C0565D9757CBB7EF98524EABBFE89FF0A5FD6A18FF94F624EF9FB58249FAECB914531D20D2F677C3F1tBO" TargetMode="External"/><Relationship Id="rId20" Type="http://schemas.openxmlformats.org/officeDocument/2006/relationships/hyperlink" Target="consultantplus://offline/ref=505DA7D05BB5ABC6179B3E09AA5F535A75D73BD3E4F05C27C7804E28A485981E2364CF3A95354A2F838C346CFBC29C24D8AAF23EE2BA09FCgFw0J" TargetMode="External"/><Relationship Id="rId21" Type="http://schemas.openxmlformats.org/officeDocument/2006/relationships/hyperlink" Target="consultantplus://offline/ref=4A7DFFBAB599918FD5116EDB0D8165DD04916DBC8DC3F21F961468D44C7E2AAD1F7C58F144415936613027F7F8452BD7E51A15248EBE6321d4uAJ" TargetMode="External"/><Relationship Id="rId22" Type="http://schemas.openxmlformats.org/officeDocument/2006/relationships/hyperlink" Target="consultantplus://offline/ref=6EA29270DA38C1A819F28627FBB49F25EBD8FEBF1C670E888466F5A68023A5E11BC2A20EED31404241E4010A26C3D21E36FEB9537F0767A4xFw1J" TargetMode="External"/><Relationship Id="rId23" Type="http://schemas.openxmlformats.org/officeDocument/2006/relationships/hyperlink" Target="consultantplus://offline/ref=54C98717FB0A7A304A007278D55586112D2351E44015C708F4110B8A689E4092DC2ED4DC5462614DDF7ACD3E9781785CDF32CF51E27E6F20t6v5J" TargetMode="External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2:00Z</dcterms:created>
  <dc:creator>Матвеева1</dc:creator>
  <dc:description/>
  <cp:keywords/>
  <dc:language>en-US</dc:language>
  <cp:lastModifiedBy>Ольга Лапшина</cp:lastModifiedBy>
  <cp:lastPrinted>2021-06-23T18:07:00Z</cp:lastPrinted>
  <dcterms:modified xsi:type="dcterms:W3CDTF">2021-06-23T15:07:00Z</dcterms:modified>
  <cp:revision>174</cp:revision>
  <dc:subject/>
  <dc:title>Админситраторы</dc:title>
</cp:coreProperties>
</file>