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>от 2 декабря 2020 г.  № 1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23» июня 2021 г. № 36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доходов и закрепляемые за ними виды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Шлиссельбургское городское поселение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8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00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, за счет средств резервного фонда Правительства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5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6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3593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pacing w:val="-6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49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4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51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559" w:right="1276" w:gutter="0" w:header="709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5653C108559F3D86FC6215738FC9B6289ACDBC005BD0A6C7186C3E395C6628EBBC9371BCB7EC77CC36ECA9CEA644D28DF09402ED0E733u5l7O" TargetMode="External"/><Relationship Id="rId3" Type="http://schemas.openxmlformats.org/officeDocument/2006/relationships/hyperlink" Target="consultantplus://offline/ref=0F59C4B369603CC7CC985969911307A74E606F8B5BC131C4F719549C8708649983523802BC5FD17EBFDDFB7AF43112C8C4277C92FE5CC0B8MBm7O" TargetMode="External"/><Relationship Id="rId4" Type="http://schemas.openxmlformats.org/officeDocument/2006/relationships/hyperlink" Target="consultantplus://offline/ref=B7637DD22B5C5F28E274E1795687400E0216B3B9E4A7D696DC6A696997d7G7G" TargetMode="External"/><Relationship Id="rId5" Type="http://schemas.openxmlformats.org/officeDocument/2006/relationships/hyperlink" Target="consultantplus://offline/ref=B14FD6A59A468EB040915E62EF2F1F6C5F7C4F994BBE4B118F61A972F9T6x7N" TargetMode="External"/><Relationship Id="rId6" Type="http://schemas.openxmlformats.org/officeDocument/2006/relationships/hyperlink" Target="consultantplus://offline/ref=B14FD6A59A468EB040915E62EF2F1F6C5F75409644B64B118F61A972F9T6x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Ольга Лапшина</cp:lastModifiedBy>
  <cp:lastPrinted>2021-06-23T17:03:00Z</cp:lastPrinted>
  <dcterms:modified xsi:type="dcterms:W3CDTF">2021-06-23T14:03:00Z</dcterms:modified>
  <cp:revision>171</cp:revision>
  <dc:subject/>
  <dc:title>Админситраторы</dc:title>
</cp:coreProperties>
</file>