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0 г. № 155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8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3" июня 2021 г. № 36)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1 год и на плановый период 2022 и 2023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84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695,1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4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6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695,1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5 0013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покрытие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9 88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36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378,7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8 72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 82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0 073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276" w:right="1276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Ольга Лапшина</cp:lastModifiedBy>
  <cp:lastPrinted>2021-02-25T16:08:00Z</cp:lastPrinted>
  <dcterms:modified xsi:type="dcterms:W3CDTF">2021-06-23T14:47:00Z</dcterms:modified>
  <cp:revision>51</cp:revision>
  <dc:subject/>
  <dc:title>СТРУКТУРА МУНИЦИПАЛЬНОГО ДОЛГА</dc:title>
</cp:coreProperties>
</file>